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№2 от 10 июля 2012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>о соблюдении норматива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вского района на 1 июля  2012 год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В соответствии с постановление Администрации Веселовского района от 30 декабря 2011 года № 1145 «О нормативах формирования расходов на содержание органов местного самоуправления Веселовского района на 2012 год» была проведена проверка бюджетов сельских поселений района и главных распорядителей средств бюджета Веселовского района на соблюдение норматива формирования расходов на содержание органов местного самоуправления з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2 года.</w:t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В ходе проверки установлено, что в течен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а данный норматив фактически, в бюджетах сельских поселений, соблюден на уровне установленного постановлением во всех сельских поселениях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главным распорядителям бюджета Веселовского района в проверяемый период, данный норматив, фактически сложился меньше установленного постановлением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консолидированном бюджете Веселовского района в проверяемый период данный норматив фактически сложился ниже установленного постановлением Правительства Ростовской области от 30.12.2011 №320 «О нормативах формирования расходов на содержание органов местного самоуправления муниципальных образований Ростовской области на 2012 год».</w:t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Расчет соблюдения норматива формирования расходов на содержание органов местного самоуправления з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2 года представлен в приложении к данной информации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на 1 листе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еселовского района</w:t>
        <w:tab/>
        <w:tab/>
        <w:tab/>
        <w:tab/>
        <w:t>Е. Е. Алексеева</w:t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43:00Z</dcterms:created>
  <dc:creator>Lena</dc:creator>
  <dc:description/>
  <cp:keywords/>
  <dc:language>en-US</dc:language>
  <cp:lastModifiedBy>Olga Pavlenko</cp:lastModifiedBy>
  <cp:lastPrinted>2012-01-20T09:36:00Z</cp:lastPrinted>
  <dcterms:modified xsi:type="dcterms:W3CDTF">2012-07-26T11:39:00Z</dcterms:modified>
  <cp:revision>6</cp:revision>
  <dc:subject/>
  <dc:title>Уважаемые коллеги</dc:title>
</cp:coreProperties>
</file>