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«УТВЕРЖДАЮ»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Заведующая финансовым отделом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Администрации Веселовского района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____________Е.Е.Алексеева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30 июля 2012 года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ОТЧЕТ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езультатах оценки качества управления бюджетным процессом в сельских поселениях Веселовского района з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е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В соответствии с приказом финансового отдела Администрации Веселовского района от 04.04.2011 №20-О «О порядке осуществления мониторинга и оценки качества управления бюджетным процессом в сельских поселения Веселовского района» проведен мониторинг и оценка качества управления бюджетным процессом в сельских поселениях Веселовского района з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е 2012 год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ценка качества управления бюджетным процессом в сельских поселениях Веселовского района (далее – Оценка качества) проводится финансовым отделом Администрации Веселовского района для получения объективной информации о текущем состоянии качества управления бюджетным процессом в сельских поселениях Веселовского района, выявления на этой основе возможных проблем, выработки эффективных управленческих решений в целях обеспечения улучшения качества управления бюджетным процессом в сельских поселениях Веселовского района по следующим направлениям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бюджетное планировани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исполнение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17" w:before="10" w:after="0"/>
        <w:ind w:left="701" w:hanging="0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color w:val="000000"/>
          <w:spacing w:val="-1"/>
          <w:sz w:val="28"/>
          <w:szCs w:val="28"/>
        </w:rPr>
        <w:t>управление долговыми обязательств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17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е взаимоотношения с поселени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288" w:before="29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вление муниципальной собственностью и оказание муниципальных</w:t>
        <w:br/>
        <w:t xml:space="preserve">            </w:t>
      </w:r>
      <w:r>
        <w:rPr>
          <w:color w:val="000000"/>
          <w:spacing w:val="-4"/>
          <w:sz w:val="28"/>
          <w:szCs w:val="28"/>
        </w:rPr>
        <w:t>услу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12" w:before="14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зрачность бюджетного процес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12" w:before="14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людение бюджетного законодательства при осуществлении бюджетного процесса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ценка качества з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е 2012 года проведена на основании данных отчета об исполнении консолидированного бюджета муниципального района и данных дополнительного расширенного отчета «Об исполнении консолидированного бюджета муниципального района», показателей, утвержденных решениями о бюджетах поселений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тоги оценки качества з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е 2012 года показатели, что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Степень качества управления бюджетным процессом в сельских поселениях, которая свидетельствует о надлежащем качестве управления бюджетным процессом,  присвоена среди сельских поселений: Позднеевскому сельскому поселению</w: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t xml:space="preserve">Согласно порядку проведения Оценки качества, в случае выявления несоответствия значений индикаторов соблюдения требований бюджетного законодательства в сельском поселении нормативным значениям, указанному сельскому поселению не может быть присвое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тепень качества управления бюджетным процессом в сельских поселениях, независимо от комплексной Оценки качества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мести с тем, высокие результаты  сельских поселений и комплексная Оценка качества позволили охарактеризовать по итога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я 2012 года качество управления бюджетным процессом таких сельских поселений как условно-надлежащее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 числе указанных сельских поселений: Позднеевское сельское поселение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Рейтинг Оценки качества управления бюджетным процессом по сельским поселениям прилагаются.</w:t>
      </w:r>
    </w:p>
    <w:p>
      <w:pPr>
        <w:pStyle w:val="Normal"/>
        <w:ind w:left="701" w:hanging="0"/>
        <w:rPr/>
      </w:pPr>
      <w:r>
        <w:rPr>
          <w:sz w:val="32"/>
          <w:szCs w:val="32"/>
        </w:rPr>
        <w:tab/>
        <w:tab/>
      </w:r>
    </w:p>
    <w:p>
      <w:pPr>
        <w:pStyle w:val="Normal"/>
        <w:ind w:left="701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тоги по отдельным направлениям Оценки качества показали.</w:t>
      </w:r>
    </w:p>
    <w:p>
      <w:pPr>
        <w:pStyle w:val="Normal"/>
        <w:ind w:left="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бюджетного планирования и исполнения бюджетов</w:t>
      </w:r>
    </w:p>
    <w:p>
      <w:pPr>
        <w:pStyle w:val="Normal"/>
        <w:ind w:left="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В целом итоговые оценки по указанным направлениям свидетельствуют о достаточно высоком качестве планирования и исполнения бюджетов сельских поселений.</w:t>
      </w:r>
    </w:p>
    <w:p>
      <w:pPr>
        <w:pStyle w:val="Normal"/>
        <w:ind w:left="701" w:firstLine="709"/>
        <w:jc w:val="both"/>
        <w:rPr/>
      </w:pPr>
      <w:r>
        <w:rPr>
          <w:sz w:val="32"/>
          <w:szCs w:val="32"/>
        </w:rPr>
        <w:t>Все 4 сельских поселения приняли свои бюджеты на 2012 год до начала финансового года, тем самым заложив основу для качественной организации бюджетного процесса. На 01.07.2012 года у всех сельских поселений отсутствовала просроченная кредиторская задолженность.</w:t>
      </w:r>
    </w:p>
    <w:p>
      <w:pPr>
        <w:pStyle w:val="Normal"/>
        <w:ind w:left="701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ложительной  динамики роста налоговых платежей по сравнению с уровнем предыдущего года не  сложилось по всем поселениям. Общий объем налоговых и неналоговых доходов сельских поселений снизился  на 5237,8 тыс. рублей  или на 16,1 %.</w:t>
      </w:r>
    </w:p>
    <w:p>
      <w:pPr>
        <w:pStyle w:val="Normal"/>
        <w:ind w:left="701" w:firstLine="709"/>
        <w:jc w:val="both"/>
        <w:rPr/>
      </w:pPr>
      <w:r>
        <w:rPr>
          <w:sz w:val="32"/>
          <w:szCs w:val="32"/>
        </w:rPr>
        <w:t>Одной из объективных причин снижения налоговых поступлений явилось изменение налогового законодательства а именно изменение сроков уплаты как по земельному налогу, так и по налогу на имущество.</w:t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Отклонение исполнения от первоначального плана по налоговым и неналоговым доходам  сложилось по всем  сельским поселениям района,  так  Верхнесоленовском  сельским поселением первоначальный план по собственным доходам был перевыполнен на 32,8 процентов  так и по Позднеевскому сельскому поселению на 18,7%.  Однако по  2-м поселениям  первоначальный план не выполнен:   Веселовским сельским  поселением на 5,6%, а Краснооктябрьским сельским поселением на 28,1 % .</w:t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1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управления долговыми обязательствами</w:t>
      </w:r>
    </w:p>
    <w:p>
      <w:pPr>
        <w:pStyle w:val="Normal"/>
        <w:ind w:left="701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Ежегодно  по итогам экспертизы проверяется объем муниципальных долговых обязательств каждого поселения. Нарушений в установлении предельного объема муниципального долга не установлено.</w:t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Просроченной задолженности по долговым обязательствам муниципальных  унитарных предприятий не установл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Финансовые взаимоотношения с поселени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2"/>
        <w:rPr/>
      </w:pPr>
      <w:r>
        <w:rPr>
          <w:sz w:val="32"/>
          <w:szCs w:val="32"/>
        </w:rPr>
        <w:t>Проводилась работа с поселениями района по вопросам организации бюджетного процесса.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Осуществлялись проверки решений поселений о бюджетах на соблюдение условий предоставления межбюджетных трансфертов, контроль за соблюдением органами местного самоуправления поселений предельных нормативов формирования расходов на содержание органов местного самоуправления в соответствии с постановление Администрации Веселовского района от 30 декабря 2011 года №1145 «О нормативах формирования расходов на содержание органов местного самоуправления Веселовского района на 2012 год»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управления муниципальной собственность и оказания муниципальных услуг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нализ индикаторов  данного направления показал, что муниципальными образованиями проводилась работа в указанном направлени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У всех сельских поселений сформированы задания на предоставление муниципальных услуг юридическим и физическим лицам на основании нормативного правового акта сельского поселения, утверждены перечни (реестры) муниципальных услуг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пень прозрачности бюджетного процесса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По указанному направлению работу сельских поселений  можно охарактеризовать как недостаточную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се сельские поселения не размещали на официальных сайтах решения о местном бюджете и ежемесячные отчеты об исполнении местных бюджетов, о целевых программах и фактических результатах их реализации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се сельские поселения района проводили публичные слушания по проекту местного бюджета и отчету об исполнении бюджета и осуществляли внешнюю проверку годового отчета об исполнении местного бюджета.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бюджетного законодательства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Проведенный анализ соблюдения сельскими поселениями бюджетного законодательства в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олугодии  2012 года показали положительные итоги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се местные бюджеты сбалансированы. Просроченная кредиторская задолженность на 01.07.2012 года отсутствовала.  Соблюдены требования в части соблюдения предельного размера дефицита, осуществления операций со средствами, предоставленными из областного бюджета на лицевых счетах, соблюдены нормативы на содержание органов местного самоуправления, соблюдены ограничения по установлению и исполнению расходных обязательств, не связанных с решением вопросов, отнесенных Конституцией Российской Федерации к полномочиям соответствующих органов местного самоуправления.</w:t>
        <w:tab/>
      </w:r>
    </w:p>
    <w:p>
      <w:pPr>
        <w:pStyle w:val="Normal"/>
        <w:ind w:left="708" w:firstLine="702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5:00Z</dcterms:created>
  <dc:creator>Lena</dc:creator>
  <dc:description/>
  <cp:keywords/>
  <dc:language>en-US</dc:language>
  <cp:lastModifiedBy>Olga Pavlenko</cp:lastModifiedBy>
  <cp:lastPrinted>2010-11-24T16:51:00Z</cp:lastPrinted>
  <dcterms:modified xsi:type="dcterms:W3CDTF">2012-08-01T04:09:00Z</dcterms:modified>
  <cp:revision>4</cp:revision>
  <dc:subject/>
  <dc:title>Уважаемые коллеги</dc:title>
</cp:coreProperties>
</file>