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Муниципальное бюджетное учреждение                 Заведующей Финансовым отделом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Здравоохранения                                             Администрации Веселовского района</w:t>
      </w:r>
    </w:p>
    <w:p>
      <w:pPr>
        <w:pStyle w:val="Normal"/>
        <w:jc w:val="both"/>
        <w:rPr/>
      </w:pPr>
      <w:r>
        <w:rPr>
          <w:b/>
        </w:rPr>
        <w:t xml:space="preserve">«Центральная районная больница»                     </w:t>
      </w:r>
      <w:r>
        <w:rPr/>
        <w:t xml:space="preserve">Е.Е.Алексеевой        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Веселовского района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Ростовской област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347780 п.Веселый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ул.Ленинская,158</w:t>
      </w:r>
    </w:p>
    <w:p>
      <w:pPr>
        <w:pStyle w:val="Normal"/>
        <w:jc w:val="both"/>
        <w:rPr/>
      </w:pPr>
      <w:r>
        <w:rPr/>
        <w:t>тел,: 8(863) 6-81-52; факс 6-86-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>_____ от « __» ________20___года</w:t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4" w:leader="none"/>
          <w:tab w:val="left" w:pos="2736" w:leader="none"/>
          <w:tab w:val="left" w:pos="3216" w:leader="none"/>
          <w:tab w:val="left" w:pos="5136" w:leader="none"/>
        </w:tabs>
        <w:spacing w:lineRule="auto" w:line="360"/>
        <w:ind w:left="-24" w:firstLine="468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Муниципальное бюджетное учреждение здравоохранения                            «Центральная районная больница» Веселовского района ростовской области представляет результаты мониторинга и контроля исполнения муниципальных заданий на предоставление муниципальных услуг за 2011 год в соответствии с Формами  №1,№3,№4.</w:t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rPr/>
      </w:pPr>
      <w:r>
        <w:rPr/>
        <w:t>Главный врач МБУЗ «ЦРБ»</w:t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rPr/>
      </w:pPr>
      <w:r>
        <w:rPr/>
        <w:t xml:space="preserve">Веселовского района                                                                             С.Ю.Лопухина   </w:t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>
          <w:b/>
          <w:b/>
          <w:bCs/>
        </w:rPr>
      </w:pPr>
      <w:r>
        <w:rPr>
          <w:b/>
          <w:bCs/>
        </w:rPr>
        <w:t>Форма №1</w:t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center"/>
        <w:rPr>
          <w:b/>
          <w:b/>
          <w:bCs/>
        </w:rPr>
      </w:pPr>
      <w:r>
        <w:rPr>
          <w:b/>
          <w:bCs/>
        </w:rPr>
        <w:t>Соответствие объема предоставленных учреждением муниципальных услуг</w:t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араметрам муниципального задания.</w:t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780"/>
        <w:gridCol w:w="1368"/>
        <w:gridCol w:w="2880"/>
        <w:gridCol w:w="2256"/>
        <w:gridCol w:w="1464"/>
      </w:tblGrid>
      <w:tr>
        <w:trPr>
          <w:trHeight w:val="600" w:hRule="atLeast"/>
          <w:cantSplit w:val="true"/>
        </w:trPr>
        <w:tc>
          <w:tcPr>
            <w:tcW w:w="10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Центральная районная больница» Веселовского района Рост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  <w:br/>
              <w:t xml:space="preserve">услуги  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ного задания на предоставление услуг      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</w:t>
              <w:br/>
              <w:t xml:space="preserve">предоставленных </w:t>
              <w:br/>
              <w:t xml:space="preserve">услуг      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  <w:br/>
              <w:t xml:space="preserve">((5)/(4)) </w:t>
              <w:br/>
              <w:t xml:space="preserve">x 100%  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тационарных учрежд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о-дн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оказываемые в поликлиника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е посещ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пы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е посещ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6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сады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услуг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зов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</w:tbl>
    <w:p>
      <w:pPr>
        <w:pStyle w:val="Normal"/>
        <w:spacing w:lineRule="auto" w:line="360"/>
        <w:ind w:left="88" w:hanging="371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</w:t>
      </w:r>
    </w:p>
    <w:p>
      <w:pPr>
        <w:pStyle w:val="Normal"/>
        <w:spacing w:lineRule="auto" w:line="360"/>
        <w:ind w:left="88" w:hanging="371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Муниципальное задание за 2011 год  по натуральным показателям недовыполнено по амбулаторно-поликлиническим посещениям в поликлинике на 0,7%; по ФАПам на 14,4%. в связи с тем, что  сократилась численность населения на террирории фельдшерско-акушерских пунктов, а запланированные посещения   расчитывались исходя из факта прошлых лет.</w:t>
      </w:r>
    </w:p>
    <w:p>
      <w:pPr>
        <w:pStyle w:val="Normal"/>
        <w:spacing w:lineRule="auto" w:line="360"/>
        <w:ind w:left="88" w:firstLine="504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spacing w:lineRule="auto" w:line="360"/>
        <w:ind w:left="88" w:hanging="371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тветствие качества предоставленных муниципальных услуг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араметрам муниципального задания</w:t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ind w:left="3600" w:hanging="3600"/>
        <w:jc w:val="right"/>
        <w:rPr/>
      </w:pPr>
      <w:r>
        <w:rPr/>
        <w:t>Форма № 3</w:t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2"/>
        <w:gridCol w:w="548"/>
        <w:gridCol w:w="1356"/>
        <w:gridCol w:w="577"/>
        <w:gridCol w:w="1466"/>
        <w:gridCol w:w="568"/>
        <w:gridCol w:w="1393"/>
        <w:gridCol w:w="580"/>
        <w:gridCol w:w="1291"/>
        <w:gridCol w:w="591"/>
      </w:tblGrid>
      <w:tr>
        <w:trPr/>
        <w:tc>
          <w:tcPr>
            <w:tcW w:w="992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«Центральная районная больница» Веселовского района Ростовской области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вали фикации (опыту рабо ты) специалиста, оказывающего услугу</w:t>
            </w:r>
          </w:p>
        </w:tc>
        <w:tc>
          <w:tcPr>
            <w:tcW w:w="19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исполь зуемым в процессе ока зания услуги материаль ным ресурсам соот ветствующей номен клатуры и объема</w:t>
            </w:r>
          </w:p>
        </w:tc>
        <w:tc>
          <w:tcPr>
            <w:tcW w:w="20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 цедурам, порядку (регламенту) ока зания услуги</w:t>
            </w:r>
          </w:p>
        </w:tc>
        <w:tc>
          <w:tcPr>
            <w:tcW w:w="1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 дованию и инст рументам, необхо  димым для оказания услуги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 ниям и соору жениям, необходи мым для оказания ус луги, и их содер жанию</w:t>
            </w:r>
          </w:p>
        </w:tc>
      </w:tr>
      <w:tr>
        <w:trPr/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</w:t>
            </w:r>
          </w:p>
        </w:tc>
      </w:tr>
      <w:tr>
        <w:trPr/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сновы законодательства РФ об охране здоровья граждан» № 5487-1 от 22.07.1993 с.54(право на  занятие медицинской деятельностью) с дополнениями и изменениями.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инздрава СССР от 15.09.1988№710 «Об утверждении табелей оснащения мягким инвентарем больниц, диспансеров, родильных домов, медико-санитарных частей, поликлиник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ий»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сновы законодательства РФ об охране здоровья граждан» № 5487-1 от 22.07.1993 с дополнениями и изменениями с.17 (право на охрану здоровья, отсутствие дискриминации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31 (право на информацию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32-34 (согласие, отказ от медицинского вмешательст ва, вмешательство без согла сия)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61 (врачебная тайна).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Ф от 22.01.2007 №30 «Об утверждении положения о лицензировании медицинской деятельности.П.5 Положения.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Ф от 22.01.2007 №30 «Об утверждении положения о лицензировании медицинской деятельности.П.5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Ф от 22.01.2007 №30 «Об утверждении положения о лицензировании медицинской деятельности .П.5 Положение.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З РФ «О санитарно эпидемиологическом благополучии населения» от 30.03.1999г. №52-ФЗ.с.17(нормы питан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 РФ от 22.01.2007 №30 «Об утверждении положения о лицензировании медицинской деятельности. п.4 Положение и перечень работ (услуг) при осуществлении медицинской деятельност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5 Положения (лицен зион ные требования при ведении медицинской деятельности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З РФ «О санитарно эпидемиологическом благополучии населения» от 30.03.1999г. №52-ФЗ.с.40(особенности лицензирования, соответс твие оборудования санитар ным правилам)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З РФ «О санитарно эпидемиологическом благополучии населения» от 30.03.1999г. №52-ФЗ.с.40(особенности лицензирования, соответ ствие зданий и сооружений санитарным правилам)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инздрава РФ от 05.06.1998 №186 «О повышении квалификации специалистов со средним медицинским и фармацевтическим образованием» (приложение к приказу).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инистерства здравоохранения РФ от 05.08.2003г.№330 «О мерах по совершенствованию питания в лечебно-профилактических учреждениях РФ» .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З РФ «О санитарно эпидемиологическом благополучии населения» от 30.03.1999г. №52-ФЗ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17(пит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20(возду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22(отход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24(общественные помещ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25 (условия труд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29(санитарно-противоэпидемические мероприятия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инистерства здравоохранения РФ от 05.08.2003г.№330 «О мерах по совершенствованию питания в лечебно-профилактических учреждениях РФ» .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 и правила СНиП 21-01-97 «Пожарная безопасность зданий и сооружений.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513" w:hRule="atLeast"/>
        </w:trPr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омплектованность специалистами с высшим и средним специальным образованием (соотношение физических лиц к количеству штатных должностей) 50-70% Приказ Минздравсоцразвития РФ от 23.04.2009 № 210н «О номенклатуре специальностей специалистов с высшим и послевузовским медицинским и Фармацевтическим образованием в сфере здравоохранения РФ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РФ от 02.10.09 №811 «О программе государст венных гарантий оказания гражданам РФ бесплатной медицинской помощи на 2010 год»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а здравоохранения РФ от 05.08.2003г.№330 «О мерах по совершенствованию питания в лечебно-профилактических учреждениях РФ» .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 РФ «Электроус тановки зданий «ГОСТ 30331.1 95/ГОСТ Р 50571.1-93.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ллегии Администрации РО от 27.11.2006 № 60 «Об утверждении Правил организации и проведения технического обслуживания, текущего и капитального ремонтов объектов социальной сферы областной и муниципальной собственности»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инздравсоц развития РФ от 09.12.2008 №705н «Об утверждении порядка совершенствования профессиональных знаний медицинских и фармацевтических работников».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З РФ от 26.11.97 №345 «О совершенствовании мероприятий по профилактике внутрибольничных инфекций в акушерских стационарах»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закон РО «Об охране здоровья жителей РО» от 22.10.04 №179-ЗС.с.26(медико-социальная помощь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Министерства здравоохранения РФ от26.03.1999г. №100 </w:t>
            </w:r>
          </w:p>
          <w:p>
            <w:pPr>
              <w:pStyle w:val="Normal"/>
              <w:tabs>
                <w:tab w:val="clear" w:pos="709"/>
                <w:tab w:val="left" w:pos="17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совершенствовании организации скорой медицинской помощи населению РФ»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ые  строи тельные нормы ВСН 58-88(р) от 01.07.1989 «Положение об организа ции и проведении реконструк ции, ремонта и технического обслужи вания жилых зданий, объектов коммунального и социально-культурного назначения»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здравсоцразвития РФ от 07.07.2009 № 415н «Об утверждении Квалификацион ных требований к специалис там с высшим и послевузовс ким медицинским и фармацев тическим образованием в сфере здравоохранения».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З СССР от 31.07.78 №720 «об улучшении медицинской помощи больным с гнойными  хирургически ми заболеваниями и усилении мероприятий по борьбе с внутрибольнич ной инфекцией»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РФ от 02.10.09 №811 «О программе госу дарственных гарантий оказа ния гражданам РФ бесплат ной медицинской помощи на 2010 год».Р.2(виды и общий порядок оказания медицин ской помощи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закон РО «Об охране здоровья жителей РО» от 22.10.04 №179-ЗС.с.32-33(право на деятельность аттестации)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закон РО «Об охране здоровья жителей РО» от 22.10.04 №179-ЗС.с.24(лекарственное обеспечение)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инистерства здравоохранения РФ от26.03.1999г. №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совершенствовании орга низации скорой медицинской помощи населениюРФ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инистерства здравоохранения РФ от26.03.1999г. №100 «О совершенствовании организации скорой медицинской помощи населениюРФ»</w:t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З от 17.07.99№178-ФЗ «О гос.социальной помощи»р.2п14(лекарственные средств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З СР РФ №753 от 01.12.05 «Об оснащении диагностическим оборудованием амбулаторно-поликлинических и стационарно-поликлинических учреждений муниципальных образований» приложение №5,6(табель оснащения мед.техникой)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инистерства здравоохранения РФ от26.03.1999г. №100 «О совершенствовании организации скорой медицинской помощи населениюРФ»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760" w:leader="none"/>
          <w:tab w:val="left" w:pos="3240" w:leader="none"/>
          <w:tab w:val="left" w:pos="5160" w:leader="none"/>
        </w:tabs>
        <w:ind w:firstLine="54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  <w:tab w:val="left" w:pos="2760" w:leader="none"/>
          <w:tab w:val="left" w:pos="3240" w:leader="none"/>
          <w:tab w:val="left" w:pos="5160" w:leader="none"/>
        </w:tabs>
        <w:snapToGrid w:val="false"/>
        <w:jc w:val="center"/>
        <w:rPr>
          <w:rFonts w:cs="Times New Roman"/>
        </w:rPr>
      </w:pPr>
      <w:r>
        <w:rPr>
          <w:rFonts w:cs="Times New Roman"/>
        </w:rPr>
        <w:t>Расшифровка отклонений качества предоставленных муниципальных услуг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2760" w:leader="none"/>
          <w:tab w:val="left" w:pos="3240" w:leader="none"/>
          <w:tab w:val="left" w:pos="5160" w:leader="none"/>
        </w:tabs>
        <w:snapToGrid w:val="false"/>
        <w:ind w:left="0" w:right="0" w:hanging="0"/>
        <w:jc w:val="center"/>
        <w:rPr/>
      </w:pPr>
      <w:r>
        <w:rPr/>
        <w:t xml:space="preserve"> </w:t>
      </w:r>
      <w:r>
        <w:rPr/>
        <w:t>параметрам муниципального задания</w:t>
      </w:r>
    </w:p>
    <w:tbl>
      <w:tblPr>
        <w:tblW w:w="9924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88"/>
        <w:gridCol w:w="2976"/>
        <w:gridCol w:w="332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нарушения требований к зданиям и сооружениям, необходимым для оказания услуг, и их содержани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тационар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 отделение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ческое отделение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ют капитального ремонт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оказываемые в поликлиник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П х.Проциков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П х.Верхний Хомутец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ют капитального ремонт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№4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2760" w:leader="none"/>
          <w:tab w:val="left" w:pos="3240" w:leader="none"/>
          <w:tab w:val="left" w:pos="5160" w:leader="none"/>
        </w:tabs>
        <w:snapToGrid w:val="false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308"/>
        <w:gridCol w:w="2916"/>
        <w:gridCol w:w="2880"/>
        <w:gridCol w:w="1416"/>
      </w:tblGrid>
      <w:tr>
        <w:trPr>
          <w:trHeight w:val="600" w:hRule="atLeast"/>
          <w:cantSplit w:val="true"/>
        </w:trPr>
        <w:tc>
          <w:tcPr>
            <w:tcW w:w="9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2760" w:leader="none"/>
                <w:tab w:val="left" w:pos="3240" w:leader="none"/>
                <w:tab w:val="left" w:pos="5160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Центральная районная больница» Веселовского района Рост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-нормативная стоимость услуги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тоимость услуги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  <w:br/>
              <w:t xml:space="preserve">((5)/(4)) </w:t>
              <w:br/>
              <w:t xml:space="preserve">x 100%  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тационарных учреждений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2,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2,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оказываемые в поликлиниках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3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3,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пы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,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,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сады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услуг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5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5,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  <w:tab w:val="left" w:pos="6840" w:leader="none"/>
          <w:tab w:val="left" w:pos="8760" w:leader="none"/>
        </w:tabs>
        <w:spacing w:lineRule="auto" w:line="360"/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6:00Z</dcterms:created>
  <dc:creator>Admin</dc:creator>
  <dc:description/>
  <cp:keywords/>
  <dc:language>en-US</dc:language>
  <cp:lastModifiedBy>Admin</cp:lastModifiedBy>
  <cp:lastPrinted>2012-07-27T09:40:00Z</cp:lastPrinted>
  <dcterms:modified xsi:type="dcterms:W3CDTF">2012-07-27T08:36:00Z</dcterms:modified>
  <cp:revision>2</cp:revision>
  <dc:subject/>
  <dc:title>Муниципальное бюджетное учреждение                 Заведующей Финансовым отделом</dc:title>
</cp:coreProperties>
</file>