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3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Форма N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объема предоставленных  учрежд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параметрам муниципального задания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296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1755"/>
        <w:gridCol w:w="1350"/>
        <w:gridCol w:w="2295"/>
        <w:gridCol w:w="2430"/>
        <w:gridCol w:w="1485"/>
        <w:gridCol w:w="1485"/>
        <w:gridCol w:w="1485"/>
      </w:tblGrid>
      <w:tr>
        <w:trPr>
          <w:trHeight w:val="240" w:hRule="atLeast"/>
          <w:cantSplit w:val="true"/>
        </w:trPr>
        <w:tc>
          <w:tcPr>
            <w:tcW w:w="9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Отдел образования Администрации Веселовского района  за 2011 год   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      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-ние</w:t>
              <w:br/>
              <w:t xml:space="preserve">услуг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Единица </w:t>
              <w:br/>
              <w:t>измере-ния</w:t>
              <w:br/>
              <w:t xml:space="preserve">услуг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бъем муниципального задания </w:t>
              <w:br/>
              <w:t xml:space="preserve">на предоставле- </w:t>
              <w:br/>
              <w:t xml:space="preserve">ние услуг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 xml:space="preserve">услуг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клоне-ние</w:t>
              <w:br/>
              <w:t xml:space="preserve">((5)/(4)) </w:t>
              <w:br/>
              <w:t xml:space="preserve">x 100%  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общеобразова- тельной программы начального обще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2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/ класс-комплек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14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/1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/92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общеобразова- тельной программы основного обще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8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/ класс-комплек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/17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20/1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/86</w:t>
            </w:r>
          </w:p>
        </w:tc>
        <w:tc>
          <w:tcPr>
            <w:tcW w:w="148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общеобразова- тельной программы среднего (полного) обще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3</w:t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/ класс-комплект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1/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2/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/200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начального профессиональ  но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учащихся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луги  дополнительно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дете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6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образовательных программ дошкольного образования и обеспечения воспитания обучения, присмотра, ухода и оздоровления детей  в возрасте от 2-х до 7-ми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дете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луги по воспитанию д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    дете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едующий  Отделом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и Веселовского района                           О.М. Шрамко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: Иванова С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</w:t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Форма N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онтингента обслуженных учрежд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ей параметрам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2538"/>
        <w:gridCol w:w="2574"/>
        <w:gridCol w:w="1921"/>
        <w:gridCol w:w="1927"/>
      </w:tblGrid>
      <w:tr>
        <w:trPr>
          <w:trHeight w:val="60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</w:t>
              <w:br/>
              <w:t>услуги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нтингент потребителей услуги, установлен-ный муниципаль-ным заданием 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обслуженных потребителей каждой категории из числа установленных муниципальным заданием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обслуженных потребителей каждой категории из числа  сверх установленных муниципальным зад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общеобразовательной программы начального общего образовани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ти, проживающие на территории  Веселовского района, не имеющие медицинских противопоказаний и отклонений в развитии, обучающиеся в общеобразовательных школах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3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общеобразовательной программы основного общего образовани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ти, проживающие на территории  Веселовского района, не имеющие медицинских противопоказаний и отклонений в развитии, обучающиеся в общеобразовательных школах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общеобразовательной программы среднего (полного) общего образовани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ти, проживающие на территории  Веселовского района, не имеющие медицинских противопоказаний и отклонений в развитии, обучающиеся в общеобразовательных школах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36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начального профессионального образовани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ти, проживающие на территории  Веселовского района, не имеющие медицинских противопоказаний и отклонений в развитии, обучающиеся в общеобразовательных школах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луги  дополнительного образовани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ти, проживающие на территории  Веселовского района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5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образовательных программ дошкольного образования и обеспечения воспитания обучения, присмотра, ухода и оздоровления детей  в возрасте от 2-х до 7-ми лет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ти, проживающие на территории  Веселовского района, достигшие дошкольного возраст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луги по воспитанию детей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ти-сироты и дети, оставшиеся без попечения родителей, проживающие на территории  Веселовского района,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 Отделом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                              О.М. Шрам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 Иванова С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Форма № 4:</w:t>
      </w:r>
    </w:p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тношение нормативной и фактической сто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единицы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835"/>
        <w:gridCol w:w="2295"/>
        <w:gridCol w:w="2430"/>
      </w:tblGrid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Отдел образования Администрации Веселовского района  за 2011 год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-ние</w:t>
              <w:br/>
              <w:t xml:space="preserve">услуг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четно-нормативная</w:t>
              <w:br/>
              <w:t xml:space="preserve">стоимость услуг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Фактическая   </w:t>
              <w:br/>
              <w:t>стоимость услуг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тклонение    </w:t>
              <w:br/>
              <w:t>((4)/(3)) 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</w:tr>
      <w:tr>
        <w:trPr>
          <w:trHeight w:val="251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общеобразова тельной программы начального общего образ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400,2</w:t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734,3</w:t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</w:t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общеобразова  тельной программы основного общего образ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913,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643,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</w:t>
            </w:r>
          </w:p>
        </w:tc>
      </w:tr>
      <w:tr>
        <w:trPr>
          <w:trHeight w:val="277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общеобразова тельной программы среднего (полного) общего образ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828,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323,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1</w:t>
            </w:r>
          </w:p>
        </w:tc>
      </w:tr>
      <w:tr>
        <w:trPr>
          <w:trHeight w:val="277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начального профессионального образ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4,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2,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9</w:t>
            </w:r>
          </w:p>
        </w:tc>
      </w:tr>
      <w:tr>
        <w:trPr>
          <w:trHeight w:val="106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луги  дополнительного образ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01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626,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0</w:t>
            </w:r>
          </w:p>
        </w:tc>
      </w:tr>
      <w:tr>
        <w:trPr>
          <w:trHeight w:val="106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образователь ных программ дошкольного образования и обеспечения воспитания обучения, присмотра, ухода и оздоровления детей  в возрасте от 2-х до 7-ми л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15,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20,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</w:tr>
      <w:tr>
        <w:trPr>
          <w:trHeight w:val="1063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тные д/са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18,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9</w:t>
            </w:r>
          </w:p>
        </w:tc>
      </w:tr>
      <w:tr>
        <w:trPr>
          <w:trHeight w:val="106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луги по воспитанию де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22,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70,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3</w:t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1946,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4570,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ведующий   Отделом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и Веселовского района                                  О.М. Шрам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 С.В. Иван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>
      <w:rFonts w:ascii="Tahoma" w:hAnsi="Tahoma" w:cs="Tahoma"/>
      <w:lang w:val="en-US" w:bidi="ar-SA"/>
    </w:rPr>
  </w:style>
  <w:style w:type="character" w:styleId="BodyTextChar">
    <w:name w:val="Body Text Char"/>
    <w:basedOn w:val="Style14"/>
    <w:qFormat/>
    <w:rPr>
      <w:rFonts w:ascii="Calibri" w:hAnsi="Calibri" w:eastAsia="Arial Unicode MS" w:cs="Calibri"/>
      <w:kern w:val="2"/>
      <w:sz w:val="22"/>
      <w:szCs w:val="22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autoSpaceDE w:val="true"/>
      <w:spacing w:lineRule="auto" w:line="288"/>
      <w:ind w:firstLine="386"/>
      <w:jc w:val="both"/>
    </w:pPr>
    <w:rPr>
      <w:rFonts w:ascii="Arial Unicode MS" w:hAnsi="Arial Unicode MS" w:eastAsia="Arial Unicode MS" w:cs="Arial Unicode MS"/>
      <w:kern w:val="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37:00Z</dcterms:created>
  <dc:creator>Admin</dc:creator>
  <dc:description/>
  <cp:keywords/>
  <dc:language>en-US</dc:language>
  <cp:lastModifiedBy>Admin</cp:lastModifiedBy>
  <cp:lastPrinted>2012-07-30T12:04:00Z</cp:lastPrinted>
  <dcterms:modified xsi:type="dcterms:W3CDTF">2012-08-01T11:37:00Z</dcterms:modified>
  <cp:revision>2</cp:revision>
  <dc:subject/>
  <dc:title>   Руководителю </dc:title>
</cp:coreProperties>
</file>