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right"/>
        <w:rPr>
          <w:sz w:val="22"/>
          <w:szCs w:val="22"/>
        </w:rPr>
      </w:pPr>
      <w:r>
        <w:rPr>
          <w:sz w:val="22"/>
          <w:szCs w:val="22"/>
        </w:rPr>
        <w:t>Форма№2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</w:t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качества предоставленных муниципальным бюджетным учреждением муниципальных услуг</w:t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параметрам муниципального задания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598"/>
        <w:gridCol w:w="1464"/>
        <w:gridCol w:w="1530"/>
        <w:gridCol w:w="1390"/>
        <w:gridCol w:w="1364"/>
        <w:gridCol w:w="1420"/>
        <w:gridCol w:w="1549"/>
        <w:gridCol w:w="1373"/>
        <w:gridCol w:w="1525"/>
      </w:tblGrid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Центр социального обслуживания граждан пожилого возраста и инвалидов на 01.01.2012 год</w:t>
            </w:r>
          </w:p>
        </w:tc>
      </w:tr>
      <w:tr>
        <w:trPr/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квалификации (опыту работы) специалиста, оказывающего услугу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Требования к используемым в процессе оказания услуги материальным ресурсам соответствую-щей номенклатуры и объема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оцедурам, порядку (регламенту) оказания услуги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показа-тель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соответст-вие стандарту*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показа-тель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соответст-вие стандарту*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показа-тель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соответст-вие стандарту*</w:t>
            </w:r>
          </w:p>
        </w:tc>
        <w:tc>
          <w:tcPr>
            <w:tcW w:w="1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показа-тель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соответст-вие стандарту*</w:t>
            </w:r>
          </w:p>
        </w:tc>
        <w:tc>
          <w:tcPr>
            <w:tcW w:w="13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показа-тель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соответст-вие стандарту*</w:t>
            </w:r>
          </w:p>
        </w:tc>
      </w:tr>
      <w:tr>
        <w:trPr/>
        <w:tc>
          <w:tcPr>
            <w:tcW w:w="1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услуги с обеспечением проживания, предоставляемые гражданам пожилого возраста и инвалидам, частично или полностью утратившие способность к самообслуживанию и нуждающиеся по состоянию здоровья в постоянном уходе и наблюдении (социально-реабилитационное отделение)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883-2007 Социальное обслуживание население. Требования к персоналу учреждений социального обслуживания: п.5.4(общие требования),раздел 6, пп6.1-6.4,6.6-6.7,6.10-6.11,6.14(в части подпункта 1-квалификационных требований к должнос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2-2003 Социальное обслуживание населения. Качество социальных услуг. Общие положения; п.4.2.3.(в части обеспечения постельными принадлежностями) 4.2.4,4.2.5 (мат. Обеспечение при оказании социально-бытовых услуг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Ростовской области «О социальном обслуживании населения Ростовской области» от 22 октября 2004г№185-ЗС (ст.6-8.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2-2003 Социальное обслуживание населения. Качество социальных услуг. Общие положения; п.4.1.3 (специальное и табельное техническое оснащение), 4.2.3 (В части обеспечения мебелью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Ростовской области «О социальном обслуживании населения Ростовской области» от 22.10.2004 № 185-ЗС (ст.14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2-2003 Социальное обслуживание населения. Качество социальных услуг. Общие положения;п.4.1.4(укомплектованность учреждения специалистами и их квалификаци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Министерства труда и социального развития Ростовской области от 21.05.2008 №120 «Об утверждении государственных стандартов социального обслуживания» Приложение 8 пп.4.1.3, 4.1.4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3-2003 Социальное обслуживание населения. Основные виды социальных услуг; Раздел 5 (требования к порядку и условиям оказания услуг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полном объеме необходимого технологического, медицинского, реабилитационного оборудования, бытовой техники, мебели, автотранспор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2-2003 Социальное обслуживание населения. Качество социальных услуг. Общие положения; п.4.1.2 (условия размещения); 4.2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ъема и качества социальных услуг, оказываемых клиентам, государственным стандартам социального обслуживания, отсутствие замечаний контролирующих орган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атуральных норм питания, наличие сертификатов качества на продукты, отсутствие замечаний контролирующих орган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883-2007 Социальное обслуживание населения. Требования к персоналу учреждений социального обслуживания п.4.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труда и социального развития Ростовской области от 21.05.2008.№120 «Об утверждении государственных стандартов социального обслуживания»6 Приложение 8 пп.4.1.2, 4.1.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ых помещений для проживания, организации реабилитационных и лечебных мероприятий, лечебно-трудовой и учебной деятельности, культурно-бытового обслужи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Укомплектованность учреждения специалистами с высшим и средним специальным образованием полная и доля специалистов со стажем работы более трёх лет не менее 90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рм обеспеченности мягким инвентарём, наличие сертификатов качества, отсутствие замечаний контролирующих орган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2-2003 Социальное обслуживание населения. Качество социальных услуг. Общие положения; п.4.1.5 (информация об учреждении), 4.1.6 (система контроля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труда и социального развития Ростовской области от 21.05.2008 №120 «Об утверждении государственных стандартов социального обслуживания»: Приложение 8,пп 4.1.1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о стороны клиентов обоснованных устных и письменных жало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учреждения медикаментами для оказания клиентам доврачебной помощи и выполнения назначений лечащего врач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498-2005 Социальное обслуживание населения. Классификация учреждений социального  обслуживания, п.4.3.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Соответствие регламента работы учреждения (отделения) коллективному договору (положению о структурном отделении), отсутствие выявленных нарушений регламен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информации о правилах и порядке предоставления социальных услуг в свободном доступ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труда  и социального развития Ростовской области от 21.05.2008 №120 «Об утверждении государственных стандартов социального обслуживания»: Приложение 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 услуги без обеспечения проживания, предоставляемые гражданам пожилого возраста и инвалидам (в том числе детям-инвалидам) на дому, частично утратившие способность к самообслуживанию в связи с преклонным возрастом, болезнью,    инвалидностью, отделение социального обслуживания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883-2007 Социальное обслуживание населения. Требования к персоналу учреждений социального обслуживания: п.5.4 (общие требования), раздел 6, пп 6.1-6.4,6.6-6.7,6.10-6.11,6.14 (в части подпункта 1-квалификационных  требований к должнос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2-2003 Социальное обслуживание населения. Качество социальных услуг. Общие положения; п.4.2.3.(в части обеспечения постельными принадлежностями) 4.2.4,4.2.5 (мат. Обеспечение при оказании социально-бытовых услуг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Ростовской области «О социальном обслуживании населения Ростовской области» от 22.10.2004 №185-ЗС (ст.6-8.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2-2003 Социальное обслуживание населения. Качество социальных услуг. Общие положения; п.4.1.3 (специальное и табельное техническое оснащение), 4.2.3 (в части обеспечения мебелью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Ростовской области «О социальном обслуживании населения Ростовской области» от 22.10.2004 №185-ЗС (ст.14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2-2003 Социальное обслуживание населения. Качество социальных услуг. Общие положения; п.4.1.4 (укомплектованность учреждения специалистами и их квалификаци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3-2003 Социальное обслуживание населения. Основные виды социальных услуг; Разде5 (требования к порядку и условиям оказания услуг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полном объеме необходимого технологического, медицинского, реабилитационного оборудования, бытовой техники, мебели, автотранспор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2-2003 Социальное обслуживание населения. Качество социальных услуг. Общие положения; п.4.1.2 (условия размещения); 4.2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Соответствие объема и качества социальных услуг, оказываемых клиентам, государственным стандартам социального обслуживания, отсутствие замечаний контролирующих органов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883-2007 Социальное обслуживание населения. Требования к персоналу учреждений социального обслуживания п.4.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ых помещений для проживания, организации реабилитационных и лечебных мероприятий, лечебно-трудовой и учебной деятельности, культурно-бытового обслужи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учреждения специалистами с высшим и средним специальным образованием полная и доля специалистов со стажем работы  более трёх лет не менее 90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2-2003 Социальное обслуживание населения. Качество социальных услуг. Общие положения; п.4.1.5 (информация об учреждении),4.1.6 (система контроля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о стороны клиентов обоснованных устных и письменных жало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498-2005 Социальное обслуживание населения. Классификация учреждений социального обслуживания, п.4.3.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регламента работы учреждения (отделения) коллективному договору (положению о структурном отделении), отсутствие выявленных нарушений регламен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информации о правилах и порядке предоставления социальных услуг в свободном доступ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труда и социального развития Ростовской области от 21.05.2008 №120 «Об утверждении государственных стандартов социального обслуживания»: Приложение 8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услуги без обеспечения проживания, предоставляемые гражданам пожилого возраста и инвалидам (в том числе детям-инвалидам) на разовой основе, согласно заключенных договоров, при  администрации и МБУ ЦСО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883-2007 Социальное обслуживание населения. Требования к персоналу учреждений социального обслуживания: п.5.4 (общие требования), раздел 6, пп 6.1-6.4,6.6-6.7,6.10-6.11,6.14 (в части подпункта 1- квалификационных требований к должности)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2-2003 Социальное обслуживание населения. Качество социальных услуг. Общие положение; п.4.2.3 (в части обеспечения постельными принадлежностями) 4.2.4,4.2.5 (мат. Обеспечение при оказании социально-бытовых услуг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Ростовской области «О социальном обслуживании» населения Ростовской области от 22.10.2004 №185 –ЗС (ст.6-8.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2-2003 Социальное обслуживание населения. Качество социальных услуг. Общие положения; п.4.1.3 (специальное и табельное техническое оснащение), 4.2.3 (в части обеспечения мебелью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Ростовской области «О социальном обслуживании населения Ростовской области» от 22.10.2004 №185-ЗС (ст.14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2-2003 Социальное обслуживание населения. Качество социальных услуг. Общие положения; п.4.1.4 (укомплектованность учреждения специалистами и их квалификаци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труда и социального развития Ростовской области от 21.05.2008 №120 «Об утверждении государственных стандартов социального обслуживания»: Приложение 8 пп.3.1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3-2003 Социальное обслуживание населения, Основные виды социальных услуг; раздел5 (требования к порядку и условиям оказания услуг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полном объеме необходимого технологического, медицинского, реабилитационного оборудования, бытовой техники, мебели, автотранспор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2-2003 Социальное обслуживание населения. Качество социальных услуг. Общие положения; п.4.1.2 (условия размещения); 4.2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ъема и качества социальных услуг, оказываемых клиентам, государственным стандартам социального обслуживания, отсутствие замечаний контролирующих органов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учреждения медикаментами для оказания клиентам доврачебной помощи и выполнения назначений лечащего врач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883-2007 Социальное  обслуживание населения. Требования к персоналу учреждений социального обслуживания п.4.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труда и социального развития Ростовской области от 21.05.2008 №120 «Об утверждении государственных стандартов социального обслуживания»: Приложение 8 пп.3.1.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ых помещений для проживания, организации реабилитационных и лечебных мероприятий, лечебно-трудовой и учебной деятельности, культурно-бытового обслужи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учреждения специалистами с высшим и средним специальным образованием полная и доля специалистов со стажем работы более трё лет не менее 90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42-2003 Социальное обслуживание населения. Качество социальных услуг. Общие положения; п.4.1.5  (информация об учреждении), 4.1.6. (система контроля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труда и социального развития Ростовской области от 21.05.2008 №120 «Об утверждении государственных стандартов социального обслуживания»: Приложение 8 п.3.1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о стороны клиентов обоснованных устных и письменных жало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498-2005 Социальное обслуживание населения. Классификация учреждений социального обслуживания, п.4.3.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регламента работы учреждения (отделения) коллективному договору (положению о структурном отделении), отсутствие выявленных нарушений регламен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информации о правилах и порядке предоставления социальных услуг в свободном доступ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труда и социального развития Ростовской области от 21.05.2008 №120 «Об утверждении государственных стандартов социального обслуживания»: Приложение 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Директор МБУ ЦСО                                  Н.И. Бонд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: И.И. Кулакова</w:t>
      </w:r>
    </w:p>
    <w:p>
      <w:pPr>
        <w:pStyle w:val="Normal"/>
        <w:rPr/>
      </w:pPr>
      <w:r>
        <w:rPr/>
        <w:t>Тел: 6-54-66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36:00Z</dcterms:created>
  <dc:creator>пароль</dc:creator>
  <dc:description/>
  <cp:keywords/>
  <dc:language>en-US</dc:language>
  <cp:lastModifiedBy>пароль</cp:lastModifiedBy>
  <cp:lastPrinted>2012-03-06T15:00:00Z</cp:lastPrinted>
  <dcterms:modified xsi:type="dcterms:W3CDTF">2012-07-31T10:14:00Z</dcterms:modified>
  <cp:revision>16</cp:revision>
  <dc:subject/>
  <dc:title>СООТВЕТСТВИЕ</dc:title>
</cp:coreProperties>
</file>