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sz w:val="22"/>
          <w:szCs w:val="22"/>
        </w:rPr>
      </w:pPr>
      <w:r>
        <w:rPr>
          <w:sz w:val="22"/>
          <w:szCs w:val="22"/>
        </w:rPr>
        <w:t>Форма№3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ингента обслуженных учреждением потребителе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араметрам муниципального задания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32"/>
        <w:gridCol w:w="2432"/>
        <w:gridCol w:w="2068"/>
        <w:gridCol w:w="206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ентр социального обслуживания граждан пожилого возраста и инвалидов на 01.01.2012 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потребителей услуги, установленный муниципальным задание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оличество обслу</w:t>
            </w:r>
            <w:r>
              <w:rPr>
                <w:sz w:val="28"/>
                <w:szCs w:val="28"/>
              </w:rPr>
              <w:t>женных потребителей каждой категории из числа установленных муниципальным задание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оличество обслуженных потребителей сверх контингента,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ого муниципальным задание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услуги с обеспечением проживания, предоставляемые гражданам пожилого возраста и инвалидам, частично или полностью утратившие способность к самообслуживанию и нуждающиеся по состоянию здоровья в постоянном уходе и наблюдении (социально-реабилитационное отделение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(мужчины старше 60 лет и женщины старше 55 лет) и инвалиды, частично или полностью утратившие способность к самообслуживанию и нуждающиеся по состоянию здоровья в постоянном уходе и наблюден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услуги без обеспечения проживания, предоставляемые гражданам пожилого возраста и инвалидам (в том числе детям-инвалидам) на дому, частично утратившие способность к самообслуживанию в связи с преклонным возрастом, болезнью, инвалидностью, отделение социального обслужи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(мужчины старше 60 лет и женщины старше 55 лет) и инвалиды (в том числе дети-инвалиды) частично или полностью утратившие способность к самообслуживанию в связи с преклонным возрастом, болезнью, инвалидность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услуги без обеспечения проживания, предоставляемые гражданам пожилого возраста и инвалидам (в том числе детям-инвалидам) на разовой основе, согласно заключенных договоров, при администрации и МБУ ЦС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пожилого возраста (мужчины старше 60 лет и женщины старше 55 лет) и инвалиды (в том числе дети-инвалиды) нуждающиеся в социально-бытовом, культурном, медицинском обслуживании, сохранившим способность к самообслуживанию и активному передвижени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иректор МБУ ЦСО                        Н.И. Бо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: И.И.Кулакова</w:t>
      </w:r>
    </w:p>
    <w:p>
      <w:pPr>
        <w:pStyle w:val="Normal"/>
        <w:rPr/>
      </w:pPr>
      <w:r>
        <w:rPr/>
        <w:t>Тел: 6-54-6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07:00Z</dcterms:created>
  <dc:creator>пароль</dc:creator>
  <dc:description/>
  <cp:keywords/>
  <dc:language>en-US</dc:language>
  <cp:lastModifiedBy>пароль</cp:lastModifiedBy>
  <dcterms:modified xsi:type="dcterms:W3CDTF">2012-07-19T11:06:00Z</dcterms:modified>
  <cp:revision>7</cp:revision>
  <dc:subject/>
  <dc:title>СООТВЕТСТВИЕ</dc:title>
</cp:coreProperties>
</file>