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755"/>
        <w:gridCol w:w="1350"/>
        <w:gridCol w:w="2295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9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за 2011 год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услуг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-ния</w:t>
              <w:br/>
              <w:t xml:space="preserve">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ого задания </w:t>
              <w:br/>
              <w:t xml:space="preserve">на предоставле- </w:t>
              <w:br/>
              <w:t xml:space="preserve">ние услуг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39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рганизационному и творческому воплощению региональных государственных проектов в сфере традиционной народной культуры, любительского искусства, социокультурной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роприятий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126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Число участников мероприятий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92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рителей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111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етодическому  и информационному обеспечению деятельности культурно-досуговых учреждений Веселов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дготовленных методических материалов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3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униципальных образований охваченных мониторингом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дополнительного образования 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учащихся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</w:tr>
      <w:tr>
        <w:trPr>
          <w:trHeight w:val="82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(среднегодовое)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705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ников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135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грамм дополнительного образования детей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иблиотечному обслуживанию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 выданных документов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993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>
          <w:trHeight w:val="90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льзователей библиотеки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2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ассовых мероприятий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2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</w:tr>
      <w:tr>
        <w:trPr>
          <w:trHeight w:val="180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етодическому обеспечению деятельности муниципальных библиотек Веселов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 методических и библиографических изданий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 мероприятий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  </w:t>
            </w:r>
            <w:r>
              <w:rPr/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</w:tr>
      <w:tr>
        <w:trPr>
          <w:trHeight w:val="126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сультаций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   </w:t>
            </w:r>
            <w:r>
              <w:rPr/>
              <w:t>1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ведующий                                                   Е.В. Нестер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Агеева Л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рядченко Т.В., тел.65239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622"/>
        <w:gridCol w:w="1891"/>
        <w:gridCol w:w="2179"/>
        <w:gridCol w:w="2214"/>
      </w:tblGrid>
      <w:tr>
        <w:trPr>
          <w:trHeight w:val="60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</w:t>
              <w:br/>
              <w:t xml:space="preserve">услуг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ингент потребителей услуги, установлен-ный муниципаль-ным заданием 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енных потребителей каждой категории из числа установленных муниципальным заданием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енных потребителей каждой категории из числа  сверх установленных муниципальным зад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 по организационному и творческому воплощению региональных государственных проектов в сфере традиционной народной культуры, любительского искусства, социокультурной деятель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 Веселовского района Ростовской обла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 по методическому  и информационному обеспечению деятельности культурно-досуговых учреждений Веселовского райо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культуры Веселовского района Ростовской обла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 дополнительного образования дете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и в возрасте с 6 до 18 лет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иблиотечному обслуживанию насе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ели  Веселовского района Ростовской обла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етодическому обеспечению деятельности муниципальных библиотек Веселовского райо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работники Веселовского район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ведующий                                                          Е.В. Нестер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Агеева Л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рядченко Т.В., тел.65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Форма № 4: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 за 2011 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.1.Услуги по организационному и творческому воплощению региональных государственных проектов в сфере традиционной народной культуры, любительского искусства, социокультурной деятельност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,6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,3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.2.Услуги по методическому  и информационному обеспечению деятельности культурно-досуговых учреждений Веселовского район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 дополнительного образования де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,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8,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Услуги по библиотечному обслуживанию населе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3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,8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Услуги по методическому обеспечению деятельности муниципальных библиотек Веселовского район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ведующий                                          Е.В. Нестеру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Агеева Л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Урядченко Т.В., тел.6523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character" w:styleId="BodyTextChar">
    <w:name w:val="Body Text Char"/>
    <w:basedOn w:val="Style14"/>
    <w:qFormat/>
    <w:rPr>
      <w:rFonts w:ascii="Calibri" w:hAnsi="Calibri" w:eastAsia="Arial Unicode MS" w:cs="Calibri"/>
      <w:kern w:val="2"/>
      <w:sz w:val="22"/>
      <w:szCs w:val="22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autoSpaceDE w:val="true"/>
      <w:spacing w:lineRule="auto" w:line="288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12:00Z</dcterms:created>
  <dc:creator>Admin</dc:creator>
  <dc:description/>
  <cp:keywords/>
  <dc:language>en-US</dc:language>
  <cp:lastModifiedBy>Admin</cp:lastModifiedBy>
  <cp:lastPrinted>2012-07-30T12:04:00Z</cp:lastPrinted>
  <dcterms:modified xsi:type="dcterms:W3CDTF">2012-07-31T06:14:00Z</dcterms:modified>
  <cp:revision>3</cp:revision>
  <dc:subject/>
  <dc:title>   Руководителю </dc:title>
</cp:coreProperties>
</file>