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ю   Собрания депутатов Веселовского             района «О  внесении изменений в бюджет Веселовского района на 2012 год и на плановый период 2013 и 2014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71 от  25.12.2012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00"/>
        <w:gridCol w:w="1260"/>
        <w:gridCol w:w="1260"/>
        <w:gridCol w:w="1260"/>
        <w:gridCol w:w="900"/>
        <w:gridCol w:w="900"/>
        <w:gridCol w:w="900"/>
        <w:gridCol w:w="1136"/>
      </w:tblGrid>
      <w:tr>
        <w:trPr>
          <w:trHeight w:val="407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итальный ремонт внутригородских, внутрипоселковых  дорог и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ектирование и строительство (реконструкция) автомобильных дорог общего пользования местного значения с твердым покрытием до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их населенных пунктов, не имеющих круглогодичной связи с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етью автомобильных дорог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6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2,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проживания, аварийным и подлежащим сн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7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9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7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90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3-01-09T12:24:00Z</dcterms:modified>
  <cp:revision>36</cp:revision>
  <dc:subject/>
  <dc:title>Приложение __</dc:title>
</cp:coreProperties>
</file>