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8</w:t>
      </w:r>
    </w:p>
    <w:p>
      <w:pPr>
        <w:pStyle w:val="Normal"/>
        <w:ind w:left="648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  Собрания депутатов «О  внесении изменений в бюджет Веселовского района на 2012 год и на плановый период 2013 и 2014 годов»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171 от  25.12.2012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>
          <w:sz w:val="24"/>
          <w:szCs w:val="24"/>
        </w:rPr>
        <w:tab/>
      </w:r>
      <w:r>
        <w:rPr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536"/>
        <w:gridCol w:w="2880"/>
        <w:gridCol w:w="3442"/>
        <w:gridCol w:w="2046"/>
        <w:gridCol w:w="234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4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40,6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0,0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86,3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17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2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3-01-09T12:23:00Z</dcterms:modified>
  <cp:revision>29</cp:revision>
  <dc:subject/>
  <dc:title>Приложение __</dc:title>
</cp:coreProperties>
</file>