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ind w:left="6480" w:hanging="0"/>
        <w:rPr/>
      </w:pPr>
      <w:r>
        <w:rPr/>
        <w:t xml:space="preserve">к  решению  Собрания депутатов </w:t>
      </w:r>
    </w:p>
    <w:p>
      <w:pPr>
        <w:pStyle w:val="Normal"/>
        <w:ind w:left="6480" w:hanging="0"/>
        <w:rPr/>
      </w:pPr>
      <w:r>
        <w:rPr/>
        <w:t xml:space="preserve">«О  внесении  изменений в бюджет Веселовского района на 2012 год и  на плановый период 2013 и 2014 годов» №171  от  25.12.2012 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Объем поступлений доходов бюджета муниципального района на 2012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тыс. руб.)                                   </w:t>
      </w:r>
    </w:p>
    <w:tbl>
      <w:tblPr>
        <w:tblW w:w="114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221"/>
        <w:gridCol w:w="993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К РФ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Наименование статей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ОВЫЕ И НЕНАЛОГОВЫЕ  ДОХО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439,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94,7</w:t>
            </w:r>
          </w:p>
        </w:tc>
      </w:tr>
      <w:tr>
        <w:trPr>
          <w:trHeight w:val="10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1000 00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Налог на прибыль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395,2</w:t>
            </w:r>
          </w:p>
        </w:tc>
      </w:tr>
      <w:tr>
        <w:trPr>
          <w:trHeight w:val="46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1010 00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0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395,2</w:t>
            </w:r>
          </w:p>
        </w:tc>
      </w:tr>
      <w:tr>
        <w:trPr>
          <w:trHeight w:val="1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1012 02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0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395,2</w:t>
            </w:r>
          </w:p>
        </w:tc>
      </w:tr>
      <w:tr>
        <w:trPr>
          <w:trHeight w:val="1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899,5</w:t>
            </w:r>
          </w:p>
        </w:tc>
      </w:tr>
      <w:tr>
        <w:trPr>
          <w:trHeight w:val="6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1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b w:val="false"/>
                <w:sz w:val="20"/>
              </w:rPr>
              <w:t>¹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  </w:t>
            </w:r>
            <w:r>
              <w:rPr>
                <w:b w:val="false"/>
                <w:bCs/>
                <w:sz w:val="20"/>
              </w:rPr>
              <w:t xml:space="preserve">и 228 Налогового кодекса Российской Федерации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973,5</w:t>
            </w:r>
          </w:p>
        </w:tc>
      </w:tr>
      <w:tr>
        <w:trPr>
          <w:trHeight w:val="5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2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bCs/>
              </w:rPr>
              <w:t xml:space="preserve"> Налогового кодекса Российской Федераци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8,0</w:t>
            </w:r>
          </w:p>
        </w:tc>
      </w:tr>
      <w:tr>
        <w:trPr>
          <w:trHeight w:val="4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3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,0</w:t>
            </w:r>
          </w:p>
        </w:tc>
      </w:tr>
      <w:tr>
        <w:trPr>
          <w:trHeight w:val="4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4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rFonts w:cs="Arial CYR" w:ascii="Arial CYR" w:hAnsi="Arial CYR"/>
                <w:b w:val="false"/>
                <w:sz w:val="20"/>
              </w:rPr>
              <w:t xml:space="preserve">¹  </w:t>
            </w:r>
            <w:r>
              <w:rPr>
                <w:b w:val="false"/>
                <w:bCs/>
                <w:sz w:val="20"/>
              </w:rPr>
              <w:t xml:space="preserve"> Налогового кодекса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0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ЛОГИ НА СОВОКУПНЫЙ ДОХ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1,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00 00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лог,  взимаемый в связи с применением упрощенной системы налогообложения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6,5</w:t>
            </w:r>
          </w:p>
        </w:tc>
      </w:tr>
      <w:tr>
        <w:trPr>
          <w:trHeight w:val="4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1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Налог,  взимаемый с налогоплательщиков, выбравших в качестве объекта налогообложения  дохо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8</w:t>
            </w:r>
          </w:p>
        </w:tc>
      </w:tr>
      <w:tr>
        <w:trPr>
          <w:trHeight w:val="4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11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Налог,  взимаемый с налогоплательщиков, выбравших в качестве объекта налогообложения 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8</w:t>
            </w:r>
          </w:p>
        </w:tc>
      </w:tr>
      <w:tr>
        <w:trPr>
          <w:trHeight w:val="4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2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лог,  взимаемый с налогоплательщиков, выбравших в качестве </w:t>
            </w:r>
            <w:r>
              <w:rPr/>
              <w:t xml:space="preserve">объекта налогообложения доходы, уменьшенные на величину расход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,8</w:t>
            </w:r>
          </w:p>
        </w:tc>
      </w:tr>
      <w:tr>
        <w:trPr>
          <w:trHeight w:val="4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21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лог,  взимаемый с налогоплательщиков, выбравших в качестве </w:t>
            </w:r>
            <w:r>
              <w:rPr/>
              <w:t>объекта налогообложения доходы, уменьшенные на величину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8,8</w:t>
            </w:r>
          </w:p>
        </w:tc>
      </w:tr>
      <w:tr>
        <w:trPr>
          <w:trHeight w:val="1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5 0105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9</w:t>
            </w:r>
          </w:p>
        </w:tc>
      </w:tr>
      <w:tr>
        <w:trPr>
          <w:trHeight w:val="2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2000 02 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1,5</w:t>
            </w:r>
          </w:p>
        </w:tc>
      </w:tr>
      <w:tr>
        <w:trPr>
          <w:trHeight w:val="26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2010 02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8,6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2020 02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Единый налог на вмененный доход  для отдельных видов деятельности (за налоговые периоды, истекшие до 1 января 2011 года)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</w:tr>
      <w:tr>
        <w:trPr>
          <w:trHeight w:val="23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300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,6</w:t>
            </w:r>
          </w:p>
        </w:tc>
      </w:tr>
      <w:tr>
        <w:trPr>
          <w:trHeight w:val="1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5 0301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,2</w:t>
            </w:r>
          </w:p>
        </w:tc>
      </w:tr>
      <w:tr>
        <w:trPr>
          <w:trHeight w:val="3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302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Единый сельскохозяйственный налог (за налоговые периоды, истекшие до 1 января 2011 года)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23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 06 00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НАЛОГИ НА ИМУЩ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8,2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6  02000 02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лог на имущество организац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8,2</w:t>
            </w:r>
          </w:p>
        </w:tc>
      </w:tr>
      <w:tr>
        <w:trPr>
          <w:trHeight w:val="34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6 02010 02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лог на имущество  организаций по имуществу, не входящему в Единую систему газоснабж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8,2</w:t>
            </w:r>
          </w:p>
        </w:tc>
      </w:tr>
      <w:tr>
        <w:trPr>
          <w:trHeight w:val="1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8 00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ГОСУДАРСТВЕННАЯ ПОШЛИН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</w:tr>
      <w:tr>
        <w:trPr>
          <w:trHeight w:val="4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8 0300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Государственная пошлина по делам,  рассматриваемым в судах общей юрисдикции, мировыми судь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  <w:tr>
        <w:trPr>
          <w:trHeight w:val="39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8 0301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Государственная пошлина по делам,  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  <w:tr>
        <w:trPr>
          <w:trHeight w:val="40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08 07000 01 0000 110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Государственная пошлина за государственную регистрацию, а также за совершение прочих юридически значимых действ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8 0708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8 07084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</w:t>
            </w:r>
            <w:r>
              <w:rPr/>
              <w:t>зачисляемая  в бюджеты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</w:tr>
      <w:tr>
        <w:trPr>
          <w:trHeight w:val="43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11 00000 00 0000 000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9,3</w:t>
            </w:r>
          </w:p>
        </w:tc>
      </w:tr>
      <w:tr>
        <w:trPr>
          <w:trHeight w:val="43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1000 00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оходы в виде прибыли, 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 или муниципальным образован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43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1050 05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в виде прибыли, 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000 00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 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0,0</w:t>
            </w:r>
          </w:p>
        </w:tc>
      </w:tr>
      <w:tr>
        <w:trPr>
          <w:trHeight w:val="34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11 05010 00 0000 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, получаемые в виде арендной платы  за земельные участки, государственная собственность на которые не разграничена,           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4,8</w:t>
            </w:r>
          </w:p>
        </w:tc>
      </w:tr>
      <w:tr>
        <w:trPr>
          <w:trHeight w:val="20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1 05013 10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4,8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030 00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 государственных внебюджетных фондов и созданных ими учреждений (за  исключением имущества бюджетных и автономных учрежд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95,2</w:t>
            </w:r>
          </w:p>
        </w:tc>
      </w:tr>
      <w:tr>
        <w:trPr>
          <w:trHeight w:val="73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035 05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оходы от сдачи в аренду имущества,  находящегося в оперативном управлении органов управления муниципальных районов и созданных ими учреждений  (за исключением имущества  муниципальных бюджетных и автономных учреждений)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95,2</w:t>
            </w:r>
          </w:p>
        </w:tc>
      </w:tr>
      <w:tr>
        <w:trPr>
          <w:trHeight w:val="2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7000 00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2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7010 00 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7015 05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оходы от перечисления части прибыли, остающейся после уплаты  </w:t>
            </w:r>
            <w:r>
              <w:rPr/>
              <w:t xml:space="preserve">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80,0</w:t>
            </w:r>
          </w:p>
        </w:tc>
      </w:tr>
      <w:tr>
        <w:trPr>
          <w:trHeight w:val="24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2 00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</w:tr>
      <w:tr>
        <w:trPr>
          <w:trHeight w:val="18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2 01000 01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</w:tr>
      <w:tr>
        <w:trPr>
          <w:trHeight w:val="1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2 01010 01 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</w:tr>
      <w:tr>
        <w:trPr>
          <w:trHeight w:val="20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2 01020 01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лата за выбросы загрязняющих веществ в атмосферный воздух передвижными объект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</w:tr>
      <w:tr>
        <w:trPr>
          <w:trHeight w:val="2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2 01030 01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0"/>
              </w:rPr>
              <w:t xml:space="preserve">Плата за сбросы загрязняющих веществ в водные объект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</w:tr>
      <w:tr>
        <w:trPr>
          <w:trHeight w:val="13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2 01040 01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Плата за размещение отходов производства и потреб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7</w:t>
            </w:r>
          </w:p>
        </w:tc>
      </w:tr>
      <w:tr>
        <w:trPr>
          <w:trHeight w:val="1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2  01050 01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Плата за иные виды негативного воздействия  на окружающую сре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9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13 00000 00 0000 000 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ОКАЗАНИЯ ПЛАТНЫХ УСЛУГ (РАБОТ) И КОМПЕНСАЦИИ  ЗАТРАТ  ГОСУ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1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2990 00 0000 13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 доходы от компенсации затрат госу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2995 05 0000 13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2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0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,9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2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,6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2050 05 0000 4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,6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2052 05 00004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45,6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00 00 0000 43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продажи земельных участков,  находящихся в государственной и муниципальной собственности                                 (за исключением земельных участков бюджетных и автономных  учрежд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2,3</w:t>
            </w:r>
          </w:p>
        </w:tc>
      </w:tr>
      <w:tr>
        <w:trPr>
          <w:trHeight w:val="40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 06010 00 0000 43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,6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 06013 10 0000 43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продажи земельных участков, 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,6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20 00 0000 43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продажи земельных участков, 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25 05 0000 43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16  00000 00 0000 000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ШТРАФЫ,  САНКЦИИ,  ВОЗМЕЩЕНИЕ УЩЕР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4,3</w:t>
            </w:r>
          </w:p>
        </w:tc>
      </w:tr>
      <w:tr>
        <w:trPr>
          <w:trHeight w:val="13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16 03000 00 0000 140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5,8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03010 01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енежные взыскания (штрафы) за нарушение законодательства о налогах и сборах,  предусмотренные статьями 116, 118, 119¹  ,  пунктами 1и 2 статьи 120, статьями 125,126,128, 129,129¹  ,132,133,134,135,135¹    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,6</w:t>
            </w:r>
          </w:p>
        </w:tc>
      </w:tr>
      <w:tr>
        <w:trPr>
          <w:trHeight w:val="34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03030 01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0,2</w:t>
            </w:r>
          </w:p>
        </w:tc>
      </w:tr>
      <w:tr>
        <w:trPr>
          <w:trHeight w:val="34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08000 01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енежные 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21000 00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енежные взыскания (штрафы) и иные суммы,  взыскиваемые с лиц, виновных в совершении преступлений, и в возмещение ущерба имуществ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4</w:t>
            </w:r>
            <w:r>
              <w:rPr/>
              <w:t>,6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21050 05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енежные взыскания (штрафы) и иные суммы, 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4,6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25000 00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енежные взыскания (штрафы) за нарушения законодательства о недрах, об особо охраняемых природных территориях,  об охране и использовании 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43,2</w:t>
            </w:r>
          </w:p>
        </w:tc>
      </w:tr>
      <w:tr>
        <w:trPr>
          <w:trHeight w:val="43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25030 01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9,4</w:t>
            </w:r>
          </w:p>
        </w:tc>
      </w:tr>
      <w:tr>
        <w:trPr>
          <w:trHeight w:val="38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25050 01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0,5</w:t>
            </w:r>
          </w:p>
        </w:tc>
      </w:tr>
      <w:tr>
        <w:trPr>
          <w:trHeight w:val="19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25060 01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83,3</w:t>
            </w:r>
          </w:p>
        </w:tc>
      </w:tr>
      <w:tr>
        <w:trPr>
          <w:trHeight w:val="42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16 28000 01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83,5</w:t>
            </w:r>
          </w:p>
        </w:tc>
      </w:tr>
      <w:tr>
        <w:trPr>
          <w:trHeight w:val="2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30000 01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3</w:t>
            </w:r>
          </w:p>
        </w:tc>
      </w:tr>
      <w:tr>
        <w:trPr>
          <w:trHeight w:val="2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30014 01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4,9</w:t>
            </w:r>
          </w:p>
        </w:tc>
      </w:tr>
      <w:tr>
        <w:trPr>
          <w:trHeight w:val="1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30030 01 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рочие денежные взыскания (штрафы) за правонарушения в области дорожного движ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,4</w:t>
            </w:r>
          </w:p>
        </w:tc>
      </w:tr>
      <w:tr>
        <w:trPr>
          <w:trHeight w:val="1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32000 00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9,3</w:t>
            </w:r>
          </w:p>
        </w:tc>
      </w:tr>
      <w:tr>
        <w:trPr>
          <w:trHeight w:val="1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32000 05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9,3</w:t>
            </w:r>
          </w:p>
        </w:tc>
      </w:tr>
      <w:tr>
        <w:trPr>
          <w:trHeight w:val="19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35000 00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,4</w:t>
            </w:r>
          </w:p>
        </w:tc>
      </w:tr>
      <w:tr>
        <w:trPr>
          <w:trHeight w:val="38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35030 05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,4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43000 01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5</w:t>
            </w:r>
          </w:p>
        </w:tc>
      </w:tr>
      <w:tr>
        <w:trPr>
          <w:trHeight w:val="13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90000 00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 поступления от денежных взысканий (штрафов) и иных сумм  в возмещение ущер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,0</w:t>
            </w:r>
          </w:p>
        </w:tc>
      </w:tr>
      <w:tr>
        <w:trPr>
          <w:trHeight w:val="46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90050 05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/>
              <w:t xml:space="preserve">муниципальных район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31,0</w:t>
            </w:r>
          </w:p>
        </w:tc>
      </w:tr>
      <w:tr>
        <w:trPr>
          <w:trHeight w:val="2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БЕЗВОЗМЕЗДНЫЕ  ПОСТУП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899,3</w:t>
            </w:r>
          </w:p>
        </w:tc>
      </w:tr>
      <w:tr>
        <w:trPr>
          <w:trHeight w:val="4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144,4</w:t>
            </w:r>
          </w:p>
        </w:tc>
      </w:tr>
      <w:tr>
        <w:trPr>
          <w:trHeight w:val="25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1000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8,8</w:t>
            </w:r>
          </w:p>
        </w:tc>
      </w:tr>
      <w:tr>
        <w:trPr>
          <w:trHeight w:val="28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1001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8,8</w:t>
            </w:r>
          </w:p>
        </w:tc>
      </w:tr>
      <w:tr>
        <w:trPr>
          <w:trHeight w:val="2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1001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8,8</w:t>
            </w:r>
          </w:p>
        </w:tc>
      </w:tr>
      <w:tr>
        <w:trPr>
          <w:trHeight w:val="40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000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sz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463,0</w:t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009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8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009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8</w:t>
            </w:r>
          </w:p>
        </w:tc>
      </w:tr>
      <w:tr>
        <w:trPr>
          <w:trHeight w:val="32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02051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8</w:t>
            </w:r>
          </w:p>
        </w:tc>
      </w:tr>
      <w:tr>
        <w:trPr>
          <w:trHeight w:val="46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02051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Субсидии бюджетам  муниципальных районов на реализацию федеральных целевых програ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8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077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Субсидии    бюджетам    на    бюджетные   инвестиции   в   объекты   капитального строительства  государственной собственности   субъектов    Российской Федерации     (объекты    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1,8</w:t>
            </w:r>
          </w:p>
        </w:tc>
      </w:tr>
      <w:tr>
        <w:trPr>
          <w:trHeight w:val="38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077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бюджетные  инвестиции  в объекты   капитального строительства собственности 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1,8</w:t>
            </w:r>
          </w:p>
        </w:tc>
      </w:tr>
      <w:tr>
        <w:trPr>
          <w:trHeight w:val="19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02145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модернизацию региональных систем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1,8</w:t>
            </w:r>
          </w:p>
        </w:tc>
      </w:tr>
      <w:tr>
        <w:trPr>
          <w:trHeight w:val="41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02145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1,8</w:t>
            </w:r>
          </w:p>
        </w:tc>
      </w:tr>
      <w:tr>
        <w:trPr>
          <w:trHeight w:val="2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999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рочие субсид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18,8</w:t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999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 субсидии бюджетам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18,8</w:t>
            </w:r>
          </w:p>
        </w:tc>
      </w:tr>
      <w:tr>
        <w:trPr>
          <w:trHeight w:val="1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00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056,8</w:t>
            </w:r>
          </w:p>
        </w:tc>
      </w:tr>
      <w:tr>
        <w:trPr>
          <w:trHeight w:val="51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01 00 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22,2</w:t>
            </w:r>
          </w:p>
        </w:tc>
      </w:tr>
      <w:tr>
        <w:trPr>
          <w:trHeight w:val="4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01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22,2</w:t>
            </w:r>
          </w:p>
        </w:tc>
      </w:tr>
      <w:tr>
        <w:trPr>
          <w:trHeight w:val="2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03 00 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2,9</w:t>
            </w:r>
          </w:p>
        </w:tc>
      </w:tr>
      <w:tr>
        <w:trPr>
          <w:trHeight w:val="4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03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2,9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03004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7,6</w:t>
            </w:r>
          </w:p>
        </w:tc>
      </w:tr>
      <w:tr>
        <w:trPr>
          <w:trHeight w:val="3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03004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7,6</w:t>
            </w:r>
          </w:p>
        </w:tc>
      </w:tr>
      <w:tr>
        <w:trPr>
          <w:trHeight w:val="45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2 02 03007 00 0000 151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sz w:val="20"/>
              </w:rPr>
              <w:t>Субвенции  бюджетам   на    составление  (изменение)  списков  кандидатов   в   присяжные    заседатели федеральных  судов  общей  юрисдикции  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2 02 03007 05 0000 151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sz w:val="20"/>
              </w:rPr>
              <w:t>Субвенции  бюджетам муниципальных районов  на    составление  (изменение)  списков  кандидатов   в   присяжные    заседатели федеральных  судов  общей  юрисдикции  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37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12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</w:tr>
      <w:tr>
        <w:trPr>
          <w:trHeight w:val="61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12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</w:tr>
      <w:tr>
        <w:trPr>
          <w:trHeight w:val="2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13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,3</w:t>
            </w:r>
          </w:p>
        </w:tc>
      </w:tr>
      <w:tr>
        <w:trPr>
          <w:trHeight w:val="48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13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,3</w:t>
            </w:r>
          </w:p>
        </w:tc>
      </w:tr>
      <w:tr>
        <w:trPr>
          <w:trHeight w:val="43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0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0</w:t>
            </w:r>
          </w:p>
        </w:tc>
      </w:tr>
      <w:tr>
        <w:trPr>
          <w:trHeight w:val="40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0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0</w:t>
            </w:r>
          </w:p>
        </w:tc>
      </w:tr>
      <w:tr>
        <w:trPr>
          <w:trHeight w:val="4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1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color w:val="000000"/>
                <w:sz w:val="20"/>
              </w:rPr>
              <w:t>Субвенции бюджетам муниципальных образований  на ежемесячное денежное вознаграждение за классное руковод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4,8</w:t>
            </w:r>
          </w:p>
        </w:tc>
      </w:tr>
      <w:tr>
        <w:trPr>
          <w:trHeight w:val="41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1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color w:val="000000"/>
                <w:sz w:val="20"/>
              </w:rPr>
              <w:t>Субвенции бюджетам  муниципальных  районов на ежемесячное денежное вознаграждение за классное руковод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4,8</w:t>
            </w:r>
          </w:p>
        </w:tc>
      </w:tr>
      <w:tr>
        <w:trPr>
          <w:trHeight w:val="36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2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6,8</w:t>
            </w:r>
          </w:p>
        </w:tc>
      </w:tr>
      <w:tr>
        <w:trPr>
          <w:trHeight w:val="46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2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6,8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4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719,5</w:t>
            </w:r>
          </w:p>
        </w:tc>
      </w:tr>
      <w:tr>
        <w:trPr>
          <w:trHeight w:val="50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4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719,5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6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5,0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6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 (попечительством), не имеющих закрепленного жилого помещ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5,0</w:t>
            </w:r>
          </w:p>
        </w:tc>
      </w:tr>
      <w:tr>
        <w:trPr>
          <w:trHeight w:val="43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7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венции бюджетам муниципальных образований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1,7</w:t>
            </w:r>
          </w:p>
        </w:tc>
      </w:tr>
      <w:tr>
        <w:trPr>
          <w:trHeight w:val="5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7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венции бюджетам муниципальных районов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1,7</w:t>
            </w:r>
          </w:p>
        </w:tc>
      </w:tr>
      <w:tr>
        <w:trPr>
          <w:trHeight w:val="2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9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муниципальных образований на компенсацию части родительской платы  за содержание ребенка в государственных и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,6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9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муниципальных районов на компенсацию части родительской платы  за содержание ребенка в муниципальных  образовательных 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,6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53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5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53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5</w:t>
            </w:r>
          </w:p>
        </w:tc>
      </w:tr>
      <w:tr>
        <w:trPr>
          <w:trHeight w:val="6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55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sz w:val="20"/>
              </w:rPr>
              <w:t>Субвенции бюджетам муниципальных образований  на   денежные    выплаты    медицинскому персоналу         фельдшерско-акушерских пунктов,    врачам,     фельдшерам     и медицинским сестрам  скорой  медицинской  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,5</w:t>
            </w:r>
          </w:p>
        </w:tc>
      </w:tr>
      <w:tr>
        <w:trPr>
          <w:trHeight w:val="8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55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sz w:val="20"/>
              </w:rPr>
              <w:t>Субвенции бюджетам муниципальных районов  на   денежные    выплаты    медицинскому персоналу         фельдшерско-акушерских пунктов,    врачам,     фельдшерам     и медицинским сестрам  скорой  медицинской  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,5</w:t>
            </w:r>
          </w:p>
        </w:tc>
      </w:tr>
      <w:tr>
        <w:trPr>
          <w:trHeight w:val="8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69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</w:tr>
      <w:tr>
        <w:trPr>
          <w:trHeight w:val="8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69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</w:tr>
      <w:tr>
        <w:trPr>
          <w:trHeight w:val="18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999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 субвен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869,0</w:t>
            </w:r>
          </w:p>
        </w:tc>
      </w:tr>
      <w:tr>
        <w:trPr>
          <w:trHeight w:val="1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999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 субвенции бюджетам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869,0</w:t>
            </w:r>
          </w:p>
        </w:tc>
      </w:tr>
      <w:tr>
        <w:trPr>
          <w:trHeight w:val="13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15,8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025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 на комплектование книжных фондов библиотек муниципальных образований и государственных библиотек  городов Москвы и Санкт-Петербур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025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>
                <w:color w:val="000000"/>
              </w:rPr>
            </w:pPr>
            <w:r>
              <w:rPr/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034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/>
            </w:pPr>
            <w:r>
              <w:rPr/>
              <w:t>Межбюджетные трансферты, передаваемые бюджетам на реализацию программ модернизации здравоохра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7,1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034 05 0001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,0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034 05 0002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на реализацию программ модернизации здравоохранения в части  внедрения современных  информационных систем в здравоохранение  в целях перехода  на полисы обязательного медицинского страхования единого образ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7,1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999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4,8</w:t>
            </w:r>
          </w:p>
        </w:tc>
      </w:tr>
      <w:tr>
        <w:trPr>
          <w:trHeight w:val="1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999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4,8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 19 00000 00 0000 000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5,1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19 05000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5,1</w:t>
            </w:r>
          </w:p>
        </w:tc>
      </w:tr>
      <w:tr>
        <w:trPr>
          <w:trHeight w:val="26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 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338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6:21:00Z</dcterms:created>
  <dc:creator>Russian Mascha</dc:creator>
  <dc:description/>
  <cp:keywords/>
  <dc:language>en-US</dc:language>
  <cp:lastModifiedBy>Admin</cp:lastModifiedBy>
  <cp:lastPrinted>2013-01-15T17:32:00Z</cp:lastPrinted>
  <dcterms:modified xsi:type="dcterms:W3CDTF">2013-01-15T15:37:00Z</dcterms:modified>
  <cp:revision>960</cp:revision>
  <dc:subject/>
  <dc:title>Приложение 1</dc:title>
</cp:coreProperties>
</file>