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  бюджет  Веселовского района на 2012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и 2014 годов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 25 .12. 2012  №1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2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2-12-29T06:22:00Z</dcterms:modified>
  <cp:revision>175</cp:revision>
  <dc:subject/>
  <dc:title>Приложение 3</dc:title>
</cp:coreProperties>
</file>