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№19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48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ешению   Собрания депутатов Веселовского             района  «О внесении изменений в бюджет Веселовского района на 2012 год и на плановый период 2013 и 2014 годов»</w:t>
      </w:r>
      <w:r>
        <w:rPr/>
        <w:t xml:space="preserve">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71 от  25.12.2012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192" w:before="0" w:after="120"/>
        <w:ind w:left="9204" w:firstLine="1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2</w:t>
      </w:r>
      <w:r>
        <w:rPr/>
        <w:t xml:space="preserve"> год</w:t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  <w:gridCol w:w="1260"/>
        <w:gridCol w:w="1080"/>
        <w:gridCol w:w="1080"/>
        <w:gridCol w:w="1440"/>
      </w:tblGrid>
      <w:tr>
        <w:trPr>
          <w:trHeight w:val="277" w:hRule="atLeast"/>
        </w:trPr>
        <w:tc>
          <w:tcPr>
            <w:tcW w:w="1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3054" w:hRule="atLeast"/>
        </w:trPr>
        <w:tc>
          <w:tcPr>
            <w:tcW w:w="1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-ного район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sz w:val="24"/>
                <w:szCs w:val="24"/>
              </w:rPr>
              <w:t xml:space="preserve">Строительство, реконструкция, включая разработку проектно-сметной документации, внутригородских и внутрипоселковых дорог и тротуар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78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78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789,8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Возмещение предприятиям ЖКХ части платы граждан за жилое помещение и коммунальные услуги в объеме свыше установленного приказом региональной службы по тарифам предельного индек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2,6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57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57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570,8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разовательных учреждений (за исключением аварий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93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86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7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865,2</w:t>
            </w:r>
          </w:p>
        </w:tc>
      </w:tr>
      <w:tr>
        <w:trPr>
          <w:trHeight w:val="294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финансирование муниципальных программ развития субъектов малого и средне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0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09,8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42,7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 отдыха детей в каникулярное 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2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11,3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зарплаты отдельным категориям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54,1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модульных фельдшерско-акушерски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9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97,1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вышение квалификации и переподготовка врачей и специалистов с высшим немедицинским образованием в муниципальных учреждениях здравоох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30,8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вышение квалификации среднего медицинского персонала в муниципальных учреждениях здравоох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спортивного оборудования для муниципальных обще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75,0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оборудования для столовой муниципальных обще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00,0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энергосбережению в муниципальных обще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76,0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приобретению резервных источников электроснабжения объектов жизне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52,0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доступа к сети интернет муниципальных обще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1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10,8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ъектов водопроводно-канализацион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40,9</w:t>
            </w:r>
          </w:p>
        </w:tc>
      </w:tr>
      <w:tr>
        <w:trPr>
          <w:trHeight w:val="90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738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34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91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3463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6:56:00Z</dcterms:created>
  <dc:creator>Бойко</dc:creator>
  <dc:description/>
  <cp:keywords/>
  <dc:language>en-US</dc:language>
  <cp:lastModifiedBy>Admin</cp:lastModifiedBy>
  <cp:lastPrinted>2013-01-09T15:12:00Z</cp:lastPrinted>
  <dcterms:modified xsi:type="dcterms:W3CDTF">2013-01-14T12:05:00Z</dcterms:modified>
  <cp:revision>179</cp:revision>
  <dc:subject/>
  <dc:title>Приложение __</dc:title>
</cp:coreProperties>
</file>