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   решению   Собрания депутатов Веселовского района «О   внесении изменений в бюджет   Веселовского  района на 2012 год  и на плановый период 2013 и 2014 годов»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 xml:space="preserve">171  от  25.12.2012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2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6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2,4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2,4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38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38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38,6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38,6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51,0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51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51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51,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3-01-15T15:04:00Z</dcterms:modified>
  <cp:revision>83</cp:revision>
  <dc:subject/>
  <dc:title>Приложение 1</dc:title>
</cp:coreProperties>
</file>