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 xml:space="preserve">к решению  Собрания депутатов Веселовского района «О внесении изменений в  бюджет     Веселовского района на 2012 год и на плановый период 2013 и 2014 годов»  от 25.12.2012   </w:t>
      </w:r>
      <w:r>
        <w:rPr>
          <w:color w:val="000000"/>
        </w:rPr>
        <w:t xml:space="preserve"> №</w:t>
      </w:r>
      <w:r>
        <w:rPr/>
        <w:t xml:space="preserve">  171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Moskalenko</cp:lastModifiedBy>
  <cp:lastPrinted>2008-12-16T13:27:00Z</cp:lastPrinted>
  <dcterms:modified xsi:type="dcterms:W3CDTF">2012-12-29T06:24:00Z</dcterms:modified>
  <cp:revision>11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