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решению  Собрания депутатов Веселовского района «О внесении изменений в   бюджет  Веселовского района на 2012 год  и на плановый период 2013 и 2014 годов»  от 25.12.2012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</w:t>
      </w:r>
      <w:r>
        <w:rPr>
          <w:color w:val="000000"/>
          <w:sz w:val="20"/>
          <w:szCs w:val="20"/>
        </w:rPr>
        <w:t>171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18"/>
                <w:szCs w:val="18"/>
              </w:rPr>
              <w:t>2 02 0305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6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2-07-02T10:56:00Z</cp:lastPrinted>
  <dcterms:modified xsi:type="dcterms:W3CDTF">2012-12-29T06:23:00Z</dcterms:modified>
  <cp:revision>39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