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бюджете  Веселовского района на 2012 год и на плановый период 2013 и 2014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5 .12.2012 №17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и 2014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2-12-29T06:22:00Z</dcterms:modified>
  <cp:revision>36</cp:revision>
  <dc:subject/>
  <dc:title>Приложение 3</dc:title>
</cp:coreProperties>
</file>