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2" w:type="dxa"/>
        <w:jc w:val="left"/>
        <w:tblInd w:w="-93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72"/>
        <w:gridCol w:w="3960"/>
        <w:gridCol w:w="3740"/>
        <w:gridCol w:w="50"/>
      </w:tblGrid>
      <w:tr>
        <w:trPr>
          <w:trHeight w:val="531" w:hRule="atLeast"/>
        </w:trPr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5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  решению Собрания депутатов Веселовского  района «О внесении изменений в бюджет   Веселовского  района  на 2012 год и  на плановый период 2013 и 2014 годов»  от 25.12.2012 № 171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40" w:hRule="atLeast"/>
        </w:trPr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47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РМАТИВЫ ОТЧИСЛЕНИЙ  ДОХОДОВ   В БЮДЖЕТ МУНИЦИПАЛЬНОГО РАЙОНА НА 2012 ГОД  И НА ПЛАНОВЫЙ ПЕРИОД 2013 и  2014 ГОДОВ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47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(в процентах)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татьи доходов 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98" w:hRule="atLeast"/>
        </w:trPr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 части доходов от использования имущества , находящегося в государственной и муниципальной собственности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98" w:hRule="atLeast"/>
        </w:trPr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98" w:hRule="atLeast"/>
        </w:trPr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земельных участков ,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98" w:hRule="atLeast"/>
        </w:trPr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рочие доходы от оказания платных услуг(работ) получателями средств бюджетов муниципальных районов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0 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 части прочих неналоговых доходов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100 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100 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2:22:00Z</dcterms:created>
  <dc:creator>Елена Евстефеева</dc:creator>
  <dc:description/>
  <cp:keywords/>
  <dc:language>en-US</dc:language>
  <cp:lastModifiedBy>Moskalenko</cp:lastModifiedBy>
  <cp:lastPrinted>2011-10-19T15:55:00Z</cp:lastPrinted>
  <dcterms:modified xsi:type="dcterms:W3CDTF">2012-12-29T06:22:00Z</dcterms:modified>
  <cp:revision>295</cp:revision>
  <dc:subject/>
  <dc:title>Приложение 3</dc:title>
</cp:coreProperties>
</file>