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pPr>
      <w:r>
        <w:rPr>
          <w:b w:val="false"/>
          <w:szCs w:val="28"/>
        </w:rPr>
        <w:t>Годовой мониторинг качества финансового менеджмента, осуществляемого главными распорядителями средств бюджета муниципального района, за 1 полугодие 2012 года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Оценка по показателям мониторинга качества финансового менеджмента, осуществляемого главным распорядителем средств бюджета муниципального района, в части документов, используемых при составлении проекта Решения о бюджете за 2012 год не рассчитывалась, вес данной группы пропорционально  распределен между остальными показателями качества финансового менеджмента.</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2012 году.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4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3-м главным распорядителям. 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4,15 балла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 xml:space="preserve">Эффективность управления кредиторской задолженностью  по расчетам с поставщиками (не более 1,5 процентов от кассовых  расходов ГРБС соблюдалась в 1 полугодии 2012 года всеми ГРБС.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4,29 балла по 100 бальной шк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Единая автоматизированная система сбора и свода бюджетной отчетности использовалась по подведомственным учреждениям у 3-х ГРБС, имеющих подведомственную сеть.</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65,0 балла по 100 бальной шка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1 полугодии 2012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6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По итогам за 1 полугодие 2012 года отсутствовали иски по возмещению ущерба от незаконных действий или ГРБС или его должностных лиц.</w:t>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2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25,14 баллов по 100 бальной шкале. </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0:00Z</dcterms:created>
  <dc:creator>Гапон</dc:creator>
  <dc:description/>
  <cp:keywords/>
  <dc:language>en-US</dc:language>
  <cp:lastModifiedBy>Admin</cp:lastModifiedBy>
  <cp:lastPrinted>2011-08-09T11:41:00Z</cp:lastPrinted>
  <dcterms:modified xsi:type="dcterms:W3CDTF">2012-08-02T12:00:00Z</dcterms:modified>
  <cp:revision>10</cp:revision>
  <dc:subject/>
  <dc:title>Пояснительная записка </dc:title>
</cp:coreProperties>
</file>