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31 июня 2013 год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1 полугодие 2013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Оценка по показателям мониторинга качества финансового менеджмента, осуществляемого главным распорядителем средств бюджета муниципального района, в части документов, используемых при составлении проекта Решения о бюджете за 2013 год не рассчитывалась, вес данной группы пропорционально  распределен между остальными показателями качества финансового менеджмента.</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1 полугодии 2013 года.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3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91,63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соблюдалась в 1 полугодии 2013 года всеми ГРБС.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6,17 баллов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5,0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1 полугодии 2013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86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1 полугодие 2013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3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47,29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Гапон</dc:creator>
  <dc:description/>
  <cp:keywords/>
  <dc:language>en-US</dc:language>
  <cp:lastModifiedBy>Admin</cp:lastModifiedBy>
  <cp:lastPrinted>2011-08-09T11:41:00Z</cp:lastPrinted>
  <dcterms:modified xsi:type="dcterms:W3CDTF">2013-08-02T07:51:00Z</dcterms:modified>
  <cp:revision>12</cp:revision>
  <dc:subject/>
  <dc:title>Пояснительная записка </dc:title>
</cp:coreProperties>
</file>