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«УТВЕРЖДАЮ»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  <w:t>Заведующая финансовым отделом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  <w:t>Администрации Веселовского района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  <w:t>____________Е.Е.Алексеева</w:t>
      </w:r>
    </w:p>
    <w:p>
      <w:pPr>
        <w:pStyle w:val="Normal"/>
        <w:ind w:left="424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6 марта 2013 года</w:t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5" w:hanging="0"/>
        <w:rPr>
          <w:sz w:val="32"/>
          <w:szCs w:val="32"/>
          <w:lang w:val="en-US"/>
        </w:rPr>
      </w:pPr>
      <w:r>
        <w:rPr>
          <w:sz w:val="32"/>
          <w:szCs w:val="32"/>
        </w:rPr>
        <w:t>ОТЧЕТ №</w:t>
      </w:r>
      <w:r>
        <w:rPr>
          <w:sz w:val="32"/>
          <w:szCs w:val="32"/>
          <w:lang w:val="en-US"/>
        </w:rPr>
        <w:t>2</w:t>
      </w:r>
    </w:p>
    <w:p>
      <w:pPr>
        <w:pStyle w:val="Normal"/>
        <w:jc w:val="center"/>
        <w:rPr/>
      </w:pPr>
      <w:r>
        <w:rPr>
          <w:sz w:val="32"/>
          <w:szCs w:val="32"/>
        </w:rPr>
        <w:t>о результатах оценки качества управления бюджетным процессом в сельских поселениях Веселовского района за 2012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В соответствии с приказом финансового отдела Администрации Веселовского района от 25.03.2013 №18-О «О порядке осуществления мониторинга и оценки качества управления бюджетным процессом в сельских поселения Веселовского района» проведен мониторинг и оценка качества управления бюджетным процессом в сельских поселениях Веселовского района за 2012 год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ценка качества управления бюджетным процессом в сельских поселениях Веселовского района (далее – Оценка качества) проводится финансовым отделом Администрации Веселовского района для получения объективной информации о текущем состоянии качества управления бюджетным процессом в сельских поселениях Веселовского района, выявления на этой основе возможных проблем, выработки эффективных управленческих решений в целях обеспечения улучшения качества управления бюджетным процессом в сельских поселениях Веселовского района по следующим направлениям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бюджетное планирование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исполнение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317" w:before="10" w:after="0"/>
        <w:ind w:left="701" w:hanging="0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color w:val="000000"/>
          <w:spacing w:val="-1"/>
          <w:sz w:val="28"/>
          <w:szCs w:val="28"/>
        </w:rPr>
        <w:t>управление долговыми обязательств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17"/>
        <w:ind w:left="70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ые взаимоотношения с поселени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288" w:before="29" w:after="0"/>
        <w:ind w:left="0" w:firstLine="70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вление муниципальной собственностью и оказание муниципальных</w:t>
        <w:br/>
        <w:t xml:space="preserve">            </w:t>
      </w:r>
      <w:r>
        <w:rPr>
          <w:color w:val="000000"/>
          <w:spacing w:val="-4"/>
          <w:sz w:val="28"/>
          <w:szCs w:val="28"/>
        </w:rPr>
        <w:t>услу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12" w:before="14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зрачность бюджетного процесс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exact" w:line="312" w:before="14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блюдение бюджетного законодательства при осуществлении бюджетного процесса.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Оценка качества за 2012 год проведена на основании данных отчета об исполнении консолидированного бюджета муниципального района и данных дополнительного расширенного отчета «Об исполнении консолидированного бюджета муниципального района», показателей, утвержденных решениями о бюджетах поселений.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тоги оценки качества за 2012 год показатели, что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Степень качества управления бюджетным процессом в сельских поселениях, которая свидетельствует о надлежащем качестве управления бюджетным процессом,  присвоена среди сельских поселений: Веселовскому сельскому поселению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Вмести с тем, высокие результаты  сельских поселений и комплексная Оценка качества позволили охарактеризовать по итогам 2012 года качество управления бюджетным процессом таких сельских поселений как условно-надлежащее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 числе указанных сельских поселений: Веселовское сельское поселение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Рейтинг Оценки качества управления бюджетным процессом по сельским поселениям прилагаются.</w:t>
      </w:r>
    </w:p>
    <w:p>
      <w:pPr>
        <w:pStyle w:val="Normal"/>
        <w:ind w:left="701" w:hanging="0"/>
        <w:rPr/>
      </w:pPr>
      <w:r>
        <w:rPr>
          <w:sz w:val="32"/>
          <w:szCs w:val="32"/>
        </w:rPr>
        <w:tab/>
        <w:tab/>
      </w:r>
    </w:p>
    <w:p>
      <w:pPr>
        <w:pStyle w:val="Normal"/>
        <w:ind w:left="701" w:hanging="0"/>
        <w:rPr>
          <w:sz w:val="32"/>
          <w:szCs w:val="32"/>
        </w:rPr>
      </w:pPr>
      <w:r>
        <w:rPr>
          <w:sz w:val="32"/>
          <w:szCs w:val="32"/>
        </w:rPr>
        <w:tab/>
        <w:tab/>
        <w:t>Итоги по отдельным направлениям Оценки качества показали.</w:t>
      </w:r>
    </w:p>
    <w:p>
      <w:pPr>
        <w:pStyle w:val="Normal"/>
        <w:ind w:left="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чество бюджетного планирования и исполнения бюджетов</w:t>
      </w:r>
    </w:p>
    <w:p>
      <w:pPr>
        <w:pStyle w:val="Normal"/>
        <w:ind w:left="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  <w:t>В целом итоговые оценки по указанным направлениям свидетельствуют о достаточно высоком качестве планирования и исполнения бюджетов сельских поселений.</w:t>
      </w:r>
    </w:p>
    <w:p>
      <w:pPr>
        <w:pStyle w:val="Normal"/>
        <w:ind w:left="701" w:firstLine="709"/>
        <w:jc w:val="both"/>
        <w:rPr/>
      </w:pPr>
      <w:r>
        <w:rPr>
          <w:sz w:val="32"/>
          <w:szCs w:val="32"/>
        </w:rPr>
        <w:t>Все 4 сельских поселения приняли свои бюджеты на 2012 год до начала финансового года, тем самым заложив основу для качественной организации бюджетного процесса. На 01.01.2013 года у всех сельских поселений отсутствовала просроченная кредиторская задолженность.</w:t>
      </w:r>
    </w:p>
    <w:p>
      <w:pPr>
        <w:pStyle w:val="Normal"/>
        <w:ind w:left="701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ложительной  динамики роста налоговых платежей по сравнению с уровнем предыдущего года не  сложилось по всем поселениям. Общий объем налоговых и неналоговых доходов сельских поселений увеличился  на 2949,3 тыс. рублей  или на 7,4 %.</w:t>
      </w:r>
    </w:p>
    <w:p>
      <w:pPr>
        <w:pStyle w:val="Normal"/>
        <w:ind w:left="701" w:firstLine="709"/>
        <w:jc w:val="both"/>
        <w:rPr/>
      </w:pPr>
      <w:r>
        <w:rPr>
          <w:sz w:val="32"/>
          <w:szCs w:val="32"/>
        </w:rPr>
        <w:t>Одной из объективных причин роста налоговых поступлений явилось рост заработной платы работников бюджетной сферы и как следствие рост поступлений по  НДФЛ.</w:t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  <w:t>Отклонение исполнения от первоначального плана по налоговым и неналоговым доходам  сложилось по следующим  сельским поселениям района,  так Веселовским  сельским поселением первоначальный план по собственным доходам был перевыполнен на 21,7 процентов   и по Позднеевскому сельскому поселению на 10,4%.  Однако по  2-м поселениям  первоначальный план не выполнен:   Веселовским сельским  поселением на 5,4%, а Краснооктябрьским сельским поселением на 0,2 % .</w:t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1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чество управления долговыми обязательствами</w:t>
      </w:r>
    </w:p>
    <w:p>
      <w:pPr>
        <w:pStyle w:val="Normal"/>
        <w:ind w:left="701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  <w:t>Ежегодно  по итогам экспертизы проверяется объем муниципальных долговых обязательств каждого поселения. Нарушений в установлении предельного объема муниципального долга не установлено.</w:t>
      </w:r>
    </w:p>
    <w:p>
      <w:pPr>
        <w:pStyle w:val="Normal"/>
        <w:ind w:left="701" w:firstLine="709"/>
        <w:rPr>
          <w:sz w:val="32"/>
          <w:szCs w:val="32"/>
        </w:rPr>
      </w:pPr>
      <w:r>
        <w:rPr>
          <w:sz w:val="32"/>
          <w:szCs w:val="32"/>
        </w:rPr>
        <w:t>Просроченной задолженности по долговым обязательствам муниципальных  унитарных предприятий не установл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Финансовые взаимоотношения с поселения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2"/>
        <w:rPr/>
      </w:pPr>
      <w:r>
        <w:rPr>
          <w:sz w:val="32"/>
          <w:szCs w:val="32"/>
        </w:rPr>
        <w:t>Проводилась работа с поселениями района по вопросам организации бюджетного процесса.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Осуществлялись проверки решений поселений о бюджетах на соблюдение условий предоставления межбюджетных трансфертов, контроль за соблюдением органами местного самоуправления поселений предельных нормативов формирования расходов на содержание органов местного самоуправления в соответствии с постановление Администрации Веселовского района от 30 декабря 2011 года №1145 «О нормативах формирования расходов на содержание органов местного самоуправления Веселовского района на 2012 год»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чество управления муниципальной собственность и оказания муниципальных услуг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Анализ индикаторов  данного направления показал, что муниципальными образованиями проводилась работа в указанном направлении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У всех сельских поселений сформированы задания на предоставление муниципальных услуг юридическим и физическим лицам на основании нормативного правового акта сельского поселения, утверждены перечни (реестры) муниципальных услуг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епень прозрачности бюджетного процесса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По указанному направлению работу сельских поселений  можно охарактеризовать как надлежащую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се сельские поселения не размещали на официальных сайтах решения о местном бюджете и ежемесячные отчеты об исполнении местных бюджетов, о целевых программах и фактических результатах их реализации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се сельские поселения района проводили публичные слушания по проекту местного бюджета и отчету об исполнении бюджета и осуществляли внешнюю проверку годового отчета об исполнении местного бюджета.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бюджетного законодательства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>Проведенный анализ соблюдения сельскими поселениями бюджетного законодательства в  2012 году показали положительные итоги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се местные бюджеты сбалансированы. Просроченная кредиторская задолженность на 01.01.2013 года отсутствовала.  Соблюдены требования в части соблюдения предельного размера дефицита, осуществления операций со средствами, предоставленными из областного бюджета на лицевых счетах, соблюдены нормативы на содержание органов местного самоуправления, соблюдены ограничения по установлению и исполнению расходных обязательств, не связанных с решением вопросов, отнесенных Конституцией Российской Федерации к полномочиям соответствующих органов местного самоуправления.</w:t>
        <w:tab/>
      </w:r>
    </w:p>
    <w:p>
      <w:pPr>
        <w:pStyle w:val="Normal"/>
        <w:ind w:left="708" w:firstLine="702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21:00Z</dcterms:created>
  <dc:creator>Lena</dc:creator>
  <dc:description/>
  <cp:keywords/>
  <dc:language>en-US</dc:language>
  <cp:lastModifiedBy>saadmin</cp:lastModifiedBy>
  <cp:lastPrinted>2010-11-24T16:51:00Z</cp:lastPrinted>
  <dcterms:modified xsi:type="dcterms:W3CDTF">2013-06-25T06:15:00Z</dcterms:modified>
  <cp:revision>11</cp:revision>
  <dc:subject/>
  <dc:title>Уважаемые коллеги</dc:title>
</cp:coreProperties>
</file>