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5311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ВЕСЕ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</w:t>
      </w:r>
    </w:p>
    <w:p>
      <w:pPr>
        <w:pStyle w:val="Heading1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17 октября 2013 года № 748</w:t>
      </w:r>
    </w:p>
    <w:p>
      <w:pPr>
        <w:pStyle w:val="Normal"/>
        <w:tabs>
          <w:tab w:val="clear" w:pos="708"/>
          <w:tab w:val="center" w:pos="5040" w:leader="none"/>
        </w:tabs>
        <w:rPr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Heading3"/>
        <w:ind w:right="4536" w:hanging="0"/>
        <w:jc w:val="left"/>
        <w:rPr/>
      </w:pPr>
      <w:r>
        <w:rPr/>
        <w:t xml:space="preserve">Об отчете об исполнении бюджета Веселовского района за 9 месяцев </w:t>
      </w:r>
    </w:p>
    <w:p>
      <w:pPr>
        <w:pStyle w:val="Heading3"/>
        <w:ind w:right="4536" w:hanging="0"/>
        <w:jc w:val="left"/>
        <w:rPr/>
      </w:pPr>
      <w:r>
        <w:rPr/>
        <w:t>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                                              Федерации, статьей 47  решения Собрания депутатов от 31.10.2011 года № 102 «Об утверждении положения о Бюджетном процессе в Веселовском район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>Утвердить  отчет об исполнении бюджета   Веселовского  района за 9 месяцев  2013 год по доходам  в сумме  394449,6 тыс. рублей,  по расходам   в сумме   392775,1 тыс. рублей  с превышением доходов над расходами (профицит бюджета муниципального района) в сумме 1674,5 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ть, что держателем оригинала отчета об исполнении бюджета Веселовского  района за 9 месяцев 2013 года является Финансовый отдел администрации Весел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править настоящее постановление и отчет об исполнении бюджета Веселовского  района  за 9 месяцев 2013 года в  Собрание депутатов Весел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остановление вступает в силу со дня его официально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выполнением постановления возложить на заведующего Финансовым отделом Администрации Веселовского района – Алексееву Е.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Веселовского района                                       В.А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вносит</w:t>
      </w:r>
    </w:p>
    <w:p>
      <w:pPr>
        <w:pStyle w:val="Normal"/>
        <w:rPr/>
      </w:pPr>
      <w:r>
        <w:rPr/>
        <w:t>финансовый отдел</w:t>
      </w:r>
    </w:p>
    <w:p>
      <w:pPr>
        <w:pStyle w:val="Normal"/>
        <w:rPr/>
      </w:pPr>
      <w:r>
        <w:rPr/>
        <w:t>Администрации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ind w:left="3540" w:hanging="0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района от 17.10 .2013 № 748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ХОДЕ ИСПОЛНЕНИЯ БЮДЖЕТА ВЕСЕЛОВСКОГО РАЙОНА </w:t>
      </w:r>
    </w:p>
    <w:p>
      <w:pPr>
        <w:pStyle w:val="ConsPlusTitle"/>
        <w:jc w:val="center"/>
        <w:rPr/>
      </w:pPr>
      <w:r>
        <w:rPr>
          <w:sz w:val="24"/>
          <w:szCs w:val="24"/>
        </w:rPr>
        <w:t>ЗА 9 МЕСЯЦЕВ  2013 ГОД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бюджета  Веселовского района за 9 месяцев 2013 года составило по доходам в сумме 394449,6 тыс. рублей, или  70,3 процента к годовому плану, и по расходам в сумме 392775,1 тыс. рублей или 69,0 проц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ицит по итогам 9 месяцев 2013 года составил 1674,5 тыс. рублей. По сравнению с аналогичным периодом прошлого года доходов поступило на 50168,4 тыс. рублей больше, а  расходов  произведено больше на 60798,4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казатели бюджета Веселовского  района за 9 месяцев 2013 года прилага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логовые и неналоговые доходы Веселовского бюджета исполнены в сумме 74678,3 тыс. рублей, или 68,5 процента к годовым плановым назначениям. Данный показатель ниже уровня аналогичного периода прошлого года на 2876,7 тыс. рублей. Наибольший удельный вес в их структуре занимает налог на доходы физических лиц – 59332,5 тыс. рублей, или 79,5 процента, налоги на совокупный доход – 6721,8 тыс. рублей или 9 процентов от общего объема поступивших налоговых и неналоговых доход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жбюджетные трансферты за 9 месяцев 2013 года составили 319771,3 тыс. рублей, или 70,75% годовых плановых назнач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сновные направления расходов бюджета муниципального район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ятельности учреждений образования, культуры, здравоохранения,  социального обслуживания населения, а также проведение мероприятий в отраслях социально-культурной сферы – 320969,2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целях выравнивания бюджетной обеспеченности сельским поселениям оказана финансовая поддержка в объеме 11120,5 тыс. рубл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областного бюджета муниципальному району выделены субвенции в объеме 255419,6 тыс. рублей, в том числе на меры социальной поддержки ветеранов труда, тружеников тыла, детей из многодетных и малоимущих семей и других льготных категорий граждан, выплаты  пособий  на содержание детей под опекой или в приемной семье – 77071,4 тыс. рублей, на финансовое обеспечение учреждений социальной сферы (общеобразовательных учреждений, центра социального обслуживания) и иные переданные полномочия – 178348,2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сроченные долги по обязательствам бюджета муниципального района отсутствую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ходы консолидированного бюджета района как свода бюджета и бюджетов сельских поселений составили 430559,1 тыс. рублей, или 70,1 процента к годовому плану. По сравнению с аналогичным периодом прошлого года доходов поступило больше на 55016,8 тыс.рублей. Расходы исполнены в сумме 427737,8 тыс. рублей, или 68,6 процента к годовому плану, по сравнению с аналогичным периодом прошлого года расходы выполнены больше на 60439,7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вязи с тем, что бюджет Веселовского района является дотационным, основными доходными источниками консолидированного бюджета района,  являются межбюджетные  трансферты, которые составляют 324012,9 тыс. рублей или 75,3 процента от общей суммы поступивших до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ая сумма поступивших собственных доходов в сфере расходов консолидированного бюджета района была направлена на решение социальных и экономических задач района. Приоритетом являлось обеспечение населения бюджетными услугами отраслей социальной сфе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 эти цели направлено 336411,0 тыс. рублей, что на 39238,0 тыс. рублей  выше показателя 2012года. Расходы на образование, социальную политику, культуру, спорт и здравоохранение составили 78,6 процента всех расход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к Сведениям о ходе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исполнения бюджета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Веселовского района 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за 9 месяцев 2013 год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</w:t>
      </w:r>
    </w:p>
    <w:p>
      <w:pPr>
        <w:pStyle w:val="ConsPlusTitle"/>
        <w:jc w:val="center"/>
        <w:rPr/>
      </w:pPr>
      <w:r>
        <w:rPr>
          <w:sz w:val="24"/>
          <w:szCs w:val="24"/>
        </w:rPr>
        <w:t>ИСПОЛНЕНИЯ БЮДЖЕТА ВЕСЕЛОВСКОГО РАЙОНА</w:t>
      </w:r>
    </w:p>
    <w:p>
      <w:pPr>
        <w:pStyle w:val="ConsPlusTitle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 9 МЕСЯЦЕВ 2013 ГОД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10929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800"/>
        <w:gridCol w:w="1569"/>
      </w:tblGrid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показателей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твержденные   </w:t>
              <w:br/>
              <w:t>бюджетные</w:t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назначения на  2013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сполнено  </w:t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а </w:t>
            </w:r>
            <w:r>
              <w:rPr>
                <w:sz w:val="18"/>
                <w:szCs w:val="18"/>
              </w:rPr>
              <w:t xml:space="preserve">9 месяцев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года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ЛОГОВЫЕ И НЕНАЛОГОВЫЕ ДОХОДЫ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8986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4678,4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ЛОГИ НА ПРИБЫЛЬ, ДОХОДЫ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191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069,4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ог на прибыль организ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263,1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лог на доходы физических лиц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531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332,5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ЛОГИ НА СОВОКУПНЫЙ ДОХОД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700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21,8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лог, взимаемый в связи с применением упрощенной </w:t>
              <w:br/>
              <w:t xml:space="preserve">системы налогообложения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6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9,1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62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15,3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80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7,4</w:t>
            </w:r>
          </w:p>
        </w:tc>
      </w:tr>
      <w:tr>
        <w:trPr>
          <w:trHeight w:val="477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ОСУДАРСТВЕННАЯ ПОШЛИНА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4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3,4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ХОДЫ ОТ ИСПОЛЬЗОВАНИЯ ИМУЩЕСТВА, НАХОДЯЩЕГОСЯ В ГОСУДАРСТВЕННОЙ И МУНИЦИПАЛЬНОЙ СОБСТВЕННОСТИ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88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45,9</w:t>
            </w:r>
          </w:p>
        </w:tc>
      </w:tr>
      <w:tr>
        <w:trPr>
          <w:trHeight w:val="8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9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05,9</w:t>
            </w:r>
          </w:p>
        </w:tc>
      </w:tr>
      <w:tr>
        <w:trPr>
          <w:trHeight w:val="675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0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5,9</w:t>
            </w:r>
          </w:p>
        </w:tc>
      </w:tr>
      <w:tr>
        <w:trPr>
          <w:trHeight w:val="124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2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4,1</w:t>
            </w:r>
          </w:p>
        </w:tc>
      </w:tr>
      <w:tr>
        <w:trPr>
          <w:trHeight w:val="124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8,0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0,0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ЛАТЕЖИ ПРИ ПОЛЬЗОВАНИИ ПРИРОДНЫМИ РЕСУРСАМИ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6,4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лата за негативное воздействие на окружающую   среду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6,4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57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58,8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8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7,5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49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41,4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9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9,9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ШТРАФЫ, САНКЦИИ, ВОЗМЕЩЕНИЕ УЩЕРБА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6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72,7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нежные взыскания (штрафы) за нарушение законодательства о налогах и сборах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,6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,3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5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,3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8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,1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3,0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1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,4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8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,0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4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6,0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ЕЗВОЗМЕЗДНЫЕ ПОСТУПЛЕНИЯ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199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9771,2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ЕЗВОЗМЕЗДНЫЕ ПОСТУПЛЕНИЯ ОТ ДРУГИХ БЮДЖЕТОВ БЮДЖЕТНОЙ СИСТЕМЫ РОССИЙСКОЙ ФЕДЕРАЦИИ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2386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0164,9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тации бюджетам субъектов Российской Федерации и </w:t>
              <w:br/>
              <w:t xml:space="preserve">муниципальных образований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989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155,2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убсидии бюджетам субъектов Российской Федерации  </w:t>
              <w:br/>
              <w:t xml:space="preserve">и муниципальных образований (межбюджетные субсидии)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451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271,2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убвенции бюджетам субъектов Российской Федерации </w:t>
              <w:br/>
              <w:t xml:space="preserve">и муниципальных образований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5262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5419,6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ые межбюджетные трансферты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682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18,9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393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393,7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ИТОГО ДОХОДОВ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560979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394449,6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СХОДЫ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ЕГОСУДАРСТВЕННЫЕ ВОПРОСЫ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696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405,8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ункционирование высшего должностного лица субъекта Российской Федерации и муниципального образования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85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0,9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7,2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014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390,3</w:t>
            </w:r>
          </w:p>
        </w:tc>
      </w:tr>
      <w:tr>
        <w:trPr>
          <w:trHeight w:val="30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92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дебная система</w:t>
              <w:tab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еспечение деятельности финансовых, налоговых и  </w:t>
              <w:br/>
              <w:t xml:space="preserve">таможенных органов и органов финансового (финансово-бюджетного) надзора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5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73,9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езервные фонды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25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ругие общегосударственные вопросы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18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53,5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,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,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ЦИОНАЛЬНАЯ ЭКОНОМИКА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279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329,7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ельское хозяйство и рыболовство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61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00,3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рожное хозяйство (дорожные фонды)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927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684,4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ругие вопросы в области национальной экономики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91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5,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878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06,1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ищное хозяй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835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11,6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43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94,5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ХРАНА ОКРУЖАЮЩЕЙ СРЕДЫ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2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ругие вопросы в области охраны окружающей среды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2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РАЗОВАНИЕ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5581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6422,1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школьное образ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41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419,3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ее образование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1464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6436,9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58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52,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ругие вопросы в области образования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41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13,9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УЛЬТУРА, КИНЕМАТОГРАФИЯ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222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94,4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ультура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58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31,0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ругие вопросы в области культуры, кинематографи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64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63,4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ДРАВООХРАНЕНИЕ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576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14,2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тационарная медицинская помощь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652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26,9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мбулаторная помощь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05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9,3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корая медицинская помощ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,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ЦИАЛЬНАЯ ПОЛИТИКА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291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4438,4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нсионное обеспе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6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2,6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циальное обслуживание населения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889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595,9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циальное обеспечение населения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3059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695,5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храна семьи и детства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044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88,3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ругие вопросы в области социальной политики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09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86,1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4,8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ругие вопросы в области физической культуры и спор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4,8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МАССОВОЙ ИНФОРМ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4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8,7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евидение и радиовещ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4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8,7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ЖБЮДЖЕТНЫЕ ТРАНСФЕРТЫ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938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920,5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тации на выравнивание бюджетной обеспеченности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501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120,5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межбюджетные трансфер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36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,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ИТОГО РАСХОДОВ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56898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220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392775,1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ФИЦИТ (-), ПРОФИЦИТ (+)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8003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74,5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СТОЧНИКИ ВНУТРЕННЕГО ФИНАНСИРОВАНИЯ ДЕФИЦИТА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3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1674,5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ые источники внутреннего финансирования дефицитов бюджетов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статки средств бюджетов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3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167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035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Rvts698611">
    <w:name w:val="rvts698611"/>
    <w:basedOn w:val="Style10"/>
    <w:qFormat/>
    <w:rPr>
      <w:rFonts w:ascii="Arial" w:hAnsi="Arial" w:cs="Arial"/>
      <w:b/>
      <w:bCs/>
      <w:color w:val="000000"/>
      <w:sz w:val="18"/>
      <w:szCs w:val="18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22:00Z</dcterms:created>
  <dc:creator>1</dc:creator>
  <dc:description/>
  <cp:keywords/>
  <dc:language>en-US</dc:language>
  <cp:lastModifiedBy>СИЗО</cp:lastModifiedBy>
  <cp:lastPrinted>2013-04-19T14:29:00Z</cp:lastPrinted>
  <dcterms:modified xsi:type="dcterms:W3CDTF">2013-10-17T08:22:00Z</dcterms:modified>
  <cp:revision>2</cp:revision>
  <dc:subject/>
  <dc:title> </dc:title>
</cp:coreProperties>
</file>