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августа 2013 года  № 37-о                                                                  п.Весел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и порядке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бюджет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 и приказа министерства финансов Ростовской области от 26.07.2013 № 95</w:t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планового объема бюджетных ассигнований  бюджета района (далее – Методика)  в новой редакции согласно 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ым распорядителям средств бюджета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муниципального района, а также показателей расходов бюджета района в целях подготовки докладов о результатах и основных направлениях деятельности главных распорядителей средств бюджета  района на основании Метод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 в финансовый отдел Администрации Веселовского района (далее – финансовый отдел) формы согласно приложениям №№ 1-13 к Методике в срок до 15 октября текуще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Установить, что представление форм, предусмотренные приложениям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13 к Методике, указанных в пункте 2 настоящего приказа, представляются главными распорядителями средств бюджета района в сектор планирования, финансирования и исполнения бюджета финансового отдела Администрации Веселовского района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Признать утратившим силу приказ финансового отдела от 31 августа 2012 года №22-о «О методике и порядке планирования бюджетных ассигнований бюджета муниципального района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 Контроль за исполнением настоящего приказа оставляю за собо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                                         Е.Е. Алексее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26:00Z</dcterms:created>
  <dc:creator>Чапиковский</dc:creator>
  <dc:description/>
  <cp:keywords/>
  <dc:language>en-US</dc:language>
  <cp:lastModifiedBy>Admin</cp:lastModifiedBy>
  <cp:lastPrinted>2013-09-18T15:59:00Z</cp:lastPrinted>
  <dcterms:modified xsi:type="dcterms:W3CDTF">2013-09-18T13:00:00Z</dcterms:modified>
  <cp:revision>7</cp:revision>
  <dc:subject/>
  <dc:title>АДМИНИСТРАЦИЯ РОСТОВСКОЙ ОБЛАСТИ</dc:title>
</cp:coreProperties>
</file>