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24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135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 31.01.2013   № 182</w:t>
            </w:r>
          </w:p>
        </w:tc>
      </w:tr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2013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60,5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41,7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99,5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01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6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3-01-31T15:03:00Z</dcterms:modified>
  <cp:revision>108</cp:revision>
  <dc:subject/>
  <dc:title>Приложение __</dc:title>
</cp:coreProperties>
</file>