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00" w:firstLine="612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0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99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ю   Собрания депутатов Веселовского                                     района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бюджет                Веселовского района  на 2013 год и  на плановый период 2014 и 2015 годов» от 31.01.2013 № 182</w:t>
      </w:r>
    </w:p>
    <w:p>
      <w:pPr>
        <w:pStyle w:val="Normal"/>
        <w:spacing w:lineRule="auto" w:line="192" w:before="0" w:after="120"/>
        <w:ind w:left="9204" w:firstLine="1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4-2015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260"/>
        <w:gridCol w:w="1080"/>
        <w:gridCol w:w="1260"/>
        <w:gridCol w:w="1260"/>
        <w:gridCol w:w="984"/>
        <w:gridCol w:w="816"/>
        <w:gridCol w:w="1220"/>
      </w:tblGrid>
      <w:tr>
        <w:trPr>
          <w:trHeight w:val="407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4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6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526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6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00,0</w:t>
            </w:r>
          </w:p>
        </w:tc>
      </w:tr>
      <w:tr>
        <w:trPr>
          <w:trHeight w:val="11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ирование и строительство (реконструкция) автомоби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рог общего пользования местного значения с твердым покрытием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 сельских населенных пунктов, не имеющих круглосуточной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язи с сетью автомобильных дорог 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5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7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0,0</w:t>
            </w:r>
          </w:p>
        </w:tc>
      </w:tr>
      <w:tr>
        <w:trPr>
          <w:trHeight w:val="33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>
          <w:trHeight w:val="3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35,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компьютерного оборудования и программного обеспечения для муниципальных обще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3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3,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 объектов электрических сетей наружного ( уличного)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3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1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работы с деть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3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32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42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9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425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3-01-31T14:56:00Z</dcterms:modified>
  <cp:revision>50</cp:revision>
  <dc:subject/>
  <dc:title>Приложение __</dc:title>
</cp:coreProperties>
</file>