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еловского района  на 2013 год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и на плановый период 2014 и 2015 годов»</w:t>
            </w:r>
          </w:p>
        </w:tc>
      </w:tr>
      <w:tr>
        <w:trPr>
          <w:trHeight w:val="2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  31.01.2013   № 18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340"/>
        <w:gridCol w:w="2057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 в целях софинансирования особо важных и (или) контролируемых Правительством Ростовской области объектов за счет средств Фонда софинансирования расходов на 2014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0,0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6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2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3-01-31T15:06:00Z</dcterms:modified>
  <cp:revision>30</cp:revision>
  <dc:subject/>
  <dc:title>Приложение __</dc:title>
</cp:coreProperties>
</file>