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3960"/>
        <w:gridCol w:w="3740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  решению Собрания депутатов Веселов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О внесении изменений в   бюджет   Веселовского  района  на 2013 год и  на плановый период 2014 и 2015 годов»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  31.01.2013 №18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ОТЧИСЛЕНИЙ  ДОХОДОВ   В БЮДЖЕТ МУНИЦИПАЛЬНОГО РАЙОНА НА 2013 ГОД  И НА ПЛАНОВЫЙ ПЕРИОД 2014 и  2015 ГОДОВ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части доходов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22:00Z</dcterms:created>
  <dc:creator>Елена Евстефеева</dc:creator>
  <dc:description/>
  <cp:keywords/>
  <dc:language>en-US</dc:language>
  <cp:lastModifiedBy>Moskalenko</cp:lastModifiedBy>
  <cp:lastPrinted>2011-10-19T15:55:00Z</cp:lastPrinted>
  <dcterms:modified xsi:type="dcterms:W3CDTF">2013-02-01T11:35:00Z</dcterms:modified>
  <cp:revision>303</cp:revision>
  <dc:subject/>
  <dc:title>Приложение 3</dc:title>
</cp:coreProperties>
</file>