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решению Собрания депутатов Веселовского района  «О  внесении изменений в   бюджет  Веселовского района на 2013 год и на плановый пери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 31 .01.2013 №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3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</w:t>
            </w:r>
            <w:r>
              <w:rPr>
                <w:bCs/>
                <w:color w:val="000000"/>
              </w:rPr>
              <w:t>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3-02-01T11:35:00Z</dcterms:modified>
  <cp:revision>182</cp:revision>
  <dc:subject/>
  <dc:title>Приложение 3</dc:title>
</cp:coreProperties>
</file>