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25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  Собрания депутатов 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  31.01.2013   № 182</w:t>
            </w:r>
          </w:p>
        </w:tc>
      </w:tr>
    </w:tbl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юджетам сельских поселений из районного Фонда финансовой поддержки  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4 и 2015 годы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2436"/>
        <w:gridCol w:w="2167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о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82,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79,0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79,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42,7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35,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6,7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997,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28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04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3-01-31T15:04:00Z</dcterms:modified>
  <cp:revision>34</cp:revision>
  <dc:subject/>
  <dc:title>Приложение __</dc:title>
</cp:coreProperties>
</file>