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 8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   решению  Собрания депутатов Веселовского района «О  внесении изменений в   бюджет  Веселовского района на 2013 год  и на плановый период 2014 и 2015 годов» 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от 31.01.2013 №182 </w:t>
      </w:r>
    </w:p>
    <w:p>
      <w:pPr>
        <w:pStyle w:val="Normal"/>
        <w:ind w:left="5664"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4"/>
        <w:rPr>
          <w:sz w:val="24"/>
        </w:rPr>
      </w:pPr>
      <w:r>
        <w:rPr>
          <w:sz w:val="24"/>
        </w:rPr>
        <w:t>Перечень главных администраторов доходов  бюджета муниципального района - органов местного    самоуправления   Веселовского района</w:t>
      </w:r>
    </w:p>
    <w:p>
      <w:pPr>
        <w:pStyle w:val="Heading4"/>
        <w:rPr>
          <w:sz w:val="24"/>
        </w:rPr>
      </w:pPr>
      <w:r>
        <w:rPr>
          <w:sz w:val="24"/>
        </w:rPr>
        <w:t xml:space="preserve"> </w:t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020"/>
      </w:tblGrid>
      <w:tr>
        <w:trPr>
          <w:tblHeader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главного администратора доходов бюджета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blHeader w:val="true"/>
          <w:trHeight w:val="9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 бюджета муниципального района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инистрация Веселовского района Ростовской области </w:t>
            </w:r>
          </w:p>
        </w:tc>
      </w:tr>
      <w:tr>
        <w:trPr>
          <w:trHeight w:val="8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084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9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084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6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50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х муниципальным районам 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 имущества   муниципальных бюджетных и автономных учреждений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    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9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  (за исключением имущества муниципальных бюджетных и  автономных учреждений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 основных   средств 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05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6 3200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51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 крестьянские (фермерские хозяйств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7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 инвестиции  в объекты   капитального    строительства  собственности  муниципальных образов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6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ыми  помещениями детей-сирот, детей, оставшихся без попечения родителей,  а также детей, находящихся под опекой (попечительством), не  имеющих закрепленного  жилого помещения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6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2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автоном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1050 05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3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7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 инвестиции  в объекты   капитального    строительства  собственности  муниципальных образов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 0500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4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дел культуры Администрации Весёловского район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25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</w:t>
            </w:r>
            <w:r>
              <w:rPr>
                <w:b/>
              </w:rPr>
              <w:t>ов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  образования Администрации Весёловского района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999 05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145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муниципальных районов на выплату  единовременного пособия при всех формах устройства детей, лишенных родительского попечения,  в семь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7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 за содержание ребенка в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социальной защиты населения Администрации  Веселовского района Ростовской области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999 05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1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 отдельным категориям граждан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2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4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3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2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53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9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</w:tr>
      <w:tr>
        <w:trPr>
          <w:trHeight w:val="1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записи актов гражданского состояния Администрации Весёловского района Ростовской области</w:t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3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римечание: * Администрация района является главным администратором доходов от продаж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 xml:space="preserve">земельных участков, государственная собственность на которые не разграниче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и которые расположены в границах поселений в консолидированный бюджет района.</w:t>
      </w:r>
    </w:p>
    <w:sectPr>
      <w:type w:val="nextPage"/>
      <w:pgSz w:w="11906" w:h="16838"/>
      <w:pgMar w:left="5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46:00Z</dcterms:created>
  <dc:creator>Nikitina E.N.</dc:creator>
  <dc:description/>
  <cp:keywords/>
  <dc:language>en-US</dc:language>
  <cp:lastModifiedBy>Moskalenko</cp:lastModifiedBy>
  <cp:lastPrinted>2012-07-02T10:56:00Z</cp:lastPrinted>
  <dcterms:modified xsi:type="dcterms:W3CDTF">2013-02-01T11:37:00Z</dcterms:modified>
  <cp:revision>415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