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28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6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к  решению  Собрания депутатов Веселовского района «Об отчете об исполнении бюджета Веселовского района на 2012 год »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от  30.04.2013 года  № 199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8740" w:leader="none"/>
        </w:tabs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по кодам групп, подгрупп, статей, видов источников финансирования дефицита бюджета муниципального района, классификации операций сектора государственного управления, относящихся к источникам финансирования дефицита бюджета з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2,1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2,1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08,9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08,9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08,9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08,9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76,8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76,8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76,8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76,8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3:00Z</dcterms:created>
  <dc:creator>Shelegeda</dc:creator>
  <dc:description/>
  <cp:keywords/>
  <dc:language>en-US</dc:language>
  <cp:lastModifiedBy>ADMIN</cp:lastModifiedBy>
  <cp:lastPrinted>2011-01-12T14:39:00Z</cp:lastPrinted>
  <dcterms:modified xsi:type="dcterms:W3CDTF">2013-05-07T04:58:00Z</dcterms:modified>
  <cp:revision>4</cp:revision>
  <dc:subject/>
  <dc:title>Приложение 1</dc:title>
</cp:coreProperties>
</file>