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9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Веселовского района "Об отчете об исполнении бюджета Веселовского района за 2012  год» от  30.04.2013 года №199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оходы   бюджета муниципального района по кодам классификации доходов бюджета з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44"/>
        <w:gridCol w:w="14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исполнени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-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31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 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5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 1 00 00000 00 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ВОЗМЕЩЕНИЕ УЩЕРБ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 1 16 90000 00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 1 16 90050 05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35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3503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00 00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 05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6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0 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9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7,5</w:t>
            </w:r>
          </w:p>
        </w:tc>
      </w:tr>
      <w:tr>
        <w:trPr>
          <w:trHeight w:val="3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1 1 16 08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5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 1 16 2505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</w:tr>
      <w:tr>
        <w:trPr>
          <w:trHeight w:val="5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2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9,3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101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1012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24,1</w:t>
            </w:r>
          </w:p>
        </w:tc>
      </w:tr>
      <w:tr>
        <w:trPr>
          <w:trHeight w:val="7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4"/>
                <w:szCs w:val="24"/>
              </w:rPr>
              <w:t xml:space="preserve">¹   </w:t>
            </w:r>
            <w:r>
              <w:rPr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68,9</w:t>
            </w:r>
          </w:p>
        </w:tc>
      </w:tr>
      <w:tr>
        <w:trPr>
          <w:trHeight w:val="6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38,3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3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,1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7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 взимаемый с налогоплательщиков, выбравших в качестве объекта налогообложения 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2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 истекшие до 1 января 2011 г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,7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2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22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  <w:r>
              <w:rPr>
                <w:bCs/>
                <w:sz w:val="24"/>
                <w:szCs w:val="24"/>
              </w:rPr>
              <w:t xml:space="preserve"> (за налоговые периоды истекшие до 1 января 2011 г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2 1 05 01050 01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200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8,3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201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,8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202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8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,0</w:t>
            </w:r>
          </w:p>
        </w:tc>
      </w:tr>
      <w:tr>
        <w:trPr>
          <w:trHeight w:val="3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 0200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2010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,0</w:t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0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3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82 1 16 03000 00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16 0301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3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08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21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21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30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30014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30030 01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9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</w:tr>
      <w:tr>
        <w:trPr>
          <w:trHeight w:val="9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1 1 16 25000 01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1 1 16 2506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6,9</w:t>
            </w:r>
          </w:p>
        </w:tc>
      </w:tr>
      <w:tr>
        <w:trPr>
          <w:trHeight w:val="9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5 1 11 00000 00 0000 11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11 05010 00 0000 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10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90000 00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6,9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8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1 08 07000 01 0000 11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8 07084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1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1050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 дивидендов по акциям, принадлежащим муниципальным район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120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02 1 11 05030 00 0000 12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114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3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7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7010 00 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701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2 1 13 00000 00 0000 000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299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4 02050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4  02052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0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1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4  06013 1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2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25 05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1 16 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6 32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6 3200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6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7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9,6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0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0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5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8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5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8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,5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,5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6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6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55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55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2 02 03069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 2 02 03069 05 0000 15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403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4034 05 0001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4034 05 0002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2 19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2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2 19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2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2441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1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7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7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7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9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9,2</w:t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9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025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025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6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7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93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94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8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2145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2145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7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7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2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0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69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69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7 2 19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07 2 19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13 1 13 00000 00 0000 000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1 13 0299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84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2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2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300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300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1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1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1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1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2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,0</w:t>
            </w:r>
          </w:p>
        </w:tc>
      </w:tr>
      <w:tr>
        <w:trPr>
          <w:trHeight w:val="9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9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9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5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</w:tr>
      <w:tr>
        <w:trPr>
          <w:trHeight w:val="1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5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13 2 19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10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13 2 19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1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3 00 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7 2 19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7 2 19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3:00Z</dcterms:created>
  <dc:creator>Russian Mascha</dc:creator>
  <dc:description/>
  <cp:keywords/>
  <dc:language>en-US</dc:language>
  <cp:lastModifiedBy>ADMIN</cp:lastModifiedBy>
  <cp:lastPrinted>2013-03-12T15:39:00Z</cp:lastPrinted>
  <dcterms:modified xsi:type="dcterms:W3CDTF">2013-05-07T04:57:00Z</dcterms:modified>
  <cp:revision>32</cp:revision>
  <dc:subject/>
  <dc:title>Приложение 1</dc:title>
</cp:coreProperties>
</file>