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решению Собрания депутатов Веселовского района «Об отчете об исполнении    бюджета   Веселовского   района за 2012 год »  от   30.04.2013 года  № 199</w:t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7836" w:leader="none"/>
          <w:tab w:val="left" w:pos="10980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</w:r>
      <w:r>
        <w:rPr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дствах, передаваемых для компенсации дополнительных расходов, возникших в результате решений, принятых органами власти другого уровня.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1483"/>
        <w:gridCol w:w="1484"/>
      </w:tblGrid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ельского поселения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умм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Назначен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сполнено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ерхнесоленов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122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122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еселовское 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588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588,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октябрь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688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688,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озднеев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267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267,6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7666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766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7:00Z</dcterms:created>
  <dc:creator>Бойко</dc:creator>
  <dc:description/>
  <cp:keywords/>
  <dc:language>en-US</dc:language>
  <cp:lastModifiedBy>ADMIN</cp:lastModifiedBy>
  <cp:lastPrinted>2007-02-27T08:26:00Z</cp:lastPrinted>
  <dcterms:modified xsi:type="dcterms:W3CDTF">2013-05-07T04:52:00Z</dcterms:modified>
  <cp:revision>7</cp:revision>
  <dc:subject/>
  <dc:title>Приложение __</dc:title>
</cp:coreProperties>
</file>