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00" w:firstLine="612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ложение  №20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решению   Собрания депутатов Веселовского                                     района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«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 внесении изменений в бюджет                Веселовского района  на 2013 год и  на плановый период 2014 и 2015 годов»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от 28.05.2013 № 203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192" w:before="0" w:after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2014-2015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260"/>
        <w:gridCol w:w="1080"/>
        <w:gridCol w:w="1260"/>
        <w:gridCol w:w="1260"/>
        <w:gridCol w:w="984"/>
        <w:gridCol w:w="816"/>
        <w:gridCol w:w="1220"/>
      </w:tblGrid>
      <w:tr>
        <w:trPr>
          <w:trHeight w:val="407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4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36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6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526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9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26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9000,0</w:t>
            </w:r>
          </w:p>
        </w:tc>
      </w:tr>
      <w:tr>
        <w:trPr>
          <w:trHeight w:val="11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ирование и строительство (реконструкция) автомоби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рог общего пользования местного значения с твердым покрытием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 сельских населенных пунктов, не имеющих круглосуточной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зи с сетью автомобильных дорог 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15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7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00,0</w:t>
            </w:r>
          </w:p>
        </w:tc>
      </w:tr>
      <w:tr>
        <w:trPr>
          <w:trHeight w:val="33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0,0</w:t>
            </w:r>
          </w:p>
        </w:tc>
      </w:tr>
      <w:tr>
        <w:trPr>
          <w:trHeight w:val="3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235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5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для муниципальных обще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9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7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73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 уличного)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5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7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73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Организация работы с деть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93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73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7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532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342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89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3425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;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;Arial" w:hAnsi="Arial;Arial" w:cs="Arial;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3-05-28T07:54:00Z</dcterms:modified>
  <cp:revision>53</cp:revision>
  <dc:subject/>
  <dc:title>Приложение __</dc:title>
</cp:coreProperties>
</file>