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к   решению   Собрания депутатов Веселовского района «О внесении изменений в бюджет Веселовского района  на 2013 год и  на плановый период 2014 и 2015 годов» » от 28.05.2013  № 203</w:t>
      </w:r>
    </w:p>
    <w:p>
      <w:pPr>
        <w:pStyle w:val="Normal"/>
        <w:ind w:left="64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4 и 2015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38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3,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3-05-28T07:48:00Z</dcterms:modified>
  <cp:revision>44</cp:revision>
  <dc:subject/>
  <dc:title>Приложение 1</dc:title>
</cp:coreProperties>
</file>