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 бюджет  Веселовского района на 2013 год и на плановый период 2014 и 2015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28.05.2013 №20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4 и 2015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3-05-30T06:20:00Z</dcterms:modified>
  <cp:revision>52</cp:revision>
  <dc:subject/>
  <dc:title>Приложение 3</dc:title>
</cp:coreProperties>
</file>