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к решению   Собрания депутатов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т 28.05.2013 № 203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а 2014 и 2015 годы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436"/>
        <w:gridCol w:w="216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0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979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07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942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835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606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997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28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5-28T07:55:00Z</dcterms:modified>
  <cp:revision>37</cp:revision>
  <dc:subject/>
  <dc:title>Приложение __</dc:title>
</cp:coreProperties>
</file>