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>к  решению Собрания депутатов Веселовского района « О внесении изменений в бюджет Веселовского района на 2013 год  и на плановый период 2014 и 2015 годов» от      28.05.2013 №203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взимаемый в виде стоимости патента в связи с применением упрощен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3-05-30T06:19:00Z</dcterms:modified>
  <cp:revision>38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