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24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13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т 28.05.2013 № 203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бюджетам сельских поселений из районного Фонда финансовой поддержки  на 2013 год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560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341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599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501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5-28T07:55:00Z</dcterms:modified>
  <cp:revision>111</cp:revision>
  <dc:subject/>
  <dc:title>Приложение __</dc:title>
</cp:coreProperties>
</file>