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бюджет Веселовского района на 2013 год и на плановый период 2014 и 2015 годов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8.05.2013 № 203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4 и 201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2,4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92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2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51,2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6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3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73,1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76,1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9,5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7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Admin</cp:lastModifiedBy>
  <cp:lastPrinted>2012-12-27T11:04:00Z</cp:lastPrinted>
  <dcterms:modified xsi:type="dcterms:W3CDTF">2013-05-28T07:51:00Z</dcterms:modified>
  <cp:revision>229</cp:revision>
  <dc:subject/>
  <dc:title>Приложение 14</dc:title>
</cp:coreProperties>
</file>