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 от 28.05.2013  № 203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3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1,3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6,3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2,4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,4</w:t>
            </w:r>
          </w:p>
        </w:tc>
      </w:tr>
      <w:tr>
        <w:trPr>
          <w:trHeight w:val="42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4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, зачисляемый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5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ихся в собственности  муниципальных районов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9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5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37,6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31,2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5,4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3,9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2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3,7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3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71,5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3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3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9,6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9,6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5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5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0,0</w:t>
            </w:r>
          </w:p>
        </w:tc>
      </w:tr>
      <w:tr>
        <w:trPr>
          <w:trHeight w:val="8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0,0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9,8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9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9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2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Moskalenko</cp:lastModifiedBy>
  <cp:lastPrinted>2013-05-28T09:13:00Z</cp:lastPrinted>
  <dcterms:modified xsi:type="dcterms:W3CDTF">2013-05-31T04:16:00Z</dcterms:modified>
  <cp:revision>1029</cp:revision>
  <dc:subject/>
  <dc:title>Приложение 1</dc:title>
</cp:coreProperties>
</file>