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№ 29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т 28.05.2013 № 203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бюджетам сельских поселений из районного Фонда финансовой поддержки  на обеспечение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на 2013 год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35,6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9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79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925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34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3-05-28T07:56:00Z</dcterms:modified>
  <cp:revision>9</cp:revision>
  <dc:subject/>
  <dc:title>Приложение __</dc:title>
</cp:coreProperties>
</file>