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3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 xml:space="preserve">к     решению   Собрания депутатов Веселовского района «О внесении изменений в бюджет Веселовского района  на 2013 год и  на плановый период 2014 и 2015 годов» 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>от 28.05.2013  № 203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3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3,1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3,1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23,6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5923,6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5923,6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5923,6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926,7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3926,7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3926,7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3926,7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3-05-28T07:58:00Z</dcterms:modified>
  <cp:revision>102</cp:revision>
  <dc:subject/>
  <dc:title>Приложение 1</dc:title>
</cp:coreProperties>
</file>