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>
          <w:color w:val="000000"/>
        </w:rPr>
      </w:pPr>
      <w:r>
        <w:rPr/>
        <w:t>к  решению Собрания депутатов Веселовского района « О внесении изменений в бюджет Веселовского района на 2013 год  и на плановый период 2014 и 2015 годов» от      24.07.2013 №210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взимаемый в виде стоимости патента в связи с применением упрощенной системы налогообложения, зачисляемый в бюджеты муниципальных район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129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3-01-25T16:59:00Z</cp:lastPrinted>
  <dcterms:modified xsi:type="dcterms:W3CDTF">2013-07-25T05:18:00Z</dcterms:modified>
  <cp:revision>39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