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>
          <w:sz w:val="16"/>
        </w:rPr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 от  24.07. 2013№ 210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3-07-25T05:19:00Z</dcterms:modified>
  <cp:revision>107</cp:revision>
  <dc:subject/>
  <dc:title/>
</cp:coreProperties>
</file>