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Собрания депутатов Веселовского района  «О  внесении изменений в   бюджет  Веселовского района на 2013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 24.07.2013 №2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3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</w:rPr>
              <w:t>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3-07-25T05:15:00Z</dcterms:modified>
  <cp:revision>197</cp:revision>
  <dc:subject/>
  <dc:title>Приложение 3</dc:title>
</cp:coreProperties>
</file>