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  решению  Собрания депутатов Веселовского района «О внесении изменений в    бюджет     Веселовского района на 2013 год и на плановый период 2014 и 2015 годов»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от  24 .07.2013  № 210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3-07-25T05:18:00Z</dcterms:modified>
  <cp:revision>12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