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4.07.2013 № 210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 и 2015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436"/>
        <w:gridCol w:w="216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79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2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35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6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97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28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04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07-29T07:38:00Z</dcterms:modified>
  <cp:revision>38</cp:revision>
  <dc:subject/>
  <dc:title>Приложение __</dc:title>
</cp:coreProperties>
</file>