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29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 внесении изменений в 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селовского района  на 2013 год</w:t>
              <w:br/>
              <w:t xml:space="preserve">                                                                                                                                и на плановый период 2014 и 2015 годов»</w:t>
            </w:r>
          </w:p>
        </w:tc>
      </w:tr>
      <w:tr>
        <w:trPr>
          <w:trHeight w:val="2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от 24.07.2013 №210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ind w:left="6372" w:firstLine="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ам сельских поселений из районного Фонда финансовой поддержки  на обеспечение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на 2013 год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9483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3524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9,1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9,1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9,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8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6:34:00Z</dcterms:created>
  <dc:creator>Бойко</dc:creator>
  <dc:description/>
  <cp:keywords/>
  <dc:language>en-US</dc:language>
  <cp:lastModifiedBy>Pavlenko</cp:lastModifiedBy>
  <cp:lastPrinted>2010-04-29T08:40:00Z</cp:lastPrinted>
  <dcterms:modified xsi:type="dcterms:W3CDTF">2013-07-29T07:39:00Z</dcterms:modified>
  <cp:revision>12</cp:revision>
  <dc:subject/>
  <dc:title>Приложение __</dc:title>
</cp:coreProperties>
</file>