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  бюджет   Веселовского  района  на 2013 год и  на плановый период 2014 и 2015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24.07.2013 №2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3-07-25T05:15:00Z</dcterms:modified>
  <cp:revision>319</cp:revision>
  <dc:subject/>
  <dc:title>Приложение 3</dc:title>
</cp:coreProperties>
</file>