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 решению Собрания депутатов Веселовского района «О  внесении изменений в   бюджет  Веселовского района на 2013 год  и на плановый период 2014 и 2015 годов»                                               от 24.07.2013  № 210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 xml:space="preserve">2 02 03021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3-05-16T16:25:00Z</cp:lastPrinted>
  <dcterms:modified xsi:type="dcterms:W3CDTF">2013-07-25T05:17:00Z</dcterms:modified>
  <cp:revision>44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