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 Веселов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внесении изменений в   бюджет   Веселовского  района  на 2013 год и  на плановый период 2014 и 2015 годов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    20.08.2013 №2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3 ГОД  И НА ПЛАНОВЫЙ ПЕРИОД 2014 и  2015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1-10-19T15:55:00Z</cp:lastPrinted>
  <dcterms:modified xsi:type="dcterms:W3CDTF">2013-08-21T10:55:00Z</dcterms:modified>
  <cp:revision>321</cp:revision>
  <dc:subject/>
  <dc:title>Приложение 3</dc:title>
</cp:coreProperties>
</file>