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>
          <w:sz w:val="16"/>
        </w:rPr>
      </w:pPr>
      <w:r>
        <w:rPr/>
        <w:t>к  решению  Собрания депутатов «О   внесении изменений в бюджет   Веселовского района на 2013 год  и на  плановый период 2014 и 2015 годов» от  20.08. 2013№ 212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3-09-04T12:04:00Z</dcterms:modified>
  <cp:revision>108</cp:revision>
  <dc:subject/>
  <dc:title/>
</cp:coreProperties>
</file>