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80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внесении изменений в бюджет Веселовского района на 2013 год и на плановый период 2014 и 2015 годов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0.08.2013 года  № 212</w:t>
            </w:r>
          </w:p>
        </w:tc>
      </w:tr>
      <w:tr>
        <w:trPr>
          <w:trHeight w:val="276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4 и 2015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472"/>
        <w:gridCol w:w="1148"/>
        <w:gridCol w:w="1103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4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19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3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2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6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</w:t>
            </w:r>
          </w:p>
        </w:tc>
      </w:tr>
      <w:tr>
        <w:trPr>
          <w:trHeight w:val="1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3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2,4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2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1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192" w:hRule="atLeast"/>
        </w:trPr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Поддержка казачьих обществ Ростовской области 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ная долгосрочная целевая программа «Развитие информационного обще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2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2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4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5 -2020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ind w:right="57" w:hanging="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растениевод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животноводства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2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8,7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0,0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2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5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4,2</w:t>
            </w:r>
          </w:p>
        </w:tc>
      </w:tr>
      <w:tr>
        <w:trPr>
          <w:trHeight w:val="682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7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15-2017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4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муниципальной программы развития субъектов  малого и среднего предпринимательст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сельского хозяйства и регулирование рынков сельскохозяйственной продукции, сырья и продовольствия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в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</w:tr>
      <w:tr>
        <w:trPr>
          <w:trHeight w:val="27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51,2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6,8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2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16,5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27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9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21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5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,5</w:t>
            </w:r>
          </w:p>
        </w:tc>
      </w:tr>
      <w:tr>
        <w:trPr>
          <w:trHeight w:val="39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,5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3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</w:tr>
      <w:tr>
        <w:trPr>
          <w:trHeight w:val="2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2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3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21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1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2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2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,3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,6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12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1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1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2</w:t>
            </w:r>
          </w:p>
        </w:tc>
      </w:tr>
      <w:tr>
        <w:trPr>
          <w:trHeight w:val="2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27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</w:tr>
      <w:tr>
        <w:trPr>
          <w:trHeight w:val="17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9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ным учреждениям на  иные цел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73,1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3,0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,6</w:t>
            </w:r>
          </w:p>
        </w:tc>
      </w:tr>
      <w:tr>
        <w:trPr>
          <w:trHeight w:val="10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27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76,1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</w:t>
            </w:r>
          </w:p>
        </w:tc>
      </w:tr>
      <w:tr>
        <w:trPr>
          <w:trHeight w:val="11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9,5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5-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21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0,5</w:t>
            </w:r>
          </w:p>
        </w:tc>
      </w:tr>
      <w:tr>
        <w:trPr>
          <w:trHeight w:val="3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7,2</w:t>
            </w:r>
          </w:p>
        </w:tc>
      </w:tr>
      <w:tr>
        <w:trPr>
          <w:trHeight w:val="3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9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2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22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4,1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12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,1</w:t>
            </w:r>
          </w:p>
        </w:tc>
      </w:tr>
      <w:tr>
        <w:trPr>
          <w:trHeight w:val="11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2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>
          <w:trHeight w:val="1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8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Гордиенко</dc:creator>
  <dc:description/>
  <cp:keywords/>
  <dc:language>en-US</dc:language>
  <cp:lastModifiedBy>Admin</cp:lastModifiedBy>
  <cp:lastPrinted>2012-12-27T11:04:00Z</cp:lastPrinted>
  <dcterms:modified xsi:type="dcterms:W3CDTF">2013-08-21T07:16:00Z</dcterms:modified>
  <cp:revision>232</cp:revision>
  <dc:subject/>
  <dc:title>Приложение 14</dc:title>
</cp:coreProperties>
</file>