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  решению   Собрания депутатов Веселовского района «О внесении изменений в бюджет Веселовского района  на 2013 год и  на плановый период 2014 и 2015 годов»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от 20.08.2013 №212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3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3,1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3,1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34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34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34,1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34,1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37,2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37,2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37,2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37,2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3-08-22T12:23:00Z</dcterms:modified>
  <cp:revision>112</cp:revision>
  <dc:subject/>
  <dc:title>Приложение 1</dc:title>
</cp:coreProperties>
</file>