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/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>Веселовского района на 2013 год и на плановый период 2014 и 2015 от 20.08.2013 № 212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8-21T07:20:00Z</dcterms:modified>
  <cp:revision>32</cp:revision>
  <dc:subject/>
  <dc:title>Приложение №24</dc:title>
</cp:coreProperties>
</file>