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0.08.2013 № 212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 и 2015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36"/>
        <w:gridCol w:w="216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9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2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3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6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7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8-21T07:21:00Z</dcterms:modified>
  <cp:revision>39</cp:revision>
  <dc:subject/>
  <dc:title>Приложение __</dc:title>
</cp:coreProperties>
</file>