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бюджет Веселовского района на 2013 год и на плановый период 2014 и 2015 годов»   от 20.08.2013 года № 212</w:t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3 год</w:t>
            </w:r>
          </w:p>
        </w:tc>
      </w:tr>
      <w:tr>
        <w:trPr>
          <w:trHeight w:val="270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550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960"/>
        <w:gridCol w:w="720"/>
        <w:gridCol w:w="1203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>
          <w:trHeight w:val="22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9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2822,8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,3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</w:tr>
      <w:tr>
        <w:trPr>
          <w:trHeight w:val="2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9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4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4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1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9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3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2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4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</w:tr>
      <w:tr>
        <w:trPr>
          <w:trHeight w:val="5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13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4,3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,3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,9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527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3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9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1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15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24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8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2,4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8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13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11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16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5</w:t>
            </w:r>
          </w:p>
        </w:tc>
      </w:tr>
      <w:tr>
        <w:trPr>
          <w:trHeight w:val="2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7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7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8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2,0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2,0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целевая программа «Жилище» на 2011-2015 годы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1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7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4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1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22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6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52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3,9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17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2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1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1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0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23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8,5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8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2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2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3,5</w:t>
            </w:r>
          </w:p>
        </w:tc>
      </w:tr>
      <w:tr>
        <w:trPr>
          <w:trHeight w:val="1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0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,8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2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1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21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26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9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,8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6,5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33,7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6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26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11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46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2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7</w:t>
            </w:r>
          </w:p>
        </w:tc>
      </w:tr>
      <w:tr>
        <w:trPr>
          <w:trHeight w:val="2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8</w:t>
            </w:r>
          </w:p>
        </w:tc>
      </w:tr>
      <w:tr>
        <w:trPr>
          <w:trHeight w:val="15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0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8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19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9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2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7,5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0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5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4,1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1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1,2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5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4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7</w:t>
            </w:r>
          </w:p>
        </w:tc>
      </w:tr>
      <w:tr>
        <w:trPr>
          <w:trHeight w:val="1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41,4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21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9,2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15,6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0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10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1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2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6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8</w:t>
            </w:r>
          </w:p>
        </w:tc>
      </w:tr>
      <w:tr>
        <w:trPr>
          <w:trHeight w:val="168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0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1</w:t>
            </w:r>
          </w:p>
        </w:tc>
      </w:tr>
      <w:tr>
        <w:trPr>
          <w:trHeight w:val="1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59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5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        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9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3</w:t>
            </w:r>
          </w:p>
        </w:tc>
      </w:tr>
      <w:tr>
        <w:trPr>
          <w:trHeight w:val="24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8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837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Admin</cp:lastModifiedBy>
  <cp:lastPrinted>2013-08-21T14:08:00Z</cp:lastPrinted>
  <dcterms:modified xsi:type="dcterms:W3CDTF">2013-08-27T10:35:00Z</dcterms:modified>
  <cp:revision>428</cp:revision>
  <dc:subject/>
  <dc:title>Приложение 16</dc:title>
</cp:coreProperties>
</file>