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от  20.08.2013  № 212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3-09-04T12:04:00Z</dcterms:modified>
  <cp:revision>12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