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30.09.2013 № 222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 и 2015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436"/>
        <w:gridCol w:w="216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9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2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3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6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97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2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4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9-30T11:20:00Z</dcterms:modified>
  <cp:revision>40</cp:revision>
  <dc:subject/>
  <dc:title>Приложение __</dc:title>
</cp:coreProperties>
</file>