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к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О внесении изменений в   бюджет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селовского   района на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3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14 и 2015 годов</w:t>
      </w:r>
      <w:r>
        <w:rPr>
          <w:sz w:val="24"/>
          <w:szCs w:val="24"/>
        </w:rPr>
        <w:t xml:space="preserve">» </w:t>
      </w:r>
      <w:r>
        <w:rPr/>
        <w:t>30.09.2013 №222</w:t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4 и 2015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38,9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9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60,7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20,7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6,8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0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виде стоимости патента в связи с применением упрощен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0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5,7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15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10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3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0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1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9</w:t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1:00Z</dcterms:created>
  <dc:creator>Russian Mascha</dc:creator>
  <dc:description/>
  <cp:keywords/>
  <dc:language>en-US</dc:language>
  <cp:lastModifiedBy>Pavlenko</cp:lastModifiedBy>
  <cp:lastPrinted>2012-11-14T17:11:00Z</cp:lastPrinted>
  <dcterms:modified xsi:type="dcterms:W3CDTF">2013-09-30T11:18:00Z</dcterms:modified>
  <cp:revision>357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