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>к  решению Собрания депутатов Веселовского района « О внесении изменений в бюджет Веселовского района на 2013 год  и на плановый период 2014 и 2015 годов» от     30.09.2013 №222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взимаемый в виде стоимости патента в связи с применением упрощен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Pavlenko</cp:lastModifiedBy>
  <cp:lastPrinted>2013-01-25T16:59:00Z</cp:lastPrinted>
  <dcterms:modified xsi:type="dcterms:W3CDTF">2013-09-30T11:22:00Z</dcterms:modified>
  <cp:revision>39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