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  решению  Собрания депутатов Веселовского района «О внесении изменений в    бюджет     Веселовского района на 2013 год и на плановый период 2014 и 2015 годов»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 xml:space="preserve">от  30.09.2013  №222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Pavlenko</cp:lastModifiedBy>
  <cp:lastPrinted>2008-12-16T13:27:00Z</cp:lastPrinted>
  <dcterms:modified xsi:type="dcterms:W3CDTF">2013-09-30T11:17:00Z</dcterms:modified>
  <cp:revision>12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