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21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 решению   Собрания депутатов ««О внесении изменений в бюджет   Веселовского района на 2013 год и на плановый период 2014 и 2015 годов» от  30.09.2013 №222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6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3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80"/>
        <w:gridCol w:w="720"/>
        <w:gridCol w:w="1800"/>
        <w:gridCol w:w="900"/>
        <w:gridCol w:w="1440"/>
        <w:gridCol w:w="900"/>
        <w:gridCol w:w="1260"/>
        <w:gridCol w:w="672"/>
        <w:gridCol w:w="1488"/>
        <w:gridCol w:w="900"/>
        <w:gridCol w:w="1080"/>
        <w:gridCol w:w="900"/>
        <w:gridCol w:w="900"/>
      </w:tblGrid>
      <w:tr>
        <w:trPr>
          <w:trHeight w:val="6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6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6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вание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з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60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4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, передаваемые  бюджету муниципального района на приобретение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4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, передаваемые  бюджету муниципального района на предоставление жилых помещений гражданам, в отношении которых приняты судебные постановления, обязывающие органы  местного самоуправления обеспечить их жильем в порядке, отличном от действующ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модернизацию здравоохранения в части укрепления материально- технической базы медицински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69,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, передаваемые бюджетам муниципальных районов на капитальный ремонт учреждений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9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682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40:00Z</dcterms:created>
  <dc:creator>Бойко</dc:creator>
  <dc:description/>
  <cp:keywords/>
  <dc:language>en-US</dc:language>
  <cp:lastModifiedBy>Pavlenko</cp:lastModifiedBy>
  <cp:lastPrinted>2012-10-30T10:25:00Z</cp:lastPrinted>
  <dcterms:modified xsi:type="dcterms:W3CDTF">2013-09-30T11:19:00Z</dcterms:modified>
  <cp:revision>7</cp:revision>
  <dc:subject/>
  <dc:title>Приложение __</dc:title>
</cp:coreProperties>
</file>