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6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бюджете Веселовского района  на 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 на плановый период 2015 и 2016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59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932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19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75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38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12-23T08:23:00Z</dcterms:modified>
  <cp:revision>125</cp:revision>
  <dc:subject/>
  <dc:title>Приложение __</dc:title>
</cp:coreProperties>
</file>