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2" w:type="dxa"/>
        <w:jc w:val="left"/>
        <w:tblInd w:w="-93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72"/>
        <w:gridCol w:w="3960"/>
        <w:gridCol w:w="2992"/>
        <w:gridCol w:w="748"/>
        <w:gridCol w:w="50"/>
      </w:tblGrid>
      <w:tr>
        <w:trPr>
          <w:trHeight w:val="531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5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   решению Собрания депутатов Веселовск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О   бюджете   Веселовского  района  на 2014 год и  на плановый период 2015 и 2016 годов»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7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Ы ОТЧИСЛЕНИЙ  ДОХОДОВ   В БЮДЖЕТ МУНИЦИПАЛЬНОГО РАЙОНА НА 2014 ГОД  И НА ПЛАНОВЫЙ ПЕРИОД 2015 и  2016 ГОДОВ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47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4 1 11 02033 05 0000 1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 1 14 06025 05 0000 4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left="110" w:hanging="11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 1 13 01995 05 0000 1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части прочих неналоговых доходов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4 1 17 01050 05 0000 1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1 17 01050 10 0000 1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904 1 17 05050 05 0000 1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2:22:00Z</dcterms:created>
  <dc:creator>Елена Евстефеева</dc:creator>
  <dc:description/>
  <cp:keywords/>
  <dc:language>en-US</dc:language>
  <cp:lastModifiedBy>Moskalenko</cp:lastModifiedBy>
  <cp:lastPrinted>2013-12-25T09:52:00Z</cp:lastPrinted>
  <dcterms:modified xsi:type="dcterms:W3CDTF">2013-12-25T06:08:00Z</dcterms:modified>
  <cp:revision>336</cp:revision>
  <dc:subject/>
  <dc:title>Приложение 3</dc:title>
</cp:coreProperties>
</file>