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 бюджете Веселовского района на 2014 год и  на плановый период 2015 и 2016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83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5,8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6,8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1,8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6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5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5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8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7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809,2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809,2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4,2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6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6,8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2,0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2,0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63,9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5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5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3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1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0,5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0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9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97,4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97,4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3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29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Moskalenko</cp:lastModifiedBy>
  <cp:lastPrinted>2013-12-24T10:19:00Z</cp:lastPrinted>
  <dcterms:modified xsi:type="dcterms:W3CDTF">2014-01-30T11:27:00Z</dcterms:modified>
  <cp:revision>106</cp:revision>
  <dc:subject/>
  <dc:title>Приложение 1</dc:title>
</cp:coreProperties>
</file>