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 бюджете Веселовского района  на 2014 год и  на плановый период 2015 и 2016 годов»  </w:t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473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5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,8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5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в рамках обеспечения деятельности Администрации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(Уплата налогов, сборов и иных платежей)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за исключением расходов на выплаты по оплате труда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ые выплаты гражданам, кроме публичных нормативных социальных выплат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  <w:sz w:val="20"/>
                <w:szCs w:val="20"/>
              </w:rPr>
              <w:t>иным  по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      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1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7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1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44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4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,7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3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20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7,0</w:t>
            </w:r>
          </w:p>
        </w:tc>
      </w:tr>
      <w:tr>
        <w:trPr>
          <w:trHeight w:val="20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0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4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28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70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2,7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2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</w:t>
            </w:r>
            <w:r>
              <w:rPr>
                <w:sz w:val="20"/>
                <w:szCs w:val="20"/>
              </w:rPr>
              <w:t>) (Иные закупки товаров, работ и услуг для 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6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4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компенсация на лечение отдельным категориям граждан, замещавших муниципальные должности Веселовского района или должности муниципальной службы  Веселов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122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3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3-12-25T11:18:00Z</cp:lastPrinted>
  <dcterms:modified xsi:type="dcterms:W3CDTF">2014-01-28T06:30:00Z</dcterms:modified>
  <cp:revision>74</cp:revision>
  <dc:subject/>
  <dc:title>Приложение 13</dc:title>
</cp:coreProperties>
</file>