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 бюджете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-2016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,9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,1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,1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3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692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55,9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2,8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9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,6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3,7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5,8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25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9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6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86,9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1,2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1,2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3,4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6,2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компенсация на лечение отдельным категориям граждан, замещавших муниципальные должности Веселовского района или должности муниципальной службы  Весел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Admin</cp:lastModifiedBy>
  <cp:lastPrinted>2013-12-16T09:10:00Z</cp:lastPrinted>
  <dcterms:modified xsi:type="dcterms:W3CDTF">2013-12-26T11:19:00Z</dcterms:modified>
  <cp:revision>49</cp:revision>
  <dc:subject/>
  <dc:title>Приложение 13</dc:title>
</cp:coreProperties>
</file>