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Финанс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село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от  23.01.2014 № 11-О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вносимые в приказ Финансового отдела Администрации Веселовского района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от 15.10.2013 № 40-О «О порядке применения бюджетной классификации бюджета муниципального района на 2014 год и на плановый период 2015 и 2016 годов»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 разделе 1 приложения № 1 к приказу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1.1. В пункте 1.7.</w:t>
      </w:r>
      <w:r>
        <w:rPr>
          <w:b/>
        </w:rPr>
        <w:t xml:space="preserve"> </w:t>
      </w:r>
      <w:r>
        <w:rPr>
          <w:sz w:val="28"/>
          <w:szCs w:val="28"/>
        </w:rPr>
        <w:t>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Обеспечение качественными жилищно-коммунальными услугами</w:t>
      </w:r>
      <w:r>
        <w:rPr/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строке   «07 2 0000 Подпрограмма «</w:t>
      </w:r>
      <w:r>
        <w:rPr>
          <w:color w:val="000000"/>
          <w:sz w:val="28"/>
          <w:szCs w:val="28"/>
        </w:rPr>
        <w:t>Создание условий для обеспечения качественными коммунальными услугами населения Ростовской области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8216 – Расходы на ремонт водопроводной сет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ремонт водопроводной сет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1.1. В пункте 1.15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Информационное общество</w:t>
      </w:r>
      <w:r>
        <w:rPr/>
        <w:t xml:space="preserve">»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8226» дополнить абзацем следующего содержания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8227 – Расходы на создание и развитие информационной и телекоммуникационной инфраструктуры, защита информац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закупку товаров, работ, услуг, необходимых для обеспечения мероприятий по созданию, развитию, обслуживанию и сопровождению ведомственных информационных систем в органах местного самоуправления Веселовского района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обновление и содержание информационной и телекоммуникационной инфраструктуры органов местного самоуправления Весел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1.2. В пункте  1.16   Муниципальная программа Веселовского район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транспортной системы»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8242»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8251 – Расходы на ремонт и содержание автомобильных дорог общего пользования местного значения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направлению расходов отражаются расходы бюджета муниципального райо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емонт и содержание автомобильных дорог общего пользования местного значения предусмотренных в местном бюджете  на софинансирование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4"/>
        <w:rPr/>
      </w:pPr>
      <w:r>
        <w:rPr>
          <w:sz w:val="28"/>
          <w:szCs w:val="28"/>
        </w:rPr>
        <w:t>1.3. В пункте 1.23: Непрограммные расходы муниципальных органов Весел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8235»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675" w:hanging="0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75" w:hanging="0"/>
        <w:outlineLvl w:val="4"/>
        <w:rPr>
          <w:sz w:val="28"/>
          <w:szCs w:val="28"/>
        </w:rPr>
      </w:pPr>
      <w:r>
        <w:rPr>
          <w:sz w:val="28"/>
          <w:szCs w:val="28"/>
        </w:rPr>
        <w:t>8250 - Резерв по иным непрограммным  мероприятиям</w:t>
      </w:r>
    </w:p>
    <w:p>
      <w:pPr>
        <w:pStyle w:val="Normal"/>
        <w:numPr>
          <w:ilvl w:val="0"/>
          <w:numId w:val="0"/>
        </w:numPr>
        <w:autoSpaceDE w:val="false"/>
        <w:ind w:left="675" w:hanging="0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 реализацию иных непрограммных мероприятий возникающих при выполнении полномочий органов местного самоуправления по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ле наименования и текста направления расходов «9012»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9999 – Реализация направления расходов в рамках непрограммных расходов муниципальных органов Веселовского район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финансовое обеспечение мероприятий и (или) обособленных функций Администрации Веселовского района, для отражения которых не предусмотрены обособленные направления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454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4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5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6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0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2Char">
    <w:name w:val="Body Text 2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3Char">
    <w:name w:val="Heading 3 Char"/>
    <w:basedOn w:val="Style13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odyTextIndent2Char">
    <w:name w:val="Body Text Indent 2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18:00Z</dcterms:created>
  <dc:creator>Герасимова</dc:creator>
  <dc:description/>
  <cp:keywords/>
  <dc:language>en-US</dc:language>
  <cp:lastModifiedBy>Pavlenko</cp:lastModifiedBy>
  <cp:lastPrinted>2014-01-23T12:44:00Z</cp:lastPrinted>
  <dcterms:modified xsi:type="dcterms:W3CDTF">2014-02-07T06:15:00Z</dcterms:modified>
  <cp:revision>47</cp:revision>
  <dc:subject/>
  <dc:title>                                                                                                                                 Приложение к приказу</dc:title>
</cp:coreProperties>
</file>