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порядке применения</w:t>
      </w:r>
    </w:p>
    <w:p>
      <w:pPr>
        <w:pStyle w:val="Normal"/>
        <w:jc w:val="right"/>
        <w:rPr/>
      </w:pPr>
      <w:r>
        <w:rPr/>
        <w:t>бюджетной классификации расходов</w:t>
      </w:r>
    </w:p>
    <w:p>
      <w:pPr>
        <w:pStyle w:val="Normal"/>
        <w:jc w:val="right"/>
        <w:rPr/>
      </w:pPr>
      <w:r>
        <w:rPr/>
        <w:t>бюджета муниципального района для составления</w:t>
      </w:r>
    </w:p>
    <w:p>
      <w:pPr>
        <w:pStyle w:val="Normal"/>
        <w:jc w:val="right"/>
        <w:rPr/>
      </w:pPr>
      <w:r>
        <w:rPr/>
        <w:t>проекта бюджета муниципального района на 2014 год</w:t>
      </w:r>
    </w:p>
    <w:p>
      <w:pPr>
        <w:pStyle w:val="Normal"/>
        <w:jc w:val="right"/>
        <w:rPr/>
      </w:pPr>
      <w:r>
        <w:rPr/>
        <w:t>и на 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  <w:t>Перечень кодов целевых статей расходов бюджет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946"/>
        <w:gridCol w:w="54"/>
      </w:tblGrid>
      <w:tr>
        <w:trPr>
          <w:trHeight w:val="4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 реализации прав на получение общедоступного и бесплатного дошкольного образования в  муниципальных дошкольных  образовательных организациях, включая расходы на  оплату труда, приобретение учебников и учебных пособий, игр, игрушек (за исключением расходов на содержание зданий и коммунальных услуг, осуществляемых из местных бюджетов) 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72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8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527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 - сирот и детей, оставшихся без попечения родителей, переданных на воспитание в семьи опекунов или попечителей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 проездом на городском, пригородном, в сельской местности -  внутрирайонном транспорте (кроме такси)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редоставлению мер социальной поддержки лицам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7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социальному обслуживанию граждан пожилого возраста и инвалидов (в том числе детей- инвалидов), предусмотренных пунктами 1, 2, 3, 5 и 6 части 1 статьи 8 Областного закона от 22 октября 2004 года №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8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8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инвалидам компенсации страховых премий по договорам обязательного страхования гражданской ответственности владельцев транспортных средст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предприятиям жилищно-коммунального хозяйства части платы граждан за коммунальные услуги 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3 217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омплектование книжных фондов библиотек муниципальных образований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671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рганизация исполнительно-распорядительных функций, связанных с реализацией переданных государственных полномочий по назначению ежемесячного пособия 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7</w:t>
              </w:r>
            </w:hyperlink>
            <w:r>
              <w:rPr/>
              <w:t xml:space="preserve"> Областного закона от 26 декабря 2007 года N 830-ЗС "Об    организации опеки и попечительства в    Ростовской области", по организации приемных семей для граждан пожилого возраста и инвалидов в соответствии с  Областным </w:t>
            </w:r>
            <w:hyperlink r:id="rId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ноября 2009 года N 320-ЗС "Об организации приемных  семей для граждан пожилого возраста и  инвалидов в Ростовской области", а также по организации работы по оформлению и назначению адресной социальной помощи в соответствии с Областным </w:t>
            </w:r>
            <w:hyperlink r:id="rId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  22 октября 2004 года N 174-ЗС "Об адресной социальной помощи в Ростовской  област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для предоставления субсидий сельско</w:t>
              <w:softHyphen/>
              <w:t>хозяй</w:t>
              <w:softHyphen/>
              <w:t>ственным то</w:t>
              <w:softHyphen/>
              <w:t>варопроиз</w:t>
              <w:softHyphen/>
              <w:t>водите</w:t>
              <w:softHyphen/>
              <w:t>лям (кроме граж</w:t>
              <w:softHyphen/>
              <w:t>дан, ведущих лич</w:t>
              <w:softHyphen/>
              <w:t>ное подсобное хо</w:t>
              <w:softHyphen/>
              <w:t>зяйство, и сельско</w:t>
              <w:softHyphen/>
              <w:t>хозяйственных потребительских кооперативов), кресть</w:t>
              <w:softHyphen/>
              <w:t>ян</w:t>
              <w:softHyphen/>
              <w:t>ским (фермер</w:t>
              <w:softHyphen/>
              <w:t>ским) хо</w:t>
              <w:softHyphen/>
              <w:t>зяйствам на возмещение части затрат на уп</w:t>
              <w:softHyphen/>
              <w:t>лату процентов по краткосрочным кредитам и займам, полученным, соответственно, в рос</w:t>
              <w:softHyphen/>
              <w:t>сийских кредитных ор</w:t>
              <w:softHyphen/>
              <w:t>ганизациях и сельскохо</w:t>
              <w:softHyphen/>
              <w:t>зяйствен</w:t>
              <w:softHyphen/>
              <w:t>ных кредитных потребительских коо</w:t>
              <w:softHyphen/>
              <w:t>перативах на развитие растениеводства, переработки и реализации продукци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на уплату процентов по кредитам, привлеченным сельскохозяйственными товаропроизводителями в кредитных организациях на пополнение оборотных средств (за исключением кредитов, привлеченных гражданами, ведущими личное подсобное хозяйство, сельскохозяйственными потребительскими кооперативами, а также кредитов, привлеченных крестьянскими (фермерскими) хозяйствами, по которым возмещение части затрат на уплату процентов осуществляется за счет средств областного бюджета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Главе Веселовского района  в рамках обеспечения функционирования Глав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по Председателю Собрания депутат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регистрация актов гражданского состояния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гашение кредиторской задолженности </w:t>
            </w:r>
            <w:r>
              <w:rPr>
                <w:color w:val="000000"/>
              </w:rPr>
              <w:t xml:space="preserve">в рамках непрограммных расходов  </w:t>
            </w:r>
            <w:r>
              <w:rPr/>
              <w:t>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6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административных комиссий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7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и обеспечение деятельности комиссий по делам несовершеннолетних и защите их пра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 административных правонарушениях, предусмотренных </w:t>
            </w:r>
            <w:hyperlink r:id="rId8">
              <w:r>
                <w:rPr>
                  <w:rStyle w:val="InternetLink"/>
                </w:rPr>
                <w:t xml:space="preserve">статьями </w:t>
              </w:r>
            </w:hyperlink>
            <w:hyperlink r:id="rId9">
              <w:r>
                <w:rPr>
                  <w:rStyle w:val="InternetLink"/>
                </w:rPr>
                <w:t>2.2</w:t>
              </w:r>
            </w:hyperlink>
            <w:r>
              <w:rPr>
                <w:rStyle w:val="InternetLink"/>
              </w:rPr>
              <w:t xml:space="preserve">, </w:t>
            </w:r>
            <w:hyperlink r:id="rId10">
              <w:r>
                <w:rPr>
                  <w:rStyle w:val="InternetLink"/>
                </w:rPr>
                <w:t>2.4</w:t>
              </w:r>
            </w:hyperlink>
            <w:r>
              <w:rPr>
                <w:rStyle w:val="InternetLink"/>
              </w:rPr>
              <w:t xml:space="preserve">, </w:t>
            </w:r>
            <w:hyperlink r:id="rId11">
              <w:r>
                <w:rPr>
                  <w:rStyle w:val="InternetLink"/>
                </w:rPr>
                <w:t>2.7</w:t>
              </w:r>
            </w:hyperlink>
            <w:r>
              <w:rPr>
                <w:rStyle w:val="InternetLink"/>
              </w:rPr>
              <w:t xml:space="preserve">,  </w:t>
            </w:r>
            <w:hyperlink r:id="rId12">
              <w:r>
                <w:rPr>
                  <w:rStyle w:val="InternetLink"/>
                </w:rPr>
                <w:t>2.9</w:t>
              </w:r>
            </w:hyperlink>
            <w:r>
              <w:rPr>
                <w:rStyle w:val="InternetLink"/>
              </w:rPr>
              <w:t xml:space="preserve">, </w:t>
            </w:r>
            <w:hyperlink r:id="rId13">
              <w:r>
                <w:rPr>
                  <w:rStyle w:val="InternetLink"/>
                </w:rPr>
                <w:t>3.2</w:t>
              </w:r>
            </w:hyperlink>
            <w:r>
              <w:rPr>
                <w:rStyle w:val="InternetLink"/>
              </w:rPr>
              <w:t xml:space="preserve">, </w:t>
            </w:r>
            <w:hyperlink r:id="rId14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. 1, </w:t>
            </w:r>
            <w:hyperlink r:id="rId15">
              <w:r>
                <w:rPr>
                  <w:rStyle w:val="InternetLink"/>
                </w:rPr>
                <w:t>4.4, 4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5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5.2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6.2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6.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2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2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частью 2</w:t>
              </w:r>
            </w:hyperlink>
            <w:r>
              <w:rPr/>
              <w:t xml:space="preserve"> статьи  9.1, </w:t>
            </w:r>
            <w:hyperlink r:id="rId2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N 273-ЗС "Об административных правонарушениях"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9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предоставление жилых помещений гражданам, в отношении которых приняты судебные постановления, обязывающие органы местного самоуправления обеспечить их жильем в порядке, отличном от действующего в рамках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непрограммных расходов муниципальных органов Веселовского района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823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непрограммных расходов муниципальных органов Веселовского района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еализация направления расходов в рамках непрограммных расходов муниципальных органов Веселов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 15.10.2013 № 40-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министерства финансов </w:t>
      </w:r>
    </w:p>
    <w:p>
      <w:pPr>
        <w:pStyle w:val="Normal"/>
        <w:jc w:val="right"/>
        <w:rPr/>
      </w:pPr>
      <w:r>
        <w:rPr/>
        <w:t xml:space="preserve">Ростовской области </w:t>
      </w:r>
    </w:p>
    <w:p>
      <w:pPr>
        <w:pStyle w:val="Normal"/>
        <w:jc w:val="right"/>
        <w:rPr/>
      </w:pPr>
      <w:r>
        <w:rPr/>
        <w:t>от  02.10.2013 № 10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blHeader w:val="true"/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 15.10.2013 № 40-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 xml:space="preserve">главных администраторов источников финансирования дефицита </w:t>
        <w:br/>
        <w:t>бюджета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8"/>
      <w:type w:val="nextPage"/>
      <w:pgSz w:w="11906" w:h="16838"/>
      <w:pgMar w:left="1134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13">
    <w:name w:val="Знак Знак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131AAE4F04A7BF629879A58E0848D74986E9A5C564F4174A5CAEF402BE85F849DBBA032B5620ECF96BBl6J9I" TargetMode="External"/><Relationship Id="rId3" Type="http://schemas.openxmlformats.org/officeDocument/2006/relationships/hyperlink" Target="consultantplus://offline/ref=1CB131AAE4F04A7BF629879A58E0848D74986E9A5B5C4A4772A5CAEF402BE85Fl8J4I" TargetMode="External"/><Relationship Id="rId4" Type="http://schemas.openxmlformats.org/officeDocument/2006/relationships/hyperlink" Target="consultantplus://offline/ref=1CB131AAE4F04A7BF629879A58E0848D74986E9A5B5C464072A5CAEF402BE85Fl8J4I" TargetMode="External"/><Relationship Id="rId5" Type="http://schemas.openxmlformats.org/officeDocument/2006/relationships/hyperlink" Target="consultantplus://offline/ref=1CB131AAE4F04A7BF629879A58E0848D74986E9A5C564F4174A5CAEF402BE85F849DBBA032B5620ECF96BBl6J9I" TargetMode="External"/><Relationship Id="rId6" Type="http://schemas.openxmlformats.org/officeDocument/2006/relationships/hyperlink" Target="consultantplus://offline/ref=1CB131AAE4F04A7BF629879A58E0848D74986E9A5B5C4A4772A5CAEF402BE85Fl8J4I" TargetMode="External"/><Relationship Id="rId7" Type="http://schemas.openxmlformats.org/officeDocument/2006/relationships/hyperlink" Target="consultantplus://offline/ref=1CB131AAE4F04A7BF629879A58E0848D74986E9A5B5C464072A5CAEF402BE85Fl8J4I" TargetMode="External"/><Relationship Id="rId8" Type="http://schemas.openxmlformats.org/officeDocument/2006/relationships/hyperlink" Target="consultantplus://offline/ref=518C73508C63B4387191E482392CA38C0C89346624A6FB175A4BF7BE93FF273CE04FDD8A3827ABD06BD060A438H" TargetMode="External"/><Relationship Id="rId9" Type="http://schemas.openxmlformats.org/officeDocument/2006/relationships/hyperlink" Target="consultantplus://offline/ref=518C73508C63B4387191E482392CA38C0C89346624A6FB175A4BF7BE93FF273CE04FDD8A3827ABD06BD36AA430H" TargetMode="External"/><Relationship Id="rId10" Type="http://schemas.openxmlformats.org/officeDocument/2006/relationships/hyperlink" Target="consultantplus://offline/ref=518C73508C63B4387191E482392CA38C0C89346624A6FB175A4BF7BE93FF273CE04FDD8A3827ABD06BD56BA434H" TargetMode="External"/><Relationship Id="rId11" Type="http://schemas.openxmlformats.org/officeDocument/2006/relationships/hyperlink" Target="consultantplus://offline/ref=518C73508C63B4387191E482392CA38C0C89346624A6FB175A4BF7BE93FF273CE04FDD8A3827ABD06BD168A431H" TargetMode="External"/><Relationship Id="rId12" Type="http://schemas.openxmlformats.org/officeDocument/2006/relationships/hyperlink" Target="consultantplus://offline/ref=518C73508C63B4387191E482392CA38C0C89346624A6FB175A4BF7BE93FF273CE04FDD8A3827A8AD39H" TargetMode="External"/><Relationship Id="rId13" Type="http://schemas.openxmlformats.org/officeDocument/2006/relationships/hyperlink" Target="consultantplus://offline/ref=518C73508C63B4387191E482392CA38C0C89346624A6FB175A4BF7BE93FF273CE04FDD8A3827ABD06BD56AA433H" TargetMode="External"/><Relationship Id="rId14" Type="http://schemas.openxmlformats.org/officeDocument/2006/relationships/hyperlink" Target="consultantplus://offline/ref=518C73508C63B4387191E482392CA38C0C89346624A6FB175A4BF7BE93FF273CE04FDD8A3827ABD06BD56AA438H" TargetMode="External"/><Relationship Id="rId15" Type="http://schemas.openxmlformats.org/officeDocument/2006/relationships/hyperlink" Target="consultantplus://offline/ref=518C73508C63B4387191E482392CA38C0C89346624A6FB175A4BF7BE93FF273CE04FDD8A3827ABD06BD36AA432H" TargetMode="External"/><Relationship Id="rId16" Type="http://schemas.openxmlformats.org/officeDocument/2006/relationships/hyperlink" Target="consultantplus://offline/ref=518C73508C63B4387191E482392CA38C0C89346624A6FB175A4BF7BE93FF273CE04FDD8A3827ABD06BD36AA439H" TargetMode="External"/><Relationship Id="rId17" Type="http://schemas.openxmlformats.org/officeDocument/2006/relationships/hyperlink" Target="consultantplus://offline/ref=518C73508C63B4387191E482392CA38C0C89346624A6FB175A4BF7BE93FF273CE04FDD8A3827ABD06BD36DA432H" TargetMode="External"/><Relationship Id="rId18" Type="http://schemas.openxmlformats.org/officeDocument/2006/relationships/hyperlink" Target="consultantplus://offline/ref=518C73508C63B4387191E482392CA38C0C89346624A6FB175A4BF7BE93FF273CE04FDD8A3827ABD06BD069A434H" TargetMode="External"/><Relationship Id="rId19" Type="http://schemas.openxmlformats.org/officeDocument/2006/relationships/hyperlink" Target="consultantplus://offline/ref=518C73508C63B4387191E482392CA38C0C89346624A6FB175A4BF7BE93FF273CE04FDD8A3827ABD06BD660A435H" TargetMode="External"/><Relationship Id="rId20" Type="http://schemas.openxmlformats.org/officeDocument/2006/relationships/hyperlink" Target="consultantplus://offline/ref=518C73508C63B4387191E482392CA38C0C89346624A6FB175A4BF7BE93FF273CE04FDD8A3827A9AD31H" TargetMode="External"/><Relationship Id="rId21" Type="http://schemas.openxmlformats.org/officeDocument/2006/relationships/hyperlink" Target="consultantplus://offline/ref=518C73508C63B4387191E482392CA38C0C89346624A6FB175A4BF7BE93FF273CE04FDD8A3827ABD06BD468A434H" TargetMode="External"/><Relationship Id="rId22" Type="http://schemas.openxmlformats.org/officeDocument/2006/relationships/hyperlink" Target="consultantplus://offline/ref=518C73508C63B4387191E482392CA38C0C89346624A6FB175A4BF7BE93FF273CE04FDD8A3827ABD06BD468A439H" TargetMode="External"/><Relationship Id="rId23" Type="http://schemas.openxmlformats.org/officeDocument/2006/relationships/hyperlink" Target="consultantplus://offline/ref=518C73508C63B4387191E482392CA38C0C89346624A6FB175A4BF7BE93FF273CE04FDD8A3827ABD06BD46BA434H" TargetMode="External"/><Relationship Id="rId24" Type="http://schemas.openxmlformats.org/officeDocument/2006/relationships/hyperlink" Target="consultantplus://offline/ref=518C73508C63B4387191E482392CA38C0C89346624A6FB175A4BF7BE93FF273CE04FDD8A3827ABD06BD66DA438H" TargetMode="External"/><Relationship Id="rId25" Type="http://schemas.openxmlformats.org/officeDocument/2006/relationships/hyperlink" Target="consultantplus://offline/ref=518C73508C63B4387191E482392CA38C0C89346624A6FB175A4BF7BE93FF273CE04FDD8A3827ABD06BD768A435H" TargetMode="External"/><Relationship Id="rId26" Type="http://schemas.openxmlformats.org/officeDocument/2006/relationships/hyperlink" Target="consultantplus://offline/ref=518C73508C63B4387191E482392CA38C0C89346624A6FB175A4BF7BE93FF273CE04FDD8A3827ABD06BD46DA431H" TargetMode="External"/><Relationship Id="rId27" Type="http://schemas.openxmlformats.org/officeDocument/2006/relationships/hyperlink" Target="consultantplus://offline/ref=518C73508C63B4387191E482392CA38C0C89346624A6FB175A4BF7BE93FF273CE04FDD8A3827ABD06BD76AA430H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0:00Z</dcterms:created>
  <dc:creator>Чапиковский</dc:creator>
  <dc:description/>
  <cp:keywords/>
  <dc:language>en-US</dc:language>
  <cp:lastModifiedBy>Pavlenko</cp:lastModifiedBy>
  <cp:lastPrinted>2013-12-20T09:59:00Z</cp:lastPrinted>
  <dcterms:modified xsi:type="dcterms:W3CDTF">2014-06-05T07:16:00Z</dcterms:modified>
  <cp:revision>14</cp:revision>
  <dc:subject/>
  <dc:title>Приложение 1</dc:title>
</cp:coreProperties>
</file>