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ечню документов, предоставляемых в финансовый отдел Администрации  Веселовского района для осуществления процедуры     санкционирования оплаты денежных обязательств  главных распорядителей бюджетных средст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получателей субсид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х из бюджета юридическим лиц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 исключением субсидий муниципальным учреждениям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дивидуальным предпринимателя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033"/>
        <w:gridCol w:w="2527"/>
        <w:gridCol w:w="21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лучателя субсид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и дата договора о предоставлении субсид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убсид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4:00Z</dcterms:created>
  <dc:creator>Галкина</dc:creator>
  <dc:description/>
  <cp:keywords/>
  <dc:language>en-US</dc:language>
  <cp:lastModifiedBy>Admin</cp:lastModifiedBy>
  <cp:lastPrinted>2014-01-14T19:28:00Z</cp:lastPrinted>
  <dcterms:modified xsi:type="dcterms:W3CDTF">2014-02-14T13:52:00Z</dcterms:modified>
  <cp:revision>3</cp:revision>
  <dc:subject/>
  <dc:title/>
</cp:coreProperties>
</file>