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еречню документов, предоставляемых в финансовый отдел Администрации  Веселовского района для осуществления процедуры     санкционирования оплаты денежных обязательств  главных распорядителей бюджетных средст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правка – расч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ировочных расходов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</w:p>
    <w:tbl>
      <w:tblPr>
        <w:tblW w:w="9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8"/>
        <w:gridCol w:w="1272"/>
        <w:gridCol w:w="1417"/>
        <w:gridCol w:w="1418"/>
        <w:gridCol w:w="1700"/>
        <w:gridCol w:w="1414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-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чел.)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н.)</w:t>
            </w:r>
          </w:p>
        </w:tc>
        <w:tc>
          <w:tcPr>
            <w:tcW w:w="5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руб.)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Суточ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(КОСГУ 21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Проез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(КОСГУ 222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 xml:space="preserve">Прожива-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(КОСГУ 226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3:14:00Z</dcterms:created>
  <dc:creator>Безуглая</dc:creator>
  <dc:description/>
  <cp:keywords/>
  <dc:language>en-US</dc:language>
  <cp:lastModifiedBy>Admin</cp:lastModifiedBy>
  <cp:lastPrinted>2014-01-14T09:58:00Z</cp:lastPrinted>
  <dcterms:modified xsi:type="dcterms:W3CDTF">2014-02-14T13:51:00Z</dcterms:modified>
  <cp:revision>3</cp:revision>
  <dc:subject/>
  <dc:title/>
</cp:coreProperties>
</file>