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рядку санкционирования оплаты </w:t>
      </w:r>
    </w:p>
    <w:p>
      <w:pPr>
        <w:pStyle w:val="Normal"/>
        <w:widowControl w:val="false"/>
        <w:autoSpaceDE w:val="false"/>
        <w:spacing w:lineRule="auto" w:line="240" w:before="0" w:after="0"/>
        <w:ind w:left="601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нежных обязательств   главных                распорядителей средств бюджета </w:t>
      </w:r>
    </w:p>
    <w:p>
      <w:pPr>
        <w:pStyle w:val="Normal"/>
        <w:widowControl w:val="false"/>
        <w:autoSpaceDE w:val="false"/>
        <w:spacing w:lineRule="auto" w:line="240" w:before="0" w:after="0"/>
        <w:ind w:left="64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и главных         администраторов источников финансирования дефицита бюджета,     утвержденному приказом финансового отдела Администрации Веселовского района  от 18 марта 2014 года №17-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в финансовый отдел Администрации Весел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роцедуры санкционирования оплаты денежных обязательств  главных распорядителей бюджет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е распорядители  средств бюджета муниципального района направляют в финансовый отдел Администрации Веселовского района за 3 рабоч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до начала очередного финансового года, а в случае внесения изменений в действующие документы (принятия новых документов) - не позднее 2-х рабоч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 после внесения изменений (принятия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рмативные правовые акты, регулирующие вопросы предоставления средств бюдже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я о порядке и условиях предоставления целевых межбюджетных трансфертов из бюджета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рмативные правовые акты, регулирующие вопросы расходования средств бюджета муниципальн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порядке и условиях предоставления муниципальным бюджетным и автономным учреждениям Веселовского района субсидии на финансовое обеспечение выполнения муниципального за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е о предоставлении субсидий и иных межбюджетных трансфертов сельским посел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главных распорядителей средств бюджета о сроках выплаты заработной платы, в том числе в разрезе подведомствен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о назначении лиц, уполномоченных на подписание документов подпис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ые распорядители средств бюджета для подтверждения возникновения денежного обязательства по расходам направляют в финансовый отдел Администрации Веселовского района следующие документы - основ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подтверждения оплаты денежных обязательств, связанных с оплатой труда работников организации и выплатой муниципальных гарантий муниципальным служащим Веселовского района (КОСГУ 211,212,213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выплате заработной платы и предоставлении муниципальных гарантий муниципальным служащим Веселовского района по форме согласно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ю № 1  к настоящему перечню соответствен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о выплате премии за выполнение особо важных и сложных зад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59"/>
      <w:bookmarkEnd w:id="0"/>
      <w:r>
        <w:rPr>
          <w:rFonts w:cs="Times New Roman" w:ascii="Times New Roman" w:hAnsi="Times New Roman"/>
          <w:sz w:val="28"/>
          <w:szCs w:val="28"/>
        </w:rPr>
        <w:t>одновременно с заявкой для выплаты заработной платы за вторую половину месяца - заявки на перечисление платежей во внебюджетные фонды и удержанного налога на доходы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одтверждения оплаты денежных обязательств, связанных с выплатой депонированных сум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159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онированных су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подтверждения оплаты денежных обязательств, связанных с оплатой расходов по служебным командировкам (КОСГУ 212,222,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15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андировочных расходов по форме согласно приложению № 2 к настоящему перечн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363"/>
      <w:bookmarkStart w:id="2" w:name="Par278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4. Для подтверждения оплаты денежных обязательств, 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 для выполнения отдельных полномочий (КОСГУ 222,225,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на выполнение работ, оказание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 выполненных работ, оказанных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перечисление платежей во внебюджетные фонды и удержанного налога на доходы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38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5. Для подтверждения оплаты денежных обязательств, возникающих при приобретении товаров, оплате работ и услуг представляются документы, состав которых зависит от экономического содержания операций сектора государственного управле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385"/>
      <w:bookmarkEnd w:id="4"/>
      <w:r>
        <w:rPr>
          <w:rFonts w:cs="Times New Roman" w:ascii="Times New Roman" w:hAnsi="Times New Roman"/>
          <w:sz w:val="28"/>
          <w:szCs w:val="28"/>
        </w:rPr>
        <w:t>2.5.1. При оплате услуг связи (КОСГУ 221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, акт оказанных услуг,  квитан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оказание услуг телефонной связи должен содержать сведения о тарифе на услуги связи, количестве номеров и типе используемых оконечных абонентских устройств, количестве радиотрансляционных точек, адресах устан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услуг сотовой связи органами местного самоуправления производится в соответствии с постановлением Администрации Веселовского района и распорядительными документами, принятыми главными распорядителями  средств бюджета муниципального района, определяющими размер и условия оплаты соответствующих услуг связ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услуги проводного вещания (радиофикации) и абонентской платы за пользование радиотрансляционными точками должен содержать  количественные показатели и тарифы в расчете на месяц, а также  указание срока действия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услуги информационно-телекоммуникационной сети «Интернет» должен содержать  расчет стоимости        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400"/>
      <w:bookmarkEnd w:id="5"/>
      <w:r>
        <w:rPr>
          <w:rFonts w:cs="Times New Roman" w:ascii="Times New Roman" w:hAnsi="Times New Roman"/>
          <w:sz w:val="28"/>
          <w:szCs w:val="28"/>
        </w:rPr>
        <w:t>2.5.2. При  оплате транспортных услуг (КОСГУ 222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или акт выполненных работ (оказанных услуг) сторонними организациями с приложением расчетов стоимости автотранспорт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При оплате коммунальных услуг  (КОСГУ 223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на оплату за оказанные коммунальные услуги с приложением расчета стоимост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4. При оплате арендной платы в соответствии с заключенным договором аренды (субаренды) имущества в целях оказания муниципальных услуг (КОСГУ 224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аренды помещений, счет, счет-фактура на оплату за оказан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оплаты денежных обязательств, возникающих при    оплате расходов, связанных с затратами на эксплуатационные, коммунальные, охранные услуги и услуги связи по помещениям арендуемым либо переданным в безвозмездное польз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450"/>
      <w:bookmarkEnd w:id="6"/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 аренды помещений, содержащий условия оплаты коммунальных услуг; счет, счет-фактура на оплату за оказанные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подтверждения оплаты денежных обязательств, связанных с оплатой работ (услуг) по содержанию имущества (КОСГУ 225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 оплате работ (услуг) по текущему ремонту и содержанию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факт оказания услуг (справка о стоимости выполненных работ (услуг) и  (или) заказ-наряд и (или)  квитанция и (или) акт выполненных работ (услуг)) (при окончательной оплате работ (этапов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ри оплате работ (услуг) по текущему ремонту и содержанию объектов дорожного хозяй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463"/>
      <w:bookmarkEnd w:id="7"/>
      <w:r>
        <w:rPr>
          <w:rFonts w:cs="Times New Roman" w:ascii="Times New Roman" w:hAnsi="Times New Roman"/>
          <w:sz w:val="28"/>
          <w:szCs w:val="28"/>
        </w:rPr>
        <w:t>2.6.3. При оплате работ по капитальному ремонту и (или) реставрации зданий и сооружений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 на проведение работ, сводного сметного расчета стоимости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и затра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№ КС-3</w:t>
        </w:r>
      </w:hyperlink>
      <w:r>
        <w:rPr/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подтверждения оплаты денежных обязательств, возникающих при    оплате расходов по прочим работам, услугам (КОСГУ 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 (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ая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При оплате расходов на разработку проектной (сметной) документации и  выполнение проектно-изыскательских работ (КОСГУ 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ый на проведение ведомственной экспертизы в соответствии с нормативными правовыми актами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на разработку проектной (сметной) документации и выполнение  проектно-изыскательски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, акт сдачи-приемки проектной (сметной)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563"/>
      <w:bookmarkEnd w:id="8"/>
      <w:r>
        <w:rPr>
          <w:rFonts w:cs="Times New Roman" w:ascii="Times New Roman" w:hAnsi="Times New Roman"/>
          <w:sz w:val="28"/>
          <w:szCs w:val="28"/>
        </w:rPr>
        <w:t xml:space="preserve">2.8. Для подтверждения оплаты денежных обязательств по оплате расходов, связанных с обслуживанием внутреннего долга (КОСГУ 231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кредитный договор) или соглашение о предоставлении бюджетного кре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 сумме подлежащих уплате процентов по муниципальному контракту (кредитному договору) и реквизитах для зачисления средст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 Для подтверждения оплаты денежных обязательств по оплате расходов, связанных с предоставлением субсидий муниципальным организациям, за исключением бюджетных и автономных учреждений (КОСГУ 241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№ 3 к настоящему перечн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9.1. Для подтверждения оплаты денежных обязательств по оплате расходов, связанных с предоставлением муниципальным бюджетным и автономным учреждениям Веселовского района (далее – бюджетные и автономные учреждения) субсидий на иные цели (бюджетных инвестиций) (КОСГУ 241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 оплаты денежных обязательств по расходам, связанным с предоставлением бюджетным и автономным учреждениям  субсидий на иные цели (бюджетных инвестиций), осуществляется в порядке, установленном приказом финансового отдела Администрации Веселовского района от 20.12.2011 № 46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анкционирования расходов, связанных с предоставлением субсидий на иные цели (бюджетных инвестиций), представляются документы, состав которых зависит от экономического содержания операций сектора государственного управ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Для подтверждения оплаты денежных обязательств по оплате расходов  на предоставление субсидий организациям любой формы собственности, кроме муниципальных учреждений и предприятий, а также индивидуальным предпринимателям, физическим лицам - производителям товаров, работ, услуг (КОСГУ 242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№ 3 к настоящему перечн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Для подтверждения оплаты денежных обязательств по оплате расходов по предоставлению межбюджетных трансфертов (КОСГУ 251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1. Бюджетам сельских поселений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грантов на поощрение сельских поселений – правовой акт Администрации Веселовского района о предоставлении (распределении) указанных межбюджетных трансфер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иных межбюджетных трансфертов – документы, предоставление которых предусмотрено правовыми актами о порядках предоставления (использования) соответствующих межбюджетных трансфертов, после их проверки и подтверждения главным распорядителем бюджетных средств обоснованности возникновения денеж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Для подтверждения оплаты денежных обязательств, связанных с оплатой </w:t>
      </w:r>
    </w:p>
    <w:p>
      <w:pPr>
        <w:pStyle w:val="ConsPlusNormal"/>
        <w:ind w:firstLine="540"/>
        <w:jc w:val="both"/>
        <w:rPr/>
      </w:pPr>
      <w:r>
        <w:rPr/>
        <w:t>публичных нормативных обязательств (КОСГУ 262, 263):</w:t>
      </w:r>
    </w:p>
    <w:p>
      <w:pPr>
        <w:pStyle w:val="ConsPlusNormal"/>
        <w:ind w:firstLine="540"/>
        <w:jc w:val="both"/>
        <w:rPr/>
      </w:pPr>
      <w:r>
        <w:rPr/>
        <w:t>правовой акт, являющийся основанием для проведения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Для подтверждения оплаты денежных обязательств, связанных с выплатой пособий по социальной помощи (КОСГУ 262):</w:t>
      </w:r>
    </w:p>
    <w:p>
      <w:pPr>
        <w:pStyle w:val="ConsPlusNormal"/>
        <w:ind w:firstLine="567"/>
        <w:jc w:val="both"/>
        <w:rPr/>
      </w:pPr>
      <w:r>
        <w:rPr>
          <w:lang w:eastAsia="en-US"/>
        </w:rPr>
        <w:t>приказ руководителя главных распорядителей бюджетных средст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а о начисленных выплатах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подтверждающие размер выпла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контракт (договор)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е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выполненных работ (услуг) (при наличии), акт приема-передач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адная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При оплате покрытия транспортным организациям выпадающих доходов, возникающих в связи с предоставлением мер социальной поддержки по проезду на автомобильном транспорте по маршрутам регулярных перевозок по регулируемым тарифам отдельных категорий гражда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СГУ 26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финансировании покрытия выпадающих доходов транспортной организации, отобранной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5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бъеме денежных средств на покрытие выпадающих доходов по перевозке на автомобильном транспорте отдельных категорий граждан, имеющих место жительства в Рост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28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личестве перевезенных автомобильным транспортом отдельных категорий граждан, имеющих место жительства в Рос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 Для подтверждения оплаты денежных обязательств, связанных с выплатой пенсий, пособий</w:t>
        <w:tab/>
        <w:t xml:space="preserve">организациями сектора государственного управления (КОСГУ 263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авка о начисленных выплата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968"/>
      <w:bookmarkEnd w:id="9"/>
      <w:r>
        <w:rPr>
          <w:rFonts w:cs="Times New Roman" w:ascii="Times New Roman" w:hAnsi="Times New Roman"/>
          <w:sz w:val="28"/>
          <w:szCs w:val="28"/>
        </w:rPr>
        <w:t xml:space="preserve">2.17. Для подтверждения оплаты денежных обязательств, возникающих при    оплате прочих расходов (КОСГУ 290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, счет, счет-фактура, накладная, квитанция, расчет налога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 При  оплате взносов на участие в конференциях, выставках, семинарах и других мероприятиях, проводимых сторонними организац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руководителя главного распорядителя бюджетных средств об участии работников организации в указанны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оплаты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При оплате взносов за членство в некоммерческой организ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0" w:name="Par580"/>
      <w:bookmarkEnd w:id="10"/>
      <w:r>
        <w:rPr>
          <w:rFonts w:cs="Times New Roman" w:ascii="Times New Roman" w:hAnsi="Times New Roman"/>
          <w:sz w:val="28"/>
          <w:szCs w:val="28"/>
        </w:rPr>
        <w:t>документы, подтверждающие членство главного распорядителя бюджетных средств в организаци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членского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 При оплате расходов на приобретение (изготовление) сувенирно-подарочной и наград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ительный документ руководителя главного распорядителя бюджетных средств о приобретении сувенирно-подарочной и наградн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, счет, счет-фактура, накладная, квитан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4. При выплате премий, денежных поощрений, денежных компенсаций, иных выплат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 (распорядительный документ), устанавливающий размер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главного распорядителя бюджетных средств об осуществлении соответствующих выплат с указанием суммы расхода либо размера выпл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ежей во внебюджетные фонды и удержанного налога на доходы физ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возмещении компенсацион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589"/>
      <w:bookmarkEnd w:id="11"/>
      <w:r>
        <w:rPr>
          <w:rFonts w:cs="Times New Roman" w:ascii="Times New Roman" w:hAnsi="Times New Roman"/>
          <w:sz w:val="28"/>
          <w:szCs w:val="28"/>
        </w:rPr>
        <w:t>2.17.5. При уплате налогов, сборов и взнос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и (или) расчет налога (сбора) с указанием сроков уплаты налога (сбора) в соответствии с налоговым законодательством.</w:t>
      </w:r>
    </w:p>
    <w:p>
      <w:pPr>
        <w:pStyle w:val="ConsPlusNormal"/>
        <w:ind w:firstLine="540"/>
        <w:jc w:val="both"/>
        <w:rPr/>
      </w:pPr>
      <w:r>
        <w:rPr/>
        <w:t>2.18. Для подтверждения оплаты денежных обязательств по погашению, в случаях, установленных нормативными правовыми актами, кредиторской задолженности за период, предшествующий текущему финансовому году, в счет плановых назначений соответствующих расходов, предусмотренных Решением Собрания депутатов о бюджете на текущий финансовый год и плановый период:</w:t>
      </w:r>
    </w:p>
    <w:p>
      <w:pPr>
        <w:pStyle w:val="ConsPlusNormal"/>
        <w:ind w:firstLine="540"/>
        <w:jc w:val="both"/>
        <w:rPr/>
      </w:pPr>
      <w:r>
        <w:rPr/>
        <w:t>акт сверки расчетов с организацией, осуществившей поставку товаров, выполнение работ, оказание услуг;</w:t>
      </w:r>
    </w:p>
    <w:p>
      <w:pPr>
        <w:pStyle w:val="ConsPlusNormal"/>
        <w:ind w:firstLine="540"/>
        <w:jc w:val="both"/>
        <w:rPr/>
      </w:pPr>
      <w:r>
        <w:rPr/>
        <w:t>расшифровка к форме «Сведения по дебиторской и кредиторской задолженности на 1 января очередного финансового года» к годовой отчетности об исполнении бюджета.</w:t>
      </w:r>
    </w:p>
    <w:p>
      <w:pPr>
        <w:pStyle w:val="ConsPlusNormal"/>
        <w:ind w:firstLine="540"/>
        <w:jc w:val="both"/>
        <w:rPr/>
      </w:pPr>
      <w:r>
        <w:rPr/>
        <w:t>2.19. Для подтверждения оплаты денежных обязательств, связанных с оплатой расходов по строительству и реконструкции зданий и сооружений (КОСГУ 310)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Веселовского района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ConsPlusNormal"/>
        <w:ind w:firstLine="540"/>
        <w:jc w:val="both"/>
        <w:rPr/>
      </w:pPr>
      <w:r>
        <w:rPr/>
        <w:t>муниципальный контракт на выполнение подрядных работ;</w:t>
      </w:r>
    </w:p>
    <w:p>
      <w:pPr>
        <w:pStyle w:val="ConsPlusNormal"/>
        <w:ind w:firstLine="540"/>
        <w:jc w:val="both"/>
        <w:rPr/>
      </w:pPr>
      <w:r>
        <w:rPr/>
        <w:t>сводный сметный расчет стоимости строительства;</w:t>
      </w:r>
    </w:p>
    <w:p>
      <w:pPr>
        <w:pStyle w:val="ConsPlusNormal"/>
        <w:ind w:firstLine="540"/>
        <w:jc w:val="both"/>
        <w:rPr/>
      </w:pPr>
      <w:r>
        <w:rPr/>
        <w:t>календарный план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Для подтверждения оплаты денежных  обязательств, возникающих при оплате расходов связанных с приобретением основных средств (КОСГУ 310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адная, товарный чек, квитанция, иной документ, подтверждающий приобретение основных средст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 Для подтверждения оплаты денежных обязательств по оплате расходов на увеличение стоимости материальных запасов (КОСГУ 340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, счет, счет-фактура, товарный чек, квитанция, иной документ, подтверждающий приобретение материальных запас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подтверждения оплаты денежного обязательства по выплатам по источникам финансирования дефицита бюджета муниципальн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одтверждения оплаты денежных обязательств по оплате расходов, связанных с исполнением исполнительных документов, предусматривающих обращение взыскания на средства бюджета Веселов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е документы  и судебные акты, на основании которых выданы исполнительн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документ на перечисление средств в размере полного либо частичного исполнения исполнительного документа.</w:t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9A25E85D45AF6DE8AEEA8D51F7A1E83782DD1C023AF53EF47431C32F1321DA3E9FC6F6AB0A1o0IC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4:00Z</dcterms:created>
  <dc:creator>Землякова</dc:creator>
  <dc:description/>
  <cp:keywords/>
  <dc:language>en-US</dc:language>
  <cp:lastModifiedBy>Admin</cp:lastModifiedBy>
  <cp:lastPrinted>2014-02-17T16:11:00Z</cp:lastPrinted>
  <dcterms:modified xsi:type="dcterms:W3CDTF">2014-03-19T07:31:00Z</dcterms:modified>
  <cp:revision>18</cp:revision>
  <dc:subject/>
  <dc:title/>
</cp:coreProperties>
</file>