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14 № 17-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я оплаты 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 средств бюджета муниципального района и главных администраторов источников финансирования дефицита бюджета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2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1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269.1 Бюджетного кодекса Российской Федерации и устанавливает порядок санкционирования финансовым отделом Администрации Веселовского района оплаты денежных обязательств главных распорядителей  средств бюджета муниципального района и главных администраторов источников финансирования дефицита бюджета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Для оплаты денежных обязательств главные распорядители  средств бюджета муниципального района, главные администраторы источников финансирования дефицита бюджета муниципального района представляют в финансовый отдел Администрации Веселовского района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плату расходов (далее – заявка) и прикрепленные к ней документы, подтверждающие возникновение денежного обязательства, подписанные подписями руководителя или лица, исполняющего его обязанности, и главного бухгалтера. Перечень документов, предоставляемых в финансовый отдел для осуществления процедуры санкционирования, приведен в приложении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должна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ды классификации расходов бюджетов (классификации источников финансирования дефицитов бюджетов), по которым необходимо произвести оплату денежного обязательства, и текстовое назначение платеж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мму оплаты денежного обя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мму налога на добавленную стоимость или примечание «без НДС» (указываются в поле «Назначение платежа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д целевых средств (указываются: федеральный код цели, областной код цели, код субсидий на иные цели, бюджетных инвестиц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еквизиты соответствующего закона, иного нормативного правового акта в случае оплаты расходов по публичным нормативным обязательствам, грантов на поощрение муниципальных сельских посел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именование, банковские реквизиты, идентификационный номер налогоплательщика (ИНН) и код причины постановки на учет (КПП) главного распорядителя денеж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омер зарегистрированного в единой системе бюджетного обязательства главного распорядителя денежных средств (при его наличии) в соответствующем поле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98"/>
      <w:bookmarkEnd w:id="0"/>
      <w:r>
        <w:rPr>
          <w:rFonts w:cs="Times New Roman" w:ascii="Times New Roman" w:hAnsi="Times New Roman"/>
          <w:sz w:val="28"/>
          <w:szCs w:val="28"/>
        </w:rPr>
        <w:t>8) реквизиты (номер, дата) и предмет договора (муниципального контракта, соглашения), являющегося основанием для принятия главным распорядителем денежных средств бюджета бюджетного обязательства, за исключением случаев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 настоящего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именяются в отношении заявки при оплате по договору на оказание услуг, выполнение работ, заключенному главным распорядителем денежных средств с физическим лицом, не являющимся индивидуальным предприним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04"/>
      <w:bookmarkEnd w:id="1"/>
      <w:r>
        <w:rPr>
          <w:rFonts w:cs="Times New Roman" w:ascii="Times New Roman" w:hAnsi="Times New Roman"/>
          <w:sz w:val="28"/>
          <w:szCs w:val="28"/>
        </w:rPr>
        <w:t>9) реквизиты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настоящего </w:t>
      </w:r>
      <w:hyperlink w:anchor="Par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именяются в отношении заявки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и средств в соответствии с Соглашением о предоставлении из бюджета муниципального района межбюджетных трансфертов бюджету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е по договору на оказание услуг, выполнение работ, заключенному главным распорядителем денежных средств с физическим лицом, не являющимся индивидуальным предприним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иные реквизиты, предусмотренные требованиями еди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данного </w:t>
      </w:r>
      <w:hyperlink w:anchor="Par10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ункта не применяются в отношении заявки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и средств в соответствии с Соглашением о предоставлении из бюджета муниципального района межбюджетных трансфертов бюджету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70"/>
      <w:bookmarkEnd w:id="2"/>
      <w:r>
        <w:rPr>
          <w:rFonts w:cs="Times New Roman" w:ascii="Times New Roman" w:hAnsi="Times New Roman"/>
          <w:sz w:val="28"/>
          <w:szCs w:val="28"/>
        </w:rPr>
        <w:t>3. При санкционировании оплаты денежных обязательств по расходам финансовый отдел Администрации Веселовского района осуществляет проверку поступивших  заявок не более 3-х рабочих дней, следующих за днем предоставления заявки. Проверка заявок на оплату расходов по строительству, реконструкции, капитальному ремонту зданий и сооружений, разработке проектной (сметной) документации и  выполнению проектно-изыскательских работ, а также по межбюджетным трансфертам на указанные цели, осуществляется  не более 5-и рабочих дней, следующих за днем предоставления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отдел Администрации Веселовского района осуществляет контроль заявок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дписей руководителя или лица, исполняющего его обязанности, и главного бухгал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 реквизитов и показателей,  предусмотренных пунктом 2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сть заполнения наименования поставщика товаров (работ, услуг) в соответствии с бюджетным обязательств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проводимой операции коду бюджетной классификации Российской Федерации, указанному в платежном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, подтверждающих возникновение денежного обязательства, в соответствии с приложением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казанных в заявке показателей информации, содержащейся в прилагаемых к заявке документам, подтверждающим возникновение денеж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5"/>
      <w:bookmarkStart w:id="4" w:name="Par136"/>
      <w:bookmarkStart w:id="5" w:name="Par119"/>
      <w:bookmarkStart w:id="6" w:name="Par106"/>
      <w:bookmarkStart w:id="7" w:name="Par74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- непревышение суммы,  указанной в документе-основании,  сумме  муниципального контракта (догово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предмета документа-основания предмету муниципального контракта (договор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санкционировании оплаты денежного обязательства, предусматривающего авансирование расходов, осуществляется контроль на непревышение размера авансового платежа, указанного в заявке, размеру авансового платежа, установленному постановлением Администрацией Веселовского района о мерах по реализации Решения о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95"/>
      <w:bookmarkStart w:id="9" w:name="Par192"/>
      <w:bookmarkStart w:id="10" w:name="Par189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ри санкционировании оплаты денежного обязательства, предусматривающего оплату в соответствии с графиком, осуществляется контроль на недопущение предварительной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204"/>
      <w:bookmarkStart w:id="12" w:name="Par20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5. При санкционировании оплаты денежных обязательств по выплатам по источникам финансирования дефицита бюджета осуществляется контроль заявк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ней реквизитов и показателей,  предусмотренных пунктом 2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превышение суммы по операции над бюджетными ассигн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кументов, подтверждающих возникновение денежного обязательства в соответствии с приложением №1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казанных в заявке показателей информации, содержащейся в прилагаемых к ней документам, подтверждающим возникновение денеж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проводимой операции коду бюджетной классификации Российской Федерации, указанному в платежном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ставление в финансовый отдел Администрации Веселовского района заявок для санкционирования осуществляется не позднее чем за пять рабочих дней, предшествующих сроку оплаты денежного обязательства получател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в финансовый отдел Администрации Веселовского района заявок на оплату расходов по строительству, реконструкции, капитальному ремонту зданий и сооружений, разработке проектной (сметной) документации  и  выполнению проектно-изыскательских работ, а также по межбюджетным трансфертам на указанные цели, осуществляется не позднее, чем за девять рабочих дней, предшествующих сроку оплаты денежного обязательства получ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направленные в финансовый отдел Администрации Веселовского района для санкционирования 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Веселовского района не несет ответствен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достоверность представленных документов, подтверждающих возникновение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210"/>
      <w:bookmarkEnd w:id="13"/>
      <w:r>
        <w:rPr>
          <w:rFonts w:cs="Times New Roman" w:ascii="Times New Roman" w:hAnsi="Times New Roman"/>
          <w:sz w:val="28"/>
          <w:szCs w:val="28"/>
        </w:rPr>
        <w:t xml:space="preserve">7. В случае если форма или информация, указанная в заявке, не соответствуют требованиям, установленным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3-5 настоящего Порядка, финансовый отдел Администрации Веселовского района отказывает главному распорядителю средств бюджета (главному администратору источников финансирования дефицита бюджета) в исполнении заявки в единой системе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шедшие проверку заявки направляются на санкцион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лавные распорядители средств бюджета направляют в УФК по Ростовской области заявки на кассовый расход, прошедшие процедуру санкционирования в  финансовом отделе Администрации Веселовского района.</w:t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CFB56152D4601461FB0C8A14AEEAE780C8CFA2E0A091F5910CEBC805F10EC4BF54BD20C34iDw0L" TargetMode="External"/><Relationship Id="rId3" Type="http://schemas.openxmlformats.org/officeDocument/2006/relationships/hyperlink" Target="consultantplus://offline/ref=08DCFB56152D4601461FB0C8A14AEEAE780C8CFA2E0A091F5910CEBC805F10EC4BF54BD20F3CiDw5L" TargetMode="External"/><Relationship Id="rId4" Type="http://schemas.openxmlformats.org/officeDocument/2006/relationships/hyperlink" Target="consultantplus://offline/ref=08DCFB56152D4601461FB0C8A14AEEAE780B8AFE2C08091F5910CEBC805F10EC4BF54BD1093CD161iAwE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0:00Z</dcterms:created>
  <dc:creator>Землякова</dc:creator>
  <dc:description/>
  <cp:keywords/>
  <dc:language>en-US</dc:language>
  <cp:lastModifiedBy>Admin</cp:lastModifiedBy>
  <cp:lastPrinted>2014-01-15T09:26:00Z</cp:lastPrinted>
  <dcterms:modified xsi:type="dcterms:W3CDTF">2014-03-19T07:29:00Z</dcterms:modified>
  <cp:revision>4</cp:revision>
  <dc:subject/>
  <dc:title>Приложение</dc:title>
</cp:coreProperties>
</file>