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ечню документов, предоставляемых в финансовый отдел Администрации  Веселовского района для осуществления процедуры     санкционирования оплаты денежных обязательств  главных распорядителей бюджетных средст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выплате заработной платы и предоставлении муниципальных гарантий муниципальным служащим Веселов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 месяц 2014 год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59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в целом по организации (руб.)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I половину месяца (аванс), из них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ые выплаты (в разрезе наименований выплат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счетные выплаты (в разрезе наименований выплат)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а заработная плата за месяц всего, в том числе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жностной оклад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лад за классный чин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месячная надбавка за особые условия  гражданской служб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месячная надбавка за выслугу ле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месячная процентная надбавка за работу со сведениями, составляющими государственную тайн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ые надбавки.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териальная помощ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квартальная прем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диновременная прем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Единовременная выплата при предоставлении ежегодного оплачиваемого отпуска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ано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вину месяца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гарантий муниципальным служащим Веселовского райо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3:00Z</dcterms:created>
  <dc:creator>Щербина</dc:creator>
  <dc:description/>
  <cp:keywords/>
  <dc:language>en-US</dc:language>
  <cp:lastModifiedBy>Admin</cp:lastModifiedBy>
  <cp:lastPrinted>2014-01-15T10:31:00Z</cp:lastPrinted>
  <dcterms:modified xsi:type="dcterms:W3CDTF">2014-02-14T13:50:00Z</dcterms:modified>
  <cp:revision>3</cp:revision>
  <dc:subject/>
  <dc:title/>
</cp:coreProperties>
</file>