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6.2014                                     № 26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15.10.2012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</w:rPr>
        <w:t>№</w:t>
      </w:r>
      <w:r>
        <w:rPr>
          <w:rStyle w:val="Style14"/>
        </w:rPr>
        <w:t xml:space="preserve">40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05.05.2014  №31  «О внесении изменений в приказ министерства финансов Ростовской области от 02.10.2013 №104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 в  приказ   финансового отдела Администрации Веселовского района  от 15.10.2013   № 40-О «О порядке применения бюджетной классификации бюджета муниципального района на 2014 год и на плановый период 2015 и 2016 годов» изменения согласно приложению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пециалисту  финансового отдела Хаинскому Е.В. обеспечить подготовку в программе АИСБП-ЭК обновленных справочников классификаторов по расходам и источникам финансирования дефицита бюджета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4 год и на плановый период 2015 и 2016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1253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22:00Z</dcterms:created>
  <dc:creator>saadmin</dc:creator>
  <dc:description/>
  <cp:keywords/>
  <dc:language>en-US</dc:language>
  <cp:lastModifiedBy>Pavlenko</cp:lastModifiedBy>
  <dcterms:modified xsi:type="dcterms:W3CDTF">2015-03-31T07:22:00Z</dcterms:modified>
  <cp:revision>2</cp:revision>
  <dc:subject/>
  <dc:title>ФИНАНСОВЫЙ ОТДЕЛ</dc:title>
</cp:coreProperties>
</file>