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т  25.06.2014 № 26-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10.2013 № 40-О «О порядке применения бюджетной классификации бюджета муниципального района на 2014 год и на плановый период 2015 и 2016 годов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 разделе 1 приложения № 1 к Положению о порядке применения бюджетной классификации расходов бюджета муниципального района на 2014 год и на плановый период 2015 и 2016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1. В пункте 1.10. </w:t>
      </w:r>
      <w:r>
        <w:rPr>
          <w:b/>
          <w:sz w:val="28"/>
          <w:szCs w:val="28"/>
        </w:rPr>
        <w:t xml:space="preserve">Муниципальная программа Веселовского района </w:t>
      </w:r>
    </w:p>
    <w:p>
      <w:pPr>
        <w:pStyle w:val="Normal"/>
        <w:ind w:left="2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 населения и территории от 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о строке  «10 1 0000 Подпрогамма «Пожарная безопас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наименования и текста направления расходов «2167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8271 </w:t>
        <w:tab/>
        <w:t>Монтаж системы противопожарной защит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монтаж системы противопожарной защиты с передачей сигнала о пожаре на диспетчерские пункты пожарных частей в автоматическом режиме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 В пункте 1.11. </w:t>
      </w:r>
      <w:r>
        <w:rPr>
          <w:b/>
          <w:sz w:val="28"/>
          <w:szCs w:val="28"/>
        </w:rPr>
        <w:t>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</w:t>
      </w:r>
      <w:r>
        <w:rPr>
          <w:b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color w:val="000000"/>
          <w:sz w:val="28"/>
          <w:szCs w:val="28"/>
        </w:rPr>
        <w:t>По строке «</w:t>
      </w:r>
      <w:r>
        <w:rPr>
          <w:sz w:val="28"/>
          <w:szCs w:val="28"/>
        </w:rPr>
        <w:t>11 1 0000 Подпрограмма «Культура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наименования и текста направления расходов «7103»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217   Расходы на текущий ремонт сельских домов куль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оведение текущего ремонта сельских домов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1.4. В пункте 1.16. </w:t>
      </w:r>
      <w:r>
        <w:rPr>
          <w:b/>
          <w:sz w:val="28"/>
          <w:szCs w:val="28"/>
          <w:lang w:eastAsia="en-US"/>
        </w:rPr>
        <w:t xml:space="preserve">Муниципальная программа Веселовского район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</w:t>
      </w:r>
      <w:r>
        <w:rPr>
          <w:b/>
          <w:sz w:val="28"/>
          <w:szCs w:val="28"/>
          <w:lang w:eastAsia="en-US"/>
        </w:rPr>
        <w:t>«Развитие транспортной системы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42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243</w:t>
        <w:tab/>
        <w:t xml:space="preserve">  Ремонт внутрипосельковых дорог сельских посел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ремонт внутрипоселковых дорог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8244   Содержание внутрипоселковых дорог сельских посел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содержание внутрипоселковых дорог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5.  В пункте 1.23. Непрограммные расходы муниципальных органов Ве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99 9 0000 Непрограммные расх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Ввести  наименование и текст направления расходов «5120»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120 – Расходы </w:t>
      </w:r>
      <w:r>
        <w:rPr>
          <w:color w:val="000000"/>
          <w:sz w:val="28"/>
          <w:szCs w:val="28"/>
        </w:rPr>
        <w:t>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бюджета муниципального района на предоставление субвенций местным бюджетам на реализацию Федерального закона от 20 августа 2004 года № 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за счет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03007 00 0000 151 «Субвенции бюджетам на составление (изменение) списков кандидатов в присяжные заседатели федеральных судов общей юрисдикции в Российской Федераци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45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18:00Z</dcterms:created>
  <dc:creator>Герасимова</dc:creator>
  <dc:description/>
  <cp:keywords/>
  <dc:language>en-US</dc:language>
  <cp:lastModifiedBy>Pavlenko</cp:lastModifiedBy>
  <cp:lastPrinted>2014-06-19T10:12:00Z</cp:lastPrinted>
  <dcterms:modified xsi:type="dcterms:W3CDTF">2014-06-27T09:46:00Z</dcterms:modified>
  <cp:revision>11</cp:revision>
  <dc:subject/>
  <dc:title>                                                                                                                                 Приложение к приказу</dc:title>
</cp:coreProperties>
</file>