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23.07.2014 № 30-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0.2013 № 40-О «О порядке применения бюджетной классификации бюджета муниципального района на 2014 год и на плановый период 2015 и 2016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 разделе 1 приложения № 1 к Положению о порядке применения бюджетной классификации расходов бюджета муниципального района на 2014 год и на плановый период 2015 и 201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ab/>
        <w:t xml:space="preserve">1.1.  В пункте 1.10. 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10 1 0000 Подпрограмм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жарная безопасность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2167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8220 </w:t>
        <w:tab/>
        <w:t>Установка и наладка пожарной сигнализ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установку и наладку пожарной сигнализации в муниципа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8221  Текущий ремонт пожарной сигнализ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текущий ремонт пожарной сигнализации в муниципаль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пункте 1.</w:t>
      </w:r>
      <w:r>
        <w:rPr>
          <w:sz w:val="28"/>
          <w:szCs w:val="28"/>
          <w:lang w:eastAsia="en-US"/>
        </w:rPr>
        <w:t xml:space="preserve"> 16. </w:t>
      </w:r>
      <w:r>
        <w:rPr>
          <w:b/>
          <w:sz w:val="28"/>
          <w:szCs w:val="28"/>
          <w:lang w:eastAsia="en-US"/>
        </w:rPr>
        <w:t xml:space="preserve">Муниципальная программа Веселовск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</w:t>
      </w:r>
      <w:r>
        <w:rPr>
          <w:b/>
          <w:sz w:val="28"/>
          <w:szCs w:val="28"/>
          <w:lang w:eastAsia="en-US"/>
        </w:rPr>
        <w:t>«Развитие транспортной системы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7351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239  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на содержание автомобильных дорог общего пользования, находящихся в муниципальной собственности Веселовского района за счет средств дорожного фон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.3. В пункте 1.17 </w:t>
      </w:r>
      <w:r>
        <w:rPr>
          <w:b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униципальная  программа Веселовского района «Развитие сельского хозяйства и регулирования рынков сельскохозяйственной продукции, сырья и продовольств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 строке «17 6 0000 П</w:t>
      </w:r>
      <w:r>
        <w:rPr>
          <w:sz w:val="28"/>
          <w:szCs w:val="28"/>
        </w:rPr>
        <w:t>одпрограмма «</w:t>
      </w:r>
      <w:r>
        <w:rPr>
          <w:color w:val="000000"/>
          <w:sz w:val="28"/>
          <w:szCs w:val="28"/>
        </w:rPr>
        <w:t>Устойчивое развитие сельских территорий Веселовского района на 2014-2017 годы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5018 Реализация мероприятий федеральной целевой программы «Устойчивое развитие сельских территорий на 2014 - 2017 годы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 на предоставление социальных выплат на улучшение жилищных условий граждан Российской Федерации, проживающих и работающих в сельской местности, в том числе молодых семей и молодых специалистов, осуществляемые за счет субсидии из федерального бюджета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по данному направлению расходов отражаются расходы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едоставление субсидий местным бюджетам на строительство и реконструкцию объектов водоснабжения,  строительство и реконструкцию объектов газификации, комплексное обустройство площадок под компактную жилищную застройку в сельской местности, мероприятия по грантовой поддержке местных инициатив граждан, проживающих в сельской местности, в рамках реализации мероприятий федеральной целево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грам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Устойчивое развитие сельских территорий на 2014 - 2017 годы и на период до 2020 года»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</w:rPr>
        <w:t>Поступление средств областного бюджета в местные бюджеты отражаются по соответствующим элементам кода вида доходов 000 2 02 02077 00 0000 151 «Субсидии бюджетам на софинансирование капитальных вложений в объекты государственной (муниципальной) собственности» (водоснабжение, газификация) и 000 2 02 02051 00 0000 151 «Субсидии бюджетам на реализацию федеральных целевых программ» (комплексное обустройство площадок под компактную жилищную застройку и грантовая поддержка местных инициатив граждан, проживающих в сельской мест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4. В пункте 1.23. Непрограммные расходы муниципальных органов Ве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99 9 0000 Непрограммные расх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7107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111 </w:t>
        <w:tab/>
        <w:tab/>
        <w:t xml:space="preserve">Расходы в соответствии с распоряжением Правительства Российской Федерации от 21 июня 2014 года № 1109-р </w:t>
      </w:r>
      <w:r>
        <w:rPr>
          <w:color w:val="000000"/>
          <w:sz w:val="28"/>
          <w:szCs w:val="28"/>
        </w:rPr>
        <w:t xml:space="preserve">в рамках непрограммных расходов  </w:t>
      </w:r>
      <w:r>
        <w:rPr>
          <w:sz w:val="28"/>
          <w:szCs w:val="28"/>
        </w:rPr>
        <w:t>муниципальных органов Ве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 отражаются расходы бюджета муниципального района на предоставление иных межбюджетных трансфертов муниципальным образованиям Ростовской области в соответствии с распоряжением Правительства Российской Федерации от 21 июня 2014 года № 1109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а областного бюджета в местные бюджеты отражается по соответствующим элементам кода вида доходов                000 2 02 04999 00 0000 151 «Прочие межбюджетные трансферты, передаваемые бюджетам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45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817553EE44DAC2E60262C2FC4D7ECD3E31C530D653E332B3AE2E03E6FD13B8181D9A93D8FEC61BK460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Герасимова</dc:creator>
  <dc:description/>
  <cp:keywords/>
  <dc:language>en-US</dc:language>
  <cp:lastModifiedBy>Pavlenko</cp:lastModifiedBy>
  <cp:lastPrinted>2014-08-12T16:50:00Z</cp:lastPrinted>
  <dcterms:modified xsi:type="dcterms:W3CDTF">2014-09-16T12:01:00Z</dcterms:modified>
  <cp:revision>32</cp:revision>
  <dc:subject/>
  <dc:title>                                                                                                                                 Приложение к приказу</dc:title>
</cp:coreProperties>
</file>