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1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зменения, 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 xml:space="preserve">вносимые в приказ Финансового отдела Администрации Веселовского района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т 16.09.2014 № 38-О «О порядке применения бюджетной классификации  бюджета муниципального района 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разделе 1 приложения № 1 к Положению о порядке применения бюджетной классификации расходов бюджета муниципального района на 2015 год и на плановый период 2016 и 2017 год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  В пункте 1.17. «Муниципальная программа Веселовского района «Развитие сельского хозяйства и регулирование рынков сельскохозяйственной продукции, сырья и продовольствия»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4"/>
        <w:rPr/>
      </w:pPr>
      <w:r>
        <w:rPr>
          <w:sz w:val="28"/>
          <w:szCs w:val="28"/>
        </w:rPr>
        <w:t xml:space="preserve">по строке «17 1 0000 Подпрограмма «Развитие подотрасли растениеводства, </w:t>
      </w:r>
    </w:p>
    <w:p>
      <w:pPr>
        <w:pStyle w:val="Normal"/>
        <w:numPr>
          <w:ilvl w:val="0"/>
          <w:numId w:val="0"/>
        </w:numPr>
        <w:autoSpaceDE w:val="false"/>
        <w:outlineLvl w:val="4"/>
        <w:rPr/>
      </w:pPr>
      <w:r>
        <w:rPr>
          <w:sz w:val="28"/>
          <w:szCs w:val="28"/>
        </w:rPr>
        <w:t>переработки и реализации продукции растениеводства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именование направления расходов «7108» признать утратившим силу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outlineLvl w:val="4"/>
        <w:rPr>
          <w:sz w:val="28"/>
          <w:szCs w:val="28"/>
        </w:rPr>
      </w:pPr>
      <w:r>
        <w:rPr>
          <w:sz w:val="28"/>
          <w:szCs w:val="28"/>
        </w:rPr>
        <w:t>1.2. В пункте 1.13 «</w:t>
      </w:r>
      <w:r>
        <w:rPr>
          <w:b/>
        </w:rPr>
        <w:t xml:space="preserve"> </w:t>
      </w:r>
      <w:r>
        <w:rPr>
          <w:sz w:val="28"/>
          <w:szCs w:val="28"/>
        </w:rPr>
        <w:t>Непрограммные расходы муниципальных органов Веселовского района»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сле наименования и текста направления расходов «5932» дополнить абзацами следующего содержания: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 xml:space="preserve">«7005 – 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</w:r>
    </w:p>
    <w:p>
      <w:pPr>
        <w:pStyle w:val="NoSpacing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о данному направлению расходов отражаются расходы бюджета муниципального района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.</w:t>
      </w:r>
    </w:p>
    <w:p>
      <w:pPr>
        <w:pStyle w:val="NoSpacing"/>
        <w:ind w:firstLine="709"/>
        <w:jc w:val="both"/>
        <w:rPr/>
      </w:pPr>
      <w:r>
        <w:rPr>
          <w:sz w:val="28"/>
          <w:szCs w:val="28"/>
        </w:rPr>
        <w:t>Поступление указанных средств областного бюджета в местные бюджеты отражается по соответствующим элементам кода вида доходов 2 02 01003 00 0000 151 «Дотации бюджетам на поддержку мер по обеспечению сбалансированности бюджетов»;</w:t>
      </w:r>
    </w:p>
    <w:p>
      <w:pPr>
        <w:pStyle w:val="NoSpacing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я направлений расходов «7107» признать утратившими силу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№ 2 к Положению о порядке применения бюджетной классификации расходов бюджета муниципального района на 2015 год и на плановый период 2016 и 2017 годов изложить в новой редакции согласно приложению №2 к настоящему приказу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134" w:right="567" w:gutter="0" w:header="0" w:top="737" w:footer="709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0T10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4-10-14T11:59:00Z</dcterms:modified>
  <cp:revision>52</cp:revision>
  <dc:subject/>
  <dc:title>Приложение 1</dc:title>
</cp:coreProperties>
</file>