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10.2014                                     № 43-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внесении изменений в приказ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Финансового отдела Администрации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Веселовского района от 16.09.2014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</w:rPr>
      </w:pPr>
      <w:r>
        <w:rPr>
          <w:rStyle w:val="Style14"/>
        </w:rPr>
        <w:t>№</w:t>
      </w:r>
      <w:r>
        <w:rPr>
          <w:rStyle w:val="Style14"/>
        </w:rPr>
        <w:t xml:space="preserve">38-О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13.10.2014  №102  «О внесении изменений в приказ министерства финансов Ростовской области от 10.09.2014 №95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 Внести  в  приказ   финансового отдела Администрации Веселовского района  от 16.09.2014   №38-О «О порядке применения бюджетной классификации бюджета муниципального района на 2015 год и на плановый период 2016 и 2017 годов» изменения согласно приложению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</w:rPr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пециалисту  финансового отдела Хаинскому Е.В. обеспечить подготовку в программе АИСБП-ЭК обновленных справочников классификаторов по расходам и источникам финансирования дефицита бюджета муниципальн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4 год и на плановый период 2015 и 2016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1253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6:00Z</dcterms:created>
  <dc:creator>saadmin</dc:creator>
  <dc:description/>
  <cp:keywords/>
  <dc:language>en-US</dc:language>
  <cp:lastModifiedBy>Pavlenko</cp:lastModifiedBy>
  <dcterms:modified xsi:type="dcterms:W3CDTF">2014-10-14T11:19:00Z</dcterms:modified>
  <cp:revision>5</cp:revision>
  <dc:subject/>
  <dc:title>ФИНАНСОВЫЙ ОТДЕЛ</dc:title>
</cp:coreProperties>
</file>