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Финанс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от  17.11.2014 № 46-О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каз Финансового отдела Администрации Веселовского район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5.10.2013 № 40-О «О порядке применения бюджетной классификации бюджета муниципального района на 2014 год и на плановый период 2015 и 2016 годов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В разделе 1 приложения № 1 к Положению о порядке применения бюджетной классификации расходов бюджета муниципального района на 2014 год и на плановый период 2015 и 2016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ab/>
        <w:t>1.1. В пункте 1.5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Доступная сред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 строке «05 1 0000 П</w:t>
      </w:r>
      <w:r>
        <w:rPr>
          <w:color w:val="000000"/>
          <w:sz w:val="28"/>
          <w:szCs w:val="28"/>
        </w:rPr>
        <w:t>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sz w:val="28"/>
          <w:szCs w:val="28"/>
        </w:rPr>
        <w:t xml:space="preserve">5027 - </w:t>
        <w:tab/>
        <w:t xml:space="preserve">Расходы на мероприятия государственн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Российской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Федерации «Доступная среда» на 2011 - 2015 год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муниципального района на реализацию мероприятий государственной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Российской Федерации «Доступная среда» на 2011 - 2015 годы, осуществляемые за счет средств федераль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упление указанных средств областного бюджета отражается по соответствующим элементам кода вида доходов 000 2 02 02051 00 0000 151 «Субсидии бюджетам на реализацию федеральных целевых программ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7381 –  </w:t>
        <w:tab/>
        <w:t xml:space="preserve">Расходы на мероприятия государственной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Российской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Федерации «Доступная среда» на 2011 - 2015 годы н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ab/>
        <w:t xml:space="preserve"> софинансирование средств федерального бюджет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муниципального района на реализацию мероприятий государственной </w:t>
      </w:r>
      <w:hyperlink r:id="rId5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Российской Федерации «Доступная среда» на 2011 - 2015 годы за счет средств областного бюджета, предусмотренных на софинансирование средств федераль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оступление средств областного бюджета на указанные цели в местные бюджеты отражается по соответствующим элементам кода вида доходов 000 2 02 02051 00 0000 151 «Субсидии бюджетам на реализацию федеральных целевых программ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2124" w:hanging="1415"/>
        <w:jc w:val="both"/>
        <w:rPr/>
      </w:pPr>
      <w:r>
        <w:rPr>
          <w:sz w:val="28"/>
          <w:szCs w:val="28"/>
        </w:rPr>
        <w:t xml:space="preserve">8223- </w:t>
        <w:tab/>
        <w:t xml:space="preserve">Расходы муниципального района на мероприятия государственной </w:t>
      </w:r>
      <w:hyperlink r:id="rId6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Российской Федерации «Доступная среда» на 2011 - 2015 годы на  софинансирование средств федерального бюджет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муниципального района на реализацию мероприятий государственной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Российской Федерации «Доступная среда» на 2011 - 2015 годы за счет средств бюджета муниципального района, предусмотренных на софинансирование средств федераль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1.2. В пункте 1.6. М</w:t>
      </w:r>
      <w:r>
        <w:rPr>
          <w:color w:val="000000"/>
          <w:sz w:val="28"/>
          <w:szCs w:val="28"/>
        </w:rPr>
        <w:t>униципальная программа Веселовского района «Обеспечение доступным и комфортным жильем населения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 строке 06 3 0000 П</w:t>
      </w:r>
      <w:r>
        <w:rPr>
          <w:color w:val="000000"/>
          <w:sz w:val="28"/>
          <w:szCs w:val="28"/>
        </w:rPr>
        <w:t>одпрограмма «Оказание мер государственной и муниципальной  поддержки в улучшении жилищных условий отдельным категориям граждан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</w:t>
      </w:r>
      <w:r>
        <w:rPr>
          <w:color w:val="000000"/>
          <w:sz w:val="28"/>
          <w:szCs w:val="28"/>
        </w:rPr>
        <w:t>7316</w:t>
      </w:r>
      <w:r>
        <w:rPr>
          <w:sz w:val="28"/>
          <w:szCs w:val="28"/>
        </w:rPr>
        <w:t>»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 xml:space="preserve">7375 - </w:t>
      </w:r>
      <w:r>
        <w:rPr>
          <w:color w:val="000000"/>
          <w:sz w:val="28"/>
          <w:szCs w:val="28"/>
        </w:rPr>
        <w:t xml:space="preserve">Расходы на обеспечение жильем молодых семей в Ростовской области за счет областного бюджета </w:t>
      </w:r>
      <w:r>
        <w:rPr>
          <w:sz w:val="28"/>
          <w:szCs w:val="28"/>
        </w:rPr>
        <w:t>на софинансирование средств федераль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муниципального района на </w:t>
      </w:r>
      <w:r>
        <w:rPr>
          <w:color w:val="000000"/>
          <w:sz w:val="28"/>
          <w:szCs w:val="28"/>
        </w:rPr>
        <w:t xml:space="preserve"> обеспечение жильем молодых семей в Ростовской области за счет средств областного бюджета, предусмотренных на софинансирование средств федераль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color w:val="000000"/>
          <w:sz w:val="28"/>
          <w:szCs w:val="28"/>
        </w:rPr>
        <w:t>Поступление указанных средств областного бюджета отражается по соответствующим элементам кода вида доходов  000 2 02 02051 00 0000 151 «Субсидии бюджетам на реализацию федеральных целевых программ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3  В пункте 1.11. Муниципальная</w:t>
      </w:r>
      <w:r>
        <w:rPr>
          <w:color w:val="000000"/>
          <w:sz w:val="28"/>
          <w:szCs w:val="28"/>
        </w:rPr>
        <w:t xml:space="preserve"> программа Веселовского района «Развитие культуры»:</w:t>
      </w:r>
    </w:p>
    <w:p>
      <w:pPr>
        <w:pStyle w:val="Normal"/>
        <w:autoSpaceDE w:val="false"/>
        <w:ind w:left="708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8" w:firstLine="1"/>
        <w:jc w:val="both"/>
        <w:rPr/>
      </w:pPr>
      <w:r>
        <w:rPr>
          <w:sz w:val="28"/>
          <w:szCs w:val="28"/>
        </w:rPr>
        <w:t>по строке ««11 1 0000 Подпрограмма «Развитие культуры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</w:t>
      </w:r>
      <w:r>
        <w:rPr>
          <w:color w:val="000000"/>
          <w:sz w:val="28"/>
          <w:szCs w:val="28"/>
        </w:rPr>
        <w:t>7332</w:t>
      </w:r>
      <w:r>
        <w:rPr>
          <w:sz w:val="28"/>
          <w:szCs w:val="28"/>
        </w:rPr>
        <w:t>»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7385 – Расходы</w:t>
      </w:r>
      <w:r>
        <w:rPr>
          <w:bCs/>
          <w:sz w:val="28"/>
          <w:szCs w:val="28"/>
        </w:rPr>
        <w:t xml:space="preserve"> на софинансирование повышения заработной платы работникам муниципальных учреждений культуры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муниципального района на </w:t>
      </w:r>
      <w:r>
        <w:rPr>
          <w:bCs/>
          <w:sz w:val="28"/>
          <w:szCs w:val="28"/>
        </w:rPr>
        <w:t>софинансирование повышения заработной платы работникам муниципальных учреждений культуры</w:t>
      </w:r>
      <w:r>
        <w:rPr>
          <w:color w:val="000000"/>
          <w:sz w:val="28"/>
          <w:szCs w:val="28"/>
        </w:rPr>
        <w:t>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редств областного бюджета отражается по соответствующим элементам кода вида доходов 000 2 02 02999 00 0000 151 «Прочие субсидии»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8217»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«8222 - Расходы</w:t>
      </w:r>
      <w:r>
        <w:rPr>
          <w:bCs/>
          <w:sz w:val="28"/>
          <w:szCs w:val="28"/>
        </w:rPr>
        <w:t xml:space="preserve"> на повышения заработной платы работникам муниципальных учреждений культуры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муниципального района на </w:t>
      </w:r>
      <w:r>
        <w:rPr>
          <w:bCs/>
          <w:sz w:val="28"/>
          <w:szCs w:val="28"/>
        </w:rPr>
        <w:t>повышения заработной платы работникам муниципальных учреждений культуры</w:t>
      </w:r>
      <w:r>
        <w:rPr>
          <w:color w:val="000000"/>
          <w:sz w:val="28"/>
          <w:szCs w:val="28"/>
        </w:rPr>
        <w:t>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1.4.  В пункте 1.14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Экономическое развитие и инновационная экономика»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 xml:space="preserve">По строке  «14 2 0000 Подпрограмма «Развитие субъектов малого и среднего предпринимательства в Веселовском районе»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064 - Расходы на государственную поддержку малого и среднего предпринимательства, включая крестьянские (фермерские) хозяйст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финансирование мероприятий в рамках оказания государственной поддержки субъектам малого и среднего предпринимательства, включая крестьянские (фермерские) хозяйства, осуществляемые за счет субсидий из федераль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реализацию муниципальных программ, в сферу реализации которых входит развитие субъектов малого и среднего предпринимательства, осуществляемые за счет субсидий из федераль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ступление средств областного бюджета в местные бюджеты на указанные цели отражается по соответствующим кодам вида доходов 000 2 02 02009 00 0000 151 «Субсидии бюджетам на государственную поддержку малого и среднего предпринимательства, включая крестьянские (фермерские) хозяйства» классификации доходов бюдже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8" w:firstLine="709"/>
        <w:jc w:val="both"/>
        <w:outlineLvl w:val="4"/>
        <w:rPr/>
      </w:pPr>
      <w:r>
        <w:rPr>
          <w:sz w:val="28"/>
          <w:szCs w:val="28"/>
        </w:rPr>
        <w:t>1.5. В пункте 1.23. Непрограммные расходы муниципальных органов Весе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строке «99 9 0000 Непрограммные расх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осле наименования и текста направления расходов «5120» дополнить абзацами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финансовое обеспечение мероприятий по временному социально-бытовому обустройству лиц, покинувших территорию Украины и находящихся в пунктах временного размещ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 отражаются расходы бюджета муниципального района на предоставление иных межбюджетных трансфертов местным бюджетам на финансовое обеспечение мероприятий по временному социально-бытовому обустройству лиц, вынужденно покинувших территорию Украины и находящихся в  пунктах временного размещения за счет иных межбюджетных трансфертов, предоставляемых из федераль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тупление указанных средства областного бюджета в местные бюджеты отражается по соответствующим элементам кода вида доходов                000 2 02 0408 00 0000 151 «Межбюджетные трансферты, передаваемые бюджет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567" w:right="454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224"/>
      <w:numFmt w:val="decimal"/>
      <w:lvlText w:val="%1"/>
      <w:lvlJc w:val="left"/>
      <w:pPr>
        <w:tabs>
          <w:tab w:val="num" w:pos="2118"/>
        </w:tabs>
        <w:ind w:left="2118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2Char">
    <w:name w:val="Body Text 2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3Char">
    <w:name w:val="Heading 3 Char"/>
    <w:basedOn w:val="Style13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odyTextIndent2Char">
    <w:name w:val="Body Text Indent 2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B331E3F0DAC542ED8ED0560EBFABCD8D8B29BE718F627A4DB2C8737008D15F89F8C4CC99039788N6O6M" TargetMode="External"/><Relationship Id="rId3" Type="http://schemas.openxmlformats.org/officeDocument/2006/relationships/hyperlink" Target="consultantplus://offline/ref=A3B331E3F0DAC542ED8ED0560EBFABCD8D8B29BE718F627A4DB2C8737008D15F89F8C4CC99039788N6O6M" TargetMode="External"/><Relationship Id="rId4" Type="http://schemas.openxmlformats.org/officeDocument/2006/relationships/hyperlink" Target="consultantplus://offline/ref=A3B331E3F0DAC542ED8ED0560EBFABCD8D8B29BE718F627A4DB2C8737008D15F89F8C4CC99039788N6O6M" TargetMode="External"/><Relationship Id="rId5" Type="http://schemas.openxmlformats.org/officeDocument/2006/relationships/hyperlink" Target="consultantplus://offline/ref=A3B331E3F0DAC542ED8ED0560EBFABCD8D8B29BE718F627A4DB2C8737008D15F89F8C4CC99039788N6O6M" TargetMode="External"/><Relationship Id="rId6" Type="http://schemas.openxmlformats.org/officeDocument/2006/relationships/hyperlink" Target="consultantplus://offline/ref=A3B331E3F0DAC542ED8ED0560EBFABCD8D8B29BE718F627A4DB2C8737008D15F89F8C4CC99039788N6O6M" TargetMode="External"/><Relationship Id="rId7" Type="http://schemas.openxmlformats.org/officeDocument/2006/relationships/hyperlink" Target="consultantplus://offline/ref=A3B331E3F0DAC542ED8ED0560EBFABCD8D8B29BE718F627A4DB2C8737008D15F89F8C4CC99039788N6O6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18:00Z</dcterms:created>
  <dc:creator>Герасимова</dc:creator>
  <dc:description/>
  <cp:keywords/>
  <dc:language>en-US</dc:language>
  <cp:lastModifiedBy>Pavlenko</cp:lastModifiedBy>
  <cp:lastPrinted>2014-10-28T11:33:00Z</cp:lastPrinted>
  <dcterms:modified xsi:type="dcterms:W3CDTF">2014-12-02T11:50:00Z</dcterms:modified>
  <cp:revision>42</cp:revision>
  <dc:subject/>
  <dc:title>                                                                                                                                 Приложение к приказу</dc:title>
</cp:coreProperties>
</file>