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50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Расходы на мероприятия государственной </w:t>
            </w:r>
            <w:hyperlink r:id="rId5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15 годы</w:t>
            </w:r>
            <w:r>
              <w:rPr>
                <w:color w:val="00000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мероприятия государственной </w:t>
            </w:r>
            <w:hyperlink r:id="rId6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15 годы</w:t>
            </w:r>
            <w:r>
              <w:rPr>
                <w:color w:val="000000"/>
              </w:rPr>
              <w:t xml:space="preserve">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муниципального района на мероприятия государственной </w:t>
            </w:r>
            <w:hyperlink r:id="rId7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15 годы</w:t>
            </w:r>
            <w:r>
              <w:rPr>
                <w:color w:val="000000"/>
              </w:rPr>
              <w:t xml:space="preserve">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7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жильем молодых семей в Ростовской области за счет областного бюджета </w:t>
            </w:r>
            <w:r>
              <w:rPr/>
              <w:t>на софинансирование средств федерального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муниципальных учреждений культуры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8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bCs/>
              </w:rPr>
              <w:t xml:space="preserve"> на софинансирование повышения заработной платы работникам муниципальных учреждений культуры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bCs/>
              </w:rPr>
              <w:t xml:space="preserve"> на повышения заработной платы работникам муниципальных учреждений культуры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506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монт внутрипосельковых дорог сельских поселений Ремонт внутрипосельковых дорог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5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</w:t>
            </w:r>
            <w:r>
              <w:rPr>
                <w:b/>
              </w:rPr>
              <w:t>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1">
              <w:r>
                <w:rPr>
                  <w:rStyle w:val="InternetLink"/>
                </w:rPr>
                <w:t xml:space="preserve">статьями </w:t>
              </w:r>
            </w:hyperlink>
            <w:hyperlink r:id="rId12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5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6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7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8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7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8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30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9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1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98FF40508787A41AE3EA3D7D1113FE265A9074BAC8F4BA34FCF40C61A4236D69F48933052C7CC4C6bBp5K" TargetMode="External"/><Relationship Id="rId6" Type="http://schemas.openxmlformats.org/officeDocument/2006/relationships/hyperlink" Target="consultantplus://offline/ref=98FF40508787A41AE3EA3D7D1113FE265A9074BAC8F4BA34FCF40C61A4236D69F48933052C7CC4C6bBp5K" TargetMode="External"/><Relationship Id="rId7" Type="http://schemas.openxmlformats.org/officeDocument/2006/relationships/hyperlink" Target="consultantplus://offline/ref=98FF40508787A41AE3EA3D7D1113FE265A9074BAC8F4BA34FCF40C61A4236D69F48933052C7CC4C6bBp5K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518C73508C63B4387191E482392CA38C0C89346624A6FB175A4BF7BE93FF273CE04FDD8A3827ABD06BD060A438H" TargetMode="External"/><Relationship Id="rId12" Type="http://schemas.openxmlformats.org/officeDocument/2006/relationships/hyperlink" Target="consultantplus://offline/ref=518C73508C63B4387191E482392CA38C0C89346624A6FB175A4BF7BE93FF273CE04FDD8A3827ABD06BD36AA430H" TargetMode="External"/><Relationship Id="rId13" Type="http://schemas.openxmlformats.org/officeDocument/2006/relationships/hyperlink" Target="consultantplus://offline/ref=518C73508C63B4387191E482392CA38C0C89346624A6FB175A4BF7BE93FF273CE04FDD8A3827ABD06BD56BA434H" TargetMode="External"/><Relationship Id="rId14" Type="http://schemas.openxmlformats.org/officeDocument/2006/relationships/hyperlink" Target="consultantplus://offline/ref=518C73508C63B4387191E482392CA38C0C89346624A6FB175A4BF7BE93FF273CE04FDD8A3827ABD06BD168A431H" TargetMode="External"/><Relationship Id="rId15" Type="http://schemas.openxmlformats.org/officeDocument/2006/relationships/hyperlink" Target="consultantplus://offline/ref=518C73508C63B4387191E482392CA38C0C89346624A6FB175A4BF7BE93FF273CE04FDD8A3827A8AD39H" TargetMode="External"/><Relationship Id="rId16" Type="http://schemas.openxmlformats.org/officeDocument/2006/relationships/hyperlink" Target="consultantplus://offline/ref=518C73508C63B4387191E482392CA38C0C89346624A6FB175A4BF7BE93FF273CE04FDD8A3827ABD06BD56AA433H" TargetMode="External"/><Relationship Id="rId17" Type="http://schemas.openxmlformats.org/officeDocument/2006/relationships/hyperlink" Target="consultantplus://offline/ref=518C73508C63B4387191E482392CA38C0C89346624A6FB175A4BF7BE93FF273CE04FDD8A3827ABD06BD56AA438H" TargetMode="External"/><Relationship Id="rId18" Type="http://schemas.openxmlformats.org/officeDocument/2006/relationships/hyperlink" Target="consultantplus://offline/ref=518C73508C63B4387191E482392CA38C0C89346624A6FB175A4BF7BE93FF273CE04FDD8A3827ABD06BD36AA432H" TargetMode="External"/><Relationship Id="rId19" Type="http://schemas.openxmlformats.org/officeDocument/2006/relationships/hyperlink" Target="consultantplus://offline/ref=518C73508C63B4387191E482392CA38C0C89346624A6FB175A4BF7BE93FF273CE04FDD8A3827ABD06BD36AA439H" TargetMode="External"/><Relationship Id="rId20" Type="http://schemas.openxmlformats.org/officeDocument/2006/relationships/hyperlink" Target="consultantplus://offline/ref=518C73508C63B4387191E482392CA38C0C89346624A6FB175A4BF7BE93FF273CE04FDD8A3827ABD06BD36DA432H" TargetMode="External"/><Relationship Id="rId21" Type="http://schemas.openxmlformats.org/officeDocument/2006/relationships/hyperlink" Target="consultantplus://offline/ref=518C73508C63B4387191E482392CA38C0C89346624A6FB175A4BF7BE93FF273CE04FDD8A3827ABD06BD069A434H" TargetMode="External"/><Relationship Id="rId22" Type="http://schemas.openxmlformats.org/officeDocument/2006/relationships/hyperlink" Target="consultantplus://offline/ref=518C73508C63B4387191E482392CA38C0C89346624A6FB175A4BF7BE93FF273CE04FDD8A3827ABD06BD660A435H" TargetMode="External"/><Relationship Id="rId23" Type="http://schemas.openxmlformats.org/officeDocument/2006/relationships/hyperlink" Target="consultantplus://offline/ref=518C73508C63B4387191E482392CA38C0C89346624A6FB175A4BF7BE93FF273CE04FDD8A3827A9AD31H" TargetMode="External"/><Relationship Id="rId24" Type="http://schemas.openxmlformats.org/officeDocument/2006/relationships/hyperlink" Target="consultantplus://offline/ref=518C73508C63B4387191E482392CA38C0C89346624A6FB175A4BF7BE93FF273CE04FDD8A3827ABD06BD468A434H" TargetMode="External"/><Relationship Id="rId25" Type="http://schemas.openxmlformats.org/officeDocument/2006/relationships/hyperlink" Target="consultantplus://offline/ref=518C73508C63B4387191E482392CA38C0C89346624A6FB175A4BF7BE93FF273CE04FDD8A3827ABD06BD468A439H" TargetMode="External"/><Relationship Id="rId26" Type="http://schemas.openxmlformats.org/officeDocument/2006/relationships/hyperlink" Target="consultantplus://offline/ref=518C73508C63B4387191E482392CA38C0C89346624A6FB175A4BF7BE93FF273CE04FDD8A3827ABD06BD46BA434H" TargetMode="External"/><Relationship Id="rId27" Type="http://schemas.openxmlformats.org/officeDocument/2006/relationships/hyperlink" Target="consultantplus://offline/ref=518C73508C63B4387191E482392CA38C0C89346624A6FB175A4BF7BE93FF273CE04FDD8A3827ABD06BD66DA438H" TargetMode="External"/><Relationship Id="rId28" Type="http://schemas.openxmlformats.org/officeDocument/2006/relationships/hyperlink" Target="consultantplus://offline/ref=518C73508C63B4387191E482392CA38C0C89346624A6FB175A4BF7BE93FF273CE04FDD8A3827ABD06BD768A435H" TargetMode="External"/><Relationship Id="rId29" Type="http://schemas.openxmlformats.org/officeDocument/2006/relationships/hyperlink" Target="consultantplus://offline/ref=518C73508C63B4387191E482392CA38C0C89346624A6FB175A4BF7BE93FF273CE04FDD8A3827ABD06BD46DA431H" TargetMode="External"/><Relationship Id="rId30" Type="http://schemas.openxmlformats.org/officeDocument/2006/relationships/hyperlink" Target="consultantplus://offline/ref=518C73508C63B4387191E482392CA38C0C89346624A6FB175A4BF7BE93FF273CE04FDD8A3827ABD06BD76AA430H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4-08-12T16:47:00Z</cp:lastPrinted>
  <dcterms:modified xsi:type="dcterms:W3CDTF">2014-12-02T11:43:00Z</dcterms:modified>
  <cp:revision>54</cp:revision>
  <dc:subject/>
  <dc:title>Приложение 1</dc:title>
</cp:coreProperties>
</file>