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914"/>
        <w:gridCol w:w="54"/>
      </w:tblGrid>
      <w:tr>
        <w:trPr>
          <w:trHeight w:val="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2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8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0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из многодетны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 165-ЗС «О социальной поддержке детства в Ростовской области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3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7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/>
              <w:t xml:space="preserve">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82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8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мена системы автоматической пожарной сигнализации </w:t>
            </w:r>
            <w:r>
              <w:rPr>
                <w:b/>
              </w:rPr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/>
              <w:t xml:space="preserve">Комплектование книжных фондов библиотек муниципальных образова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73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3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услуг доступа к информационно-телекоммуникационной сети «Интернет» </w:t>
            </w:r>
            <w:r>
              <w:rPr/>
              <w:t xml:space="preserve">в рамках подпрограммы «Развитие информационных технологий» муниципальной программы Веселовского района  «Информационное общество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монт внутрипосельковых дорог сельских поселений Ремонт внутрипосельковых дорог сельских поселений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1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 товаропроизводителям на  компенсацию части стоимости агрохимического обследования  пашн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7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3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площадок под компактную жилищную застройку в сельской местности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  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в рамках непрограммного направления деятельности «Обеспечение деятельности Собрания  депутат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</w:t>
            </w:r>
            <w:r>
              <w:rPr>
                <w:b/>
                <w:color w:val="000000"/>
              </w:rPr>
              <w:t>рамках непрограммного направления деятельности «Реализация функций иных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5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</w:t>
            </w:r>
            <w:r>
              <w:rPr>
                <w:color w:val="000000"/>
              </w:rPr>
              <w:t xml:space="preserve">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52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оздание и обеспечение деятельности административных комиссий</w:t>
            </w:r>
            <w:r>
              <w:rPr/>
              <w:t xml:space="preserve"> комиссий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723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существление полномочий по определению в соответствии с частью 1 статьи </w:t>
            </w:r>
            <w:r>
              <w:rPr/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 xml:space="preserve">должностных лиц, уполномоченных составлять протоколы об административных правонарушениях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8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сходы на профессиональную подготовку, переподготовку и повышение квалификации по иным непрограммеым мероприятиям в </w:t>
            </w:r>
            <w:r>
              <w:rPr/>
              <w:t xml:space="preserve">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уплату налогов, сборов и иных платежей 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но утвержденные расходы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0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b/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40:00Z</dcterms:created>
  <dc:creator>Чапиковский</dc:creator>
  <dc:description/>
  <cp:keywords/>
  <dc:language>en-US</dc:language>
  <cp:lastModifiedBy>Pavlenko</cp:lastModifiedBy>
  <cp:lastPrinted>2014-11-17T10:33:00Z</cp:lastPrinted>
  <dcterms:modified xsi:type="dcterms:W3CDTF">2014-12-18T07:15:00Z</dcterms:modified>
  <cp:revision>33</cp:revision>
  <dc:subject/>
  <dc:title>Приложение 1</dc:title>
</cp:coreProperties>
</file>