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вносимые в приказ Финансового отдела Администрации Веселовского район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 16.09.2014 № 38-О «О порядке применения бюджетной классификации  бюджета муниципального района на 2015 год и на плановый период 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 приложения № 1 к Положению о порядке применения бюджетной классификации расходов бюджета муниципального района на 2015 год и на плановый период 2016 и 2017 годов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1. В пункте 1.1. </w:t>
      </w:r>
      <w:r>
        <w:rPr>
          <w:b/>
        </w:rPr>
        <w:t xml:space="preserve">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здравоохранения»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 xml:space="preserve">01 2 0000 Подпрограмма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Совершенствование оказания специализированной медицинской помощи и скорой медицинской помощи</w:t>
      </w:r>
      <w:r>
        <w:rPr>
          <w:color w:val="000000"/>
          <w:sz w:val="28"/>
          <w:szCs w:val="28"/>
          <w:shd w:fill="FFFFFF" w:val="clear"/>
        </w:rPr>
        <w:t xml:space="preserve">» </w:t>
      </w:r>
      <w:r>
        <w:rPr>
          <w:sz w:val="28"/>
          <w:szCs w:val="28"/>
        </w:rPr>
        <w:t>дополнить абзацами следующего содержани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8225 - Расходы муниципального района на приобретение автомобилей скорой медицинской помощи для муниципальных учреждений здравоохранен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данному направлению расходов отражаются расходы бюджета муниципального района на софинансирование расходов на</w:t>
      </w:r>
      <w:r>
        <w:rPr>
          <w:sz w:val="28"/>
          <w:szCs w:val="28"/>
        </w:rPr>
        <w:t xml:space="preserve"> приобретение автомобилей скорой медицинской помощи для муниципальных учреждений здравоохранен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  <w:t>.  В пункте 1.4. «Муниципальная программа  Веселовского района «Социальная поддержка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троке «04 1 0000 Подпрограмма «Социальная поддержка отдельных категорий граждан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менование и текст направления расходов «7211» изложить в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7211 – Организация исполнительно-распоря</w:t>
        <w:softHyphen/>
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ому направлению расходов отражаются расходы бюджета муниципального района </w:t>
      </w:r>
      <w:r>
        <w:rPr>
          <w:sz w:val="28"/>
          <w:szCs w:val="28"/>
        </w:rPr>
        <w:t>на организацию исполнительно-распоря</w:t>
        <w:softHyphen/>
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указанных средств областного бюджета отражается по соответствующим элементам кода вида доходов 000 2 02 03024 00 0000 151 «Субвенции местным бюджетам на выполнение передаваемых полномочий субъекто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текст направления расходов «7242» изложить в следующей 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7242 –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</w:r>
      <w:hyperlink r:id="rId2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>,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1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ластного закона от 22 октября 2004 года № 165-ЗС «О социальной поддержке детства в Рост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</w:r>
      <w:hyperlink r:id="rId3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>,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1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ластного закона от 22 октября 2004 года № 165-ЗС «О социальной поддержке детства в Ростовской област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упление указанных средств областного бюджета отражается по соответствующим элементам кода вида доходов 000 2 02 03024 00 0000 151 «Субвенции местным бюджетам на выполнение передаваемых полномочий субъекто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В пункте 1.11. Муниципальная</w:t>
      </w:r>
      <w:r>
        <w:rPr>
          <w:color w:val="000000"/>
          <w:sz w:val="28"/>
          <w:szCs w:val="28"/>
        </w:rPr>
        <w:t xml:space="preserve"> программа Веселовского района «Развитие культуры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троке «11 1 0000 Подпрограмма «Развитие культуры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менование и текст направления расходов «5144» изложить в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b/>
          <w:b/>
        </w:rPr>
      </w:pPr>
      <w:r>
        <w:rPr/>
        <w:t>«5144 - Комплектование книжных фондов библиотек муниципальных образований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муниципального района на </w:t>
      </w:r>
      <w:r>
        <w:rPr>
          <w:bCs/>
          <w:sz w:val="28"/>
          <w:szCs w:val="28"/>
        </w:rPr>
        <w:t>комплектование книжных фондов библиотек муниципальных образований</w:t>
      </w:r>
      <w:r>
        <w:rPr/>
        <w:t>.</w:t>
      </w:r>
    </w:p>
    <w:p>
      <w:pPr>
        <w:pStyle w:val="ConsPlusCell"/>
        <w:jc w:val="both"/>
        <w:rPr/>
      </w:pPr>
      <w:r>
        <w:rPr/>
        <w:t xml:space="preserve">          </w:t>
      </w:r>
      <w:r>
        <w:rPr/>
        <w:t>Поступление указанных средств областного бюджета отражается по соответствующим элементам кода вида доходов 000 2 02 04025 00 0000 151 «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1.3. В пункте 1.17. «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по строке «17 1 0000 Подпрограмма «Развитие подотрасли растениеводства, 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>переработки и реализации продукции растениеводства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ле наименования и текста направления расходов «7108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7230 – 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 товаропроизводителям на  компенсацию части стоимости агрохимического обследования  пашн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 xml:space="preserve">данному направлению расходов отражаются расходы бюджета муниципального района на </w:t>
      </w:r>
      <w:r>
        <w:rPr>
          <w:sz w:val="28"/>
          <w:szCs w:val="28"/>
        </w:rPr>
        <w:t>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 товаропроизводителям на  компенсацию части стоимости агрохимического обследования  пашни в соответствии с Областным законом от 22 октября 2005 года №372-ЗС «О наделении органов местного самоуправления отдельными государственными полномочиями Ростовской области в сфере сельского хозяйства», а также расходы бюджетов муниципальных обрахований по предоставлению субсидий сельскохозяйственным товаропроизводителям на указанные цели.</w:t>
      </w:r>
    </w:p>
    <w:p>
      <w:pPr>
        <w:pStyle w:val="ConsPlusCell"/>
        <w:jc w:val="both"/>
        <w:rPr/>
      </w:pPr>
      <w:r>
        <w:rPr/>
        <w:t xml:space="preserve">          </w:t>
      </w:r>
      <w:r>
        <w:rPr/>
        <w:t>Поступление указанных средств областного бюджета отражается по соответствующим элементам кода вида доходов 000 2 02 03024 00 0000 151 «Субвенции местным бюджетам на выполнение передаваемых полномочий субъекто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Приложение № 2 к Положению о порядке применения бюджетной классификации расходов бюджета муниципального района на 2015 год и на плановый период 2016 и 2017 годов изложить в новой редакции согласно приложению №2 к настоящему приказу.</w:t>
      </w:r>
    </w:p>
    <w:sectPr>
      <w:footerReference w:type="default" r:id="rId4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400"/>
        </w:tabs>
        <w:ind w:left="8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40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14-12-19T07:21:00Z</dcterms:modified>
  <cp:revision>64</cp:revision>
  <dc:subject/>
  <dc:title>Приложение 1</dc:title>
</cp:coreProperties>
</file>