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6480" w:hanging="0"/>
        <w:rPr/>
      </w:pPr>
      <w:r>
        <w:rPr/>
        <w:t>к  решению  Собрания депутатов «О   внесении изменений в бюджет   Веселовского района на 2013 год  и на  плановый период 2014 и 2015 годов» от 27 декабря 2013 года №232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4-01-20T11:15:00Z</dcterms:modified>
  <cp:revision>110</cp:revision>
  <dc:subject/>
  <dc:title/>
</cp:coreProperties>
</file>