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3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 xml:space="preserve">к     решению   Собрания депутатов Веселовского района «О внесении изменений в бюджет Веселовского района  на 2013 год и  на плановый период 2014 и 2015 годов» 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от 27 декабря 2013 года №232 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3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3,8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3,8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361,1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361,1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361,1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361,1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934,9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934,9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934,9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934,9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4-01-16T07:17:00Z</dcterms:modified>
  <cp:revision>122</cp:revision>
  <dc:subject/>
  <dc:title>Приложение 1</dc:title>
</cp:coreProperties>
</file>