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к   решению   Собрания депутатов Веселовского района «О внесении изменений в бюджет Веселовского района  на 2013 год и  на плановый период 2014 и 2015 годов» » от 27 декабря 2013 года №232 </w:t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4 и 2015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38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3,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4-01-11T13:41:00Z</dcterms:modified>
  <cp:revision>50</cp:revision>
  <dc:subject/>
  <dc:title>Приложение 1</dc:title>
</cp:coreProperties>
</file>