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9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27.12.2013 №232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обеспечение сбалансированности местных бюджетов для частичной компенсации дополнительных расходов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4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4-01-16T07:14:00Z</dcterms:modified>
  <cp:revision>17</cp:revision>
  <dc:subject/>
  <dc:title>Приложение __</dc:title>
</cp:coreProperties>
</file>