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>к    решению  Собрания депутатов «О   внесении  в бюджет Веселовского района на 2014 год и  на плановый период 2015 и 2016 годов»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 129</w:t>
            </w:r>
            <w:r>
              <w:rPr>
                <w:sz w:val="16"/>
                <w:szCs w:val="16"/>
                <w:vertAlign w:val="superscript"/>
              </w:rPr>
              <w:t xml:space="preserve">4  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4-01-30T11:35:00Z</dcterms:modified>
  <cp:revision>41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