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5 и 2016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89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5,6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8,2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5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4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60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759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037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1,5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2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,3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49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10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3-12-24T11:38:00Z</cp:lastPrinted>
  <dcterms:modified xsi:type="dcterms:W3CDTF">2014-01-30T11:31:00Z</dcterms:modified>
  <cp:revision>455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