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«О внесении изменений в  бюджет Веселовского района на 2014 год и на плановый период 2015 и 2016 годов»   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4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108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6,8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в рамках обеспечения деятельности Администрации Веселовского района Ростовской области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0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1,9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 под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6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,7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,8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,2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6,4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21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28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,5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государственным (муниципальным) бюджетным, автономным учреждениям и иным некоммерческим организациям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04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07,6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254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91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0,8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2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16"/>
                <w:szCs w:val="16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 в случае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2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1380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3-12-25T11:47:00Z</cp:lastPrinted>
  <dcterms:modified xsi:type="dcterms:W3CDTF">2014-03-14T12:31:00Z</dcterms:modified>
  <cp:revision>582</cp:revision>
  <dc:subject/>
  <dc:title>Приложение 16</dc:title>
</cp:coreProperties>
</file>