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>Приложение №23</w:t>
      </w:r>
    </w:p>
    <w:p>
      <w:pPr>
        <w:pStyle w:val="Normal"/>
        <w:ind w:left="8496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решению Собрания депутатов «О внесении изменений в  бюджет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на 2014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980"/>
        <w:gridCol w:w="900"/>
        <w:gridCol w:w="2340"/>
        <w:gridCol w:w="1440"/>
        <w:gridCol w:w="1980"/>
        <w:gridCol w:w="1080"/>
        <w:gridCol w:w="1080"/>
      </w:tblGrid>
      <w:tr>
        <w:trPr>
          <w:trHeight w:val="6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 на погашение кредиторской</w:t>
            </w:r>
          </w:p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задолженности (капитальный ремонт</w:t>
            </w:r>
          </w:p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чреждений</w:t>
            </w:r>
          </w:p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здравоохранения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943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 на погашение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едиторской задолженности    (переселение граждан из  жилищного фонда, признанного непригодным для проживания,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аварийным, подлежащим сносу в Веселовском рай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6181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17088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2-10-30T10:25:00Z</cp:lastPrinted>
  <dcterms:modified xsi:type="dcterms:W3CDTF">2014-03-14T12:32:00Z</dcterms:modified>
  <cp:revision>24</cp:revision>
  <dc:subject/>
  <dc:title>Приложение __</dc:title>
</cp:coreProperties>
</file>