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Веселовского района  «О внесении изменений в   бюджет  Веселовского района на 2014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и 2016 годов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4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27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4-01-30T11:33:00Z</dcterms:modified>
  <cp:revision>205</cp:revision>
  <dc:subject/>
  <dc:title>Приложение 3</dc:title>
</cp:coreProperties>
</file>