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«О внесении изменений в  бюджет Веселовского района  на 2014 год и  на плановый период 2015 и 2016 годов» 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17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1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13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8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7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74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8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0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,8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в рамках непрограммных расходов муниципальных органов Веселовского района (Специальные расходы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2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0,1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7,2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3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2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29,0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9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84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3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11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64,7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6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6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3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4,7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1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6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1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5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Admin</cp:lastModifiedBy>
  <cp:lastPrinted>2013-12-25T11:25:00Z</cp:lastPrinted>
  <dcterms:modified xsi:type="dcterms:W3CDTF">2014-03-11T12:36:00Z</dcterms:modified>
  <cp:revision>120</cp:revision>
  <dc:subject/>
  <dc:title>Приложение 16</dc:title>
</cp:coreProperties>
</file>