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23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 бюджет Веселовского района  на 2014 год и  на плановый период 2015 и 2016 годов»</w:t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4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погашение кредиторской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олженности </w:t>
            </w:r>
            <w:r>
              <w:rPr>
                <w:b w:val="false"/>
                <w:bCs w:val="false"/>
                <w:sz w:val="24"/>
                <w:szCs w:val="24"/>
              </w:rPr>
              <w:t>(сеть интернет для учреждений образов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,4</w:t>
            </w:r>
          </w:p>
        </w:tc>
      </w:tr>
      <w:tr>
        <w:trPr>
          <w:trHeight w:val="95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погашение кредиторской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олженности (возмещение предприятиям ЖКХ части плата 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а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 бюджету муниципального района на  спортивную площад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,0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погашение кредиторской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олженности (капитальный ремонт  учреждений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дравоохра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32,8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погашение  кредиторской задолженности    (переселение граждан из  жилищного фонда, признанного непригодным для проживания, аварийным, подлежащим сносу в Веселовском райо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81,6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8,6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 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несвязанной поддержки в области растение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4,9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льтуры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ходящихся на территориях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22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4-06-09T13:45:00Z</dcterms:modified>
  <cp:revision>33</cp:revision>
  <dc:subject/>
  <dc:title>Приложение __</dc:title>
</cp:coreProperties>
</file>