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№ 31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360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390" w:hRule="atLeast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</w:t>
            </w: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шению Собрания депутатов «О внесении изменений в  бюджет Веселовского района  на 2014 год и  на плановый период 2015 и 2016 годов»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ind w:left="6372" w:firstLine="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Средства</w:t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юджетам сельских поселений из районного Фонда финансовой поддержки  для частичной компенсации дополнительных расходов на повышение оплаты труда отдельных категорий работников бюджетной сферы на 2014 год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(</w:t>
      </w:r>
      <w:r>
        <w:rPr>
          <w:rFonts w:cs="Times New Roman" w:ascii="Times New Roman" w:hAnsi="Times New Roman"/>
          <w:b w:val="false"/>
          <w:sz w:val="24"/>
        </w:rPr>
        <w:t>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tbl>
      <w:tblPr>
        <w:tblW w:w="9483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3524"/>
      </w:tblGrid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54,0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5,4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раснооктябрьское сельское поселение 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10,9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74,2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54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4:19:00Z</dcterms:created>
  <dc:creator>Бойко</dc:creator>
  <dc:description/>
  <cp:keywords/>
  <dc:language>en-US</dc:language>
  <cp:lastModifiedBy>Admin</cp:lastModifiedBy>
  <cp:lastPrinted>2010-04-29T08:40:00Z</cp:lastPrinted>
  <dcterms:modified xsi:type="dcterms:W3CDTF">2014-06-04T07:16:00Z</dcterms:modified>
  <cp:revision>9</cp:revision>
  <dc:subject/>
  <dc:title>Приложение __</dc:title>
</cp:coreProperties>
</file>