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4 год и  на плановый период 2015 и 2016 годов»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020"/>
      </w:tblGrid>
      <w:tr>
        <w:trPr>
          <w:tblHeader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2077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025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0214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3-12-25T15:48:00Z</cp:lastPrinted>
  <dcterms:modified xsi:type="dcterms:W3CDTF">2014-06-05T07:42:00Z</dcterms:modified>
  <cp:revision>47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