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3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изменений в бюджет Веселовского района на 2014 год и 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4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4,2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4,2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69,5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69,5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69,5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69,5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003,7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003,7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003,7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003,7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4-06-05T07:33:00Z</dcterms:modified>
  <cp:revision>130</cp:revision>
  <dc:subject/>
  <dc:title>Приложение 1</dc:title>
</cp:coreProperties>
</file>