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Приложение № 27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39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</w:tblGrid>
      <w:tr>
        <w:trPr>
          <w:trHeight w:val="984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ешению Собрания депутатов «О  внесении изменений в бюджет Веселовского района  на 2014 год и  на плановый период 2015 и 2016 годов»</w:t>
            </w:r>
          </w:p>
        </w:tc>
      </w:tr>
    </w:tbl>
    <w:p>
      <w:pPr>
        <w:pStyle w:val="Normal"/>
        <w:ind w:left="6372" w:firstLine="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ab/>
        <w:t xml:space="preserve"> </w:t>
      </w:r>
    </w:p>
    <w:p>
      <w:pPr>
        <w:pStyle w:val="Normal"/>
        <w:ind w:left="6372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бюджетам сельских поселений из районного Фонда финансовой поддержки  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на 2015 и 2016 годы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;Times New Roman" w:ascii="Times New Roman;Times New Roman" w:hAnsi="Times New Roman;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2256"/>
        <w:gridCol w:w="2167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015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 675,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 134,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 062,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 510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4 573,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 032,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 823,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 995,8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7 136,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8 672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04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4-01-30T13:25:00Z</dcterms:modified>
  <cp:revision>50</cp:revision>
  <dc:subject/>
  <dc:title>Приложение __</dc:title>
</cp:coreProperties>
</file>