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к</w:t>
      </w:r>
      <w:r>
        <w:rPr>
          <w:b/>
          <w:szCs w:val="28"/>
        </w:rPr>
        <w:t xml:space="preserve"> проекту решения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«О бюджете Веселовского района на 2016 год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Формирование проекта решения «О бюджете Веселовского района на 2016 год» подготовлен на основе основных направлений бюджетной и налоговой политики Веселовского района на 2016-2018 годы,  прогноза социально-экономического развития Веселовского района на 2016-2018 годы, основных мероприятий муниципальных программ Веселовского района, направленных на достижение целей и задач социально-экономического развития Веселовского района на 2016-2018 годы</w:t>
      </w:r>
      <w:r>
        <w:rPr>
          <w:color w:val="000000"/>
          <w:szCs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ект  бюджета на 2016 год сформирован по программной структуре на основе утвержденных Администрацией Веселовского района муниципальных программ.</w:t>
      </w:r>
    </w:p>
    <w:p>
      <w:pPr>
        <w:pStyle w:val="Style15"/>
        <w:spacing w:lineRule="auto" w:line="240"/>
        <w:ind w:firstLine="709"/>
        <w:rPr/>
      </w:pPr>
      <w:r>
        <w:rPr>
          <w:sz w:val="28"/>
          <w:szCs w:val="28"/>
        </w:rPr>
        <w:t>В рамках утвержденных программ консолидированы мероприятия по достижению целей и решению задач соответствующих направлений социально-экономического развития Веселовского района.</w:t>
      </w:r>
    </w:p>
    <w:p>
      <w:pPr>
        <w:pStyle w:val="Style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, регулятивных инструментов, в том числе налоговых льгот, использования имущества, контрольных функций с достижением конкретных целей и результатов государственной политики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ми приоритетами бюджетной политики станут повышение жизненного уровня населения Веселовского района, развитие экономического потенциала за счет привлечения инвестиций, поддержка инновационного развития экономики, обеспечение мер по модернизации социальной и инженерной инфраструктуры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Проектом Решения «О бюджете Веселовского района на 2016 год» предлагаются следующие основные параметры:                                                                                     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тыс</w:t>
      </w:r>
      <w:r>
        <w:rPr/>
        <w:t>. рублей</w:t>
      </w:r>
    </w:p>
    <w:tbl>
      <w:tblPr>
        <w:tblW w:w="100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624"/>
        <w:gridCol w:w="1616"/>
        <w:gridCol w:w="1786"/>
      </w:tblGrid>
      <w:tr>
        <w:trPr>
          <w:tblHeader w:val="true"/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Бюджет на 2015 го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Бюджет на 2016 го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6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382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719,0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6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920,0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before="28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91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59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2,7</w:t>
            </w:r>
          </w:p>
        </w:tc>
      </w:tr>
      <w:tr>
        <w:trPr>
          <w:trHeight w:val="410" w:hRule="atLeast"/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6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382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719,0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Дефицит (-), профицит (+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000,0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из них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6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382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719,0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6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382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719,0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ые показатели прогноза социально-экономического развития Веселовского района на 2016 год, оказывающие влияние на поступление в бюджет муниципального района доходов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16"/>
        <w:gridCol w:w="1541"/>
        <w:gridCol w:w="1643"/>
        <w:gridCol w:w="1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./п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4год от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5год оцен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гн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отгруженных товаров и услуг, выполненных собственными силами  (тыс. 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439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849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6686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инвестиций (тыс. 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3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онд заработной платы (тыс. рубле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14 81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 029 50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098 32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екс потребительских цен (процентов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0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Структура доходов муниципального района в 2016 году останется прежней. Значительную часть составят налоговые доходы 79336,8 тыс.рублей (91,2 процента)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Основной объем налоговых доходов прогнозируется за счет налога на доходы физических лиц -75,6 процента; акцизы по подоакцизным товарам (продукции), производимым на территории РФ - 4,7 процента; налоги на совокупный доход- 9,9 процента и 1 процент  занимает госпошлина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color w:val="FF6600"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а налогового потенциала по налогу на доходы физических лиц в бюджет района на 2016 год прогнозируется в сумме 65803,8 тыс. рублей, что на 2068,4 тыс. рублей, или на 3,2% выше учтенного в бюджетных назначениях, принятых на 2015 год при формировании бюджета 2015-2017 годов.</w:t>
      </w:r>
      <w:r>
        <w:rPr>
          <w:szCs w:val="28"/>
          <w:lang w:eastAsia="en-US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, фактически сложившаяся по статистической и налоговой отчетности за три последних отчетных года в размере 13,0 процента, и коэффициент, учитывающий изменения законодательства о налогах и сборах и бюджетного законодательства в размере 1,000 на 2016 год.</w:t>
      </w:r>
    </w:p>
    <w:p>
      <w:pPr>
        <w:pStyle w:val="Normal"/>
        <w:spacing w:lineRule="auto" w:line="230"/>
        <w:ind w:firstLine="720"/>
        <w:jc w:val="both"/>
        <w:rPr>
          <w:szCs w:val="28"/>
        </w:rPr>
      </w:pPr>
      <w:r>
        <w:rPr>
          <w:szCs w:val="28"/>
        </w:rPr>
        <w:t>Оценка налогового потенциала по налогу на доходы физических лиц  произведена исходя из прогнозируемой налоговой базы суммы доходов, подлежащих налогообложению  в соответствии с прогнозом социально-экономического развития района на 2015-2017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Областным законом от 22.10.2005 №380-ЗС «О межбюджетных отношениях органов государственной власти и органов местного самоуправления в Ростовской области»  установлен единый норматив отчислений в бюджеты муниципальных районов от налога на доходы физических лиц в размере 10,0 процентов,  Областным законом №473-ЗС от 21.12.2015 «Об областном бюджете на 2016 год » установлен дополнительный норматив отчислений от налога на доходы физических лиц в размере 27,0 процентов на 2016 год.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о статьей 61.1 Бюджетного кодекса Российской Федерации  от 31.07.1998 №145-ФЗ(ред.от 03.11.2015) в бюджеты муниципальных районов зачисляется налог на доходы физических лиц по нормативу 5 процен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кцизы по подакцизным товарам (продукции), производимым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территории Российской Федерации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Оценка налогового потенциала по подакцизным товарам (продукции), производимым на территории Российской Федерации, в бюджет района на 2016 год прогнозируется в сумме 14551,9 тыс. рублей в том числе в бюджет муниципального района в сумме 4097,0 тыс.рублей и  по сравнению с первоначальным бюджетом 2015 года увеличен на 1116,4 тыс.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Налоговый потенциал по акцизам муниципального   района формируется исходя из доходов от уплаты акцизов на нефтепродукты, поступающими из Федерального бюджета через уполномоченное территориальное управление Федерального казначей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огноз доходов от уплаты акцизов на нефтепродукты в бюджет муниципального  района   определен в соответствии с нормативами , установленными для Ростовской области , представленными в Федеральном законе «О федеральном бюджете на 2015 и на плановый период 2016 и 2017 годов» и составляет в сумме 4097,0 тыс.рублей в том числе по доходам от уплаты акцизов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дизельное топливо        –   1428,2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моторные масла               -   28,8 тыс.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автомобильный бензин -   2640,0 тыс.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 определении налогового потенциала по доходам от уплаты акцизов  на нефтепродукты учтены изменения федерального законодательства в части 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</w:rPr>
      </w:pPr>
      <w:r>
        <w:rPr>
          <w:szCs w:val="28"/>
        </w:rPr>
        <w:t>- повышения ставок акцизов в среднем на 10 процентов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</w:rPr>
      </w:pPr>
      <w:r>
        <w:rPr>
          <w:szCs w:val="28"/>
        </w:rPr>
        <w:t>- изменения структуры облагаемого оборота по отдельным видам нефтепродуктов : увеличение доли высококлассного автомобильного бензина и дизельного топлива , облагаемых более низками ставками акцизов в общем объеме реалиазации указанных нефтепродуктов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</w:t>
      </w:r>
      <w:r>
        <w:rPr>
          <w:b/>
          <w:i/>
          <w:szCs w:val="28"/>
        </w:rPr>
        <w:t>Налог, взимаемый в связи с применением упрощенной системы   налогообложения</w:t>
      </w:r>
    </w:p>
    <w:p>
      <w:pPr>
        <w:pStyle w:val="Normal"/>
        <w:jc w:val="both"/>
        <w:rPr/>
      </w:pPr>
      <w:r>
        <w:rPr>
          <w:szCs w:val="28"/>
        </w:rPr>
        <w:t xml:space="preserve">В 2016 году в связи с возвратом в областной бюджет ранее установленных единых нормативов  отчислений в местные бюджеты по налогу, взимаемому в связи с применением упрощенной системы налогообложения,  по данному  источнику доходной части  поступлений в бюджет  муниципального района не планируются.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налогового потенциала по единому налогу на вмененный доход для отдельных видов деятельности произведена исходя из прогнозируемого объема вмененного дохода организаций и индивидуальных предпринимателей на основе  формы 5-ЕНВД «Отчет о налоговой базе и структуре начислений по единому налогу на вмененный доход для отдельных видов деятельности» за 2014 год, средней репрезентативной налоговой ставки – 8,4573, коэффициента, учитывающего изменение  законодательства о налогах и сборах,  и бюджетного законодательства в размере – 1,0000.Оценка налогового потенциала по единому налогу на вмененный доход для отдельных видов деятельности прогнозируется на 2016 год в сумме 6454,3  тыс.рублей, что на 313,1 тыс.руб. или 105,1 процента  выше  бюджетных назначениях, принятых на 2015 год при формировании бюджета на 2015-2017 года.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ируемого объема налоговой базы организаций и индивидуальных предпринимателей на основе формы 5-ЕСХН «Отчет о налоговой базе и структуре начислений по единому сельскохозяйственному налогу» за 2014 год, средней репрезентативной налоговой ставки – 4,3304, коэффициента, учитывающего изменение  законодательства о налогах и сборах,  и бюджетного законодательства в размере – 1,0000.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 прогнозируется на 2016 год в сумме 2113,2 тыс. рублей, что на 20,6 тыс.рублей  или на один пункт выше бюджетных  назначений , принятых при формировании бюджета на 2015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both"/>
        <w:rPr/>
      </w:pPr>
      <w:r>
        <w:rPr>
          <w:rStyle w:val="14"/>
          <w:sz w:val="28"/>
          <w:szCs w:val="28"/>
        </w:rPr>
        <w:t>Оценка налогового потенциала  по налогу, взимаемому в связи с применением патентной системы налогообложения прогнозируется в сумме 30,0 тыс.рублей.</w:t>
      </w:r>
    </w:p>
    <w:p>
      <w:pPr>
        <w:pStyle w:val="Normal"/>
        <w:ind w:firstLine="709"/>
        <w:jc w:val="both"/>
        <w:rPr>
          <w:rStyle w:val="14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щая сумма поступлений государственной пошлины в  бюджет  муниципального района на 2016 год прогнозируется в размере 838,5 тыс. рублей, что на </w:t>
      </w:r>
      <w:r>
        <w:rPr>
          <w:szCs w:val="28"/>
          <w:lang w:eastAsia="en-US"/>
        </w:rPr>
        <w:t xml:space="preserve">382,5 </w:t>
      </w:r>
      <w:r>
        <w:rPr>
          <w:szCs w:val="28"/>
        </w:rPr>
        <w:t xml:space="preserve">тыс. рублей, или на 83,8 процента выше суммы налогового потенциала, утвержденной на 2015 год решением Веселовского районного Собрания депутатов «О бюджете Веселовского района на 2015 год и на плановый период 2016 и 2017 годов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чет государственной пошлины осуществлен по кодам видов  доходов </w:t>
      </w:r>
      <w:r>
        <w:rPr>
          <w:szCs w:val="28"/>
          <w:lang w:eastAsia="en-US"/>
        </w:rPr>
        <w:t>бюджетной классификации Российской Федерации</w:t>
      </w:r>
      <w:r>
        <w:rPr>
          <w:szCs w:val="28"/>
        </w:rPr>
        <w:t xml:space="preserve"> на основе </w:t>
      </w:r>
      <w:r>
        <w:rPr>
          <w:szCs w:val="28"/>
          <w:lang w:eastAsia="en-US"/>
        </w:rPr>
        <w:t xml:space="preserve">ожидаемого исполнения </w:t>
      </w:r>
      <w:r>
        <w:rPr>
          <w:szCs w:val="28"/>
        </w:rPr>
        <w:t xml:space="preserve">в 2015 году </w:t>
      </w:r>
      <w:r>
        <w:rPr>
          <w:szCs w:val="28"/>
          <w:lang w:eastAsia="en-US"/>
        </w:rPr>
        <w:t>и оценки поступлений  в 2016 году, представленных главными администраторами доходов бюджета муниципального района 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 учетом передачи с 2016 года в местные бюджеты по нормативу 45 процентов доходов от уплаты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е центры, в бюджет муниципального района прогнозируются поступления в сумме 525,5 тыс. рублей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ой и муниципальной собственности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еселовского район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Доходы от использования имущества, находящегося в государственной  и муниципальной собственности, подлежащие зачислению в бюджет района, рассчитаны на 2016 год в сумме 4019,8 тыс. рублей, что  на 595,9тыс. рублей  или  на 17,4 процента выше бюджетных  назначений, установленных на 2015 год решением Собрания депутатов «О бюджете Веселовского района на 2015 год и плановый период 2016 и 2017 годов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доходов от использования имущества, находящегося в государственной и муниципальной собственности Веселовского района, на 2016 год учтены следующие доходные источни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, получаемые в виде арендной платы в сумме 3520,2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сумме 3420,2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ов, получаемых  в виде арендной платы за земли  после разграничения государственной собственности на землю-100,0 тыс.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рогнозируемого объема доходов в 2016 году по сравнению с утвержденным на 2015 год решением №275 от 25.12.2014 года Собрания депутатов «О бюджете Веселовского района на 2015 год и на плановый период 2016 и 2017 годов» на 453,4 тыс.рублей обусловлено проведением мероприятий по определению рыночной стоимости размера ежегодной арендной платы за земельные участ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ходы от сдачи в аренду имуществу , находящегося в оперативном управлении органов управления муниципальных районов в сумме 374,6 тыс.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3) доходы от перечисления части прибыли, остающейся после уплаты налогов и иных обязательных платежей муниципальных  унитарных предприятий, созданных Веселовским районом,  в сумме  125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неналоговых доходов бюджета муниципального района на 2016 год также прогнозируется следующие  доходные источни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дажи материальных и нематериальных активов в сумме 1200,0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 , возмещение ущерба в сумме 2208,6 тыс.рубле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ценка неналогового потенциала штрафов, санкций, возмещения ущерба в составе неналоговых доходов составляет по данным главных администраторов этих платежей в местный бюджет в 2016  году  - 2208,6 тыс. рублей, что на 20,4тыс.рублей или на 100,9 % выше плановых назначений по бюджету 2015-2017 годов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латежи при пользовании природными ресурсами</w:t>
      </w:r>
    </w:p>
    <w:p>
      <w:pPr>
        <w:pStyle w:val="Normal"/>
        <w:ind w:firstLine="720"/>
        <w:jc w:val="both"/>
        <w:rPr/>
      </w:pPr>
      <w:r>
        <w:rPr>
          <w:szCs w:val="28"/>
        </w:rPr>
        <w:t>Платежи при пользовании  природными ресурсами включают в себя  плату за негативное воздействие на окружающую среду. Поступление платы за негативное воздействие на окружающую среду  планируется в размере 199,8 тыс.рублей. По данному доходному источнику приняты изменения в системе государственного регулирования , а также в порядке и сроках уплаты.</w:t>
      </w:r>
    </w:p>
    <w:p>
      <w:pPr>
        <w:pStyle w:val="25"/>
        <w:spacing w:lineRule="auto" w:line="240" w:before="0" w:after="0"/>
        <w:ind w:left="0" w:firstLine="709"/>
        <w:contextualSpacing/>
        <w:jc w:val="both"/>
        <w:rPr/>
      </w:pPr>
      <w:r>
        <w:rPr>
          <w:szCs w:val="28"/>
        </w:rPr>
        <w:t>Общая сумма поступления платы за негативное воздействие на окружающую среду в  бюджет района на 2016 год прогнозируется в размере 199,8 тыс. рублей, что на 638,1 тыс. рублей или на 76,2 процентов ниже суммы, утвержденной на 2015 год решением Веселовского районного Собрания депутатов от 25.12.2014 №275 «О бюджете Веселовского района на 2015 год и на плановый период 2016 и 2017 годов».</w:t>
      </w:r>
    </w:p>
    <w:p>
      <w:pPr>
        <w:pStyle w:val="25"/>
        <w:spacing w:lineRule="auto" w:line="240" w:before="0" w:after="0"/>
        <w:ind w:left="0" w:firstLine="709"/>
        <w:contextualSpacing/>
        <w:jc w:val="both"/>
        <w:rPr/>
      </w:pPr>
      <w:r>
        <w:rPr>
          <w:szCs w:val="28"/>
        </w:rPr>
        <w:t xml:space="preserve">С 01.01.2016 согласно федеральным законам от 03.12.2012 №244-ФЗ «О внесении изменений в Бюджетный кодекс Российской Федерации», от 21.07.2014 №219-ФЗ «О внесении изменений в закон «Об охране окружающей среды» и постановлению Правительства Российской Федерации от 28.09.2015 № 1029 «Об утверждении критериев отнесения объектов , оказывающих негативное воздействие на окружающую среду , к объектам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 категорий» существенно меняются : </w:t>
      </w:r>
    </w:p>
    <w:p>
      <w:pPr>
        <w:pStyle w:val="25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нормативы отчислений платы (в федеральный бюджет-5% вместо 20%,в местные бюджеты -55% вместо 40%);</w:t>
      </w:r>
    </w:p>
    <w:p>
      <w:pPr>
        <w:pStyle w:val="25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порядок и сроки внесения в бюджет платы за негативное воздействие на окружающую среду( отчетный период –календарный год вместо квартала; срок уплаты- до 1 марта года следующего за отчетным периодом вместо 20 числа месяца ,следующего за отчетным кварталом);</w:t>
      </w:r>
    </w:p>
    <w:p>
      <w:pPr>
        <w:pStyle w:val="25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отменяются платежи за выбросы загрязняющих веществ в атмосферный воздух передвижными источниками;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rStyle w:val="14"/>
          <w:sz w:val="28"/>
          <w:szCs w:val="28"/>
        </w:rPr>
        <w:t xml:space="preserve">-юридические лица и индивидуальные предприниматели, осуществляющие  хозяйственную и (или)иную деятельность исключительно на объектах </w:t>
      </w:r>
      <w:r>
        <w:rPr>
          <w:rStyle w:val="14"/>
          <w:sz w:val="28"/>
          <w:szCs w:val="28"/>
          <w:lang w:val="en-US"/>
        </w:rPr>
        <w:t>IV</w:t>
      </w:r>
      <w:r>
        <w:rPr>
          <w:rStyle w:val="14"/>
          <w:sz w:val="28"/>
          <w:szCs w:val="28"/>
        </w:rPr>
        <w:t xml:space="preserve"> категории ( то есть оказывающие минимальное негативное воздействие на окружающую среду) освобождаются от внесения платы за негативное воздействие на окружающую среду. В 2016 году поступят платежи только за 4 квартал 2015 года.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Безвозмездные поступления из бюджетов других уровней</w:t>
      </w:r>
      <w:r>
        <w:rPr>
          <w:szCs w:val="28"/>
        </w:rPr>
        <w:t xml:space="preserve"> предусмотрены на 2016 год в сумме 494417,5 тыс.рублей. Весь объем их поступит из областного бюдже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анным проектом дотации из областного бюджета предусмотрены  на 2016 год в сумме 58959,3 тыс.рублей, в том числе дотация на выравнивание бюджетной обеспеченности в сумме 58959,3тыс.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ходы бюджета муниципального района в целом   запланированы на 2016 год в сумме 586382,5тыс.рублей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>В 2016 году продолжится реализация Указов Президента Российской Федерации от </w:t>
      </w:r>
      <w:r>
        <w:rPr>
          <w:color w:val="000000"/>
          <w:szCs w:val="28"/>
        </w:rPr>
        <w:t>7 мая</w:t>
      </w:r>
      <w:r>
        <w:rPr>
          <w:szCs w:val="28"/>
        </w:rPr>
        <w:t xml:space="preserve"> 2012 года, от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в том числе по повышению заработной платы работникам бюджетного сектора экономики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/>
      </w:pPr>
      <w:r>
        <w:rPr>
          <w:szCs w:val="28"/>
          <w:lang w:val="en-US"/>
        </w:rPr>
        <w:t>IV</w:t>
      </w:r>
      <w:r>
        <w:rPr>
          <w:szCs w:val="28"/>
        </w:rPr>
        <w:t>. Программная структура расходов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юджета муниципального района на 2016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бюджета муниципального района на 2016 год сформирован в программной структуре расходов на основе утвержденных Администрацией Веселовского района 19 муниципальных программ Веселовского района (далее – 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На реализацию принятых Администрацией Веселовского района муниципальных программ предусмотрено в 2016 году 550217,1тыс. рублей. В 2016 году в программах сосредоточено 93,8 процента расходов бюджета. Разработанные муниципальные программы будут направлены на поступательное развитие агропромышленного комплекса, коммунальной и транспортной инфраструктуры, обеспечение населения области жильем, связью и телекоммуникациями. Приоритетное место среди них займет социальная сфе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Социальную направленность имеют 8 муниципальных программ. На их реализацию планируется направить в 2016 году 476038,1 тыс. рублей, что составляет  86,5 процентов от всех ассигнований на реализацию муниципальных программ Веселовского район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района, поддержку молодеж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104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73"/>
        <w:gridCol w:w="1266"/>
        <w:gridCol w:w="1297"/>
      </w:tblGrid>
      <w:tr>
        <w:trPr>
          <w:tblHeader w:val="true"/>
          <w:trHeight w:val="81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униципальной программы Веселов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воначально на 2015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кт 2016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клонения</w:t>
            </w:r>
          </w:p>
        </w:tc>
      </w:tr>
      <w:tr>
        <w:trPr>
          <w:trHeight w:val="1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88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217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21333,1</w:t>
            </w:r>
          </w:p>
        </w:tc>
      </w:tr>
      <w:tr>
        <w:trPr>
          <w:trHeight w:val="1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здравоохране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3412,8</w:t>
            </w:r>
          </w:p>
        </w:tc>
      </w:tr>
      <w:tr>
        <w:trPr>
          <w:trHeight w:val="25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образования в Веселовском районе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56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079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2510,9</w:t>
            </w:r>
          </w:p>
        </w:tc>
      </w:tr>
      <w:tr>
        <w:trPr>
          <w:trHeight w:val="1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Молодежь Веселовского района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3,6</w:t>
            </w:r>
          </w:p>
        </w:tc>
      </w:tr>
      <w:tr>
        <w:trPr>
          <w:trHeight w:val="22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Социальная поддержка граждан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1098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176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5078,3</w:t>
            </w:r>
          </w:p>
        </w:tc>
      </w:tr>
      <w:tr>
        <w:trPr>
          <w:trHeight w:val="28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Доступная сре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96,4</w:t>
            </w:r>
          </w:p>
        </w:tc>
      </w:tr>
      <w:tr>
        <w:trPr>
          <w:trHeight w:val="3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еспечение доступным и комфортным жильем населения Веселовского район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9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73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2780,2</w:t>
            </w:r>
          </w:p>
        </w:tc>
      </w:tr>
      <w:tr>
        <w:trPr>
          <w:trHeight w:val="30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Энергоэффективность и развитие энергетик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6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78,1</w:t>
            </w:r>
          </w:p>
        </w:tc>
      </w:tr>
      <w:tr>
        <w:trPr>
          <w:trHeight w:val="78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2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0,9</w:t>
            </w:r>
          </w:p>
        </w:tc>
      </w:tr>
      <w:tr>
        <w:trPr>
          <w:trHeight w:val="35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культуры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64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54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89,4</w:t>
            </w:r>
          </w:p>
        </w:tc>
      </w:tr>
      <w:tr>
        <w:trPr>
          <w:trHeight w:val="50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храна окружающей среды и рациональное природопользование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7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33,0</w:t>
            </w:r>
          </w:p>
        </w:tc>
      </w:tr>
      <w:tr>
        <w:trPr>
          <w:trHeight w:val="5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физической культуры и спорта в Веселовском район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1,0</w:t>
            </w:r>
          </w:p>
        </w:tc>
      </w:tr>
      <w:tr>
        <w:trPr>
          <w:trHeight w:val="28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Экономическое развитие и инновационная экономика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1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8,8</w:t>
            </w:r>
          </w:p>
        </w:tc>
      </w:tr>
      <w:tr>
        <w:trPr>
          <w:trHeight w:val="2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нформационное обществ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2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06,6</w:t>
            </w:r>
          </w:p>
        </w:tc>
      </w:tr>
      <w:tr>
        <w:trPr>
          <w:trHeight w:val="1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Развитие транспортной системы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2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5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191,5</w:t>
            </w:r>
          </w:p>
        </w:tc>
      </w:tr>
      <w:tr>
        <w:trPr>
          <w:trHeight w:val="49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65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6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2308,9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оддержка казачьих общест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50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Управление муниципальными финансам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1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0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2888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Бюджет муниципального района приведен в приложении № 1 к настоящей пояснительной записке.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6 год объем расходов предлагается в сумме 586382,5 тыс. рублей, с ростом относительно уровня 2015 года на 25719,0 тыс. рублей или на 4,6 процентов. </w:t>
      </w:r>
    </w:p>
    <w:p>
      <w:pPr>
        <w:pStyle w:val="Normal"/>
        <w:ind w:firstLine="709"/>
        <w:jc w:val="both"/>
        <w:rPr/>
      </w:pPr>
      <w:r>
        <w:rPr/>
        <w:t>Расходы бюджета Веселовского района по разделам бюджетной классификации представлены в следующей таблице.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1559"/>
        <w:gridCol w:w="1702"/>
      </w:tblGrid>
      <w:tr>
        <w:trPr>
          <w:tblHeader w:val="true"/>
          <w:trHeight w:val="52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по разделам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06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638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5719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в том числе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14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157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3677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0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38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628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45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храна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333,0</w:t>
            </w:r>
          </w:p>
        </w:tc>
      </w:tr>
      <w:tr>
        <w:trPr>
          <w:trHeight w:val="36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66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948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2802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0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138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7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3525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72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597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8691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41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350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8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858,0</w:t>
            </w:r>
          </w:p>
        </w:tc>
      </w:tr>
    </w:tbl>
    <w:p>
      <w:pPr>
        <w:pStyle w:val="Normal"/>
        <w:ind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разделу «Общегосударственные вопросы» предусмотрены бюджетные ассигнования– 45157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требованиями Бюджетного кодекса Российской Федерации в составе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го бюджета по разделу «Общегосударственные вопросы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1270"/>
        <w:gridCol w:w="1219"/>
        <w:gridCol w:w="1693"/>
      </w:tblGrid>
      <w:tr>
        <w:trPr>
          <w:tblHeader w:val="true"/>
          <w:trHeight w:val="96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«Общегосударственные вопросы», 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47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157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3677,4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высшего должностного</w:t>
            </w:r>
            <w:r>
              <w:rPr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лица субъекта Российской Федерации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ого 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70,0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Функционирование законодательных </w:t>
            </w:r>
            <w:r>
              <w:rPr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представительных) органов государственной власти и представительных орган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3,0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0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77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4170,1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удебная систем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5,7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беспечение деятельности финансовых, </w:t>
            </w:r>
            <w:r>
              <w:rPr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налоговых и таможенных органов и  органов финансов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финансово-бюджетного) надз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5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030,5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/>
            </w:pPr>
            <w:r>
              <w:rPr>
                <w:bCs/>
                <w:color w:val="000000"/>
                <w:szCs w:val="28"/>
              </w:rPr>
              <w:t>Обеспечение проведения выборов и референдумов</w:t>
            </w:r>
            <w:r>
              <w:rPr>
                <w:szCs w:val="28"/>
              </w:rPr>
              <w:tab/>
              <w:tab/>
            </w:r>
            <w:r>
              <w:rPr>
                <w:bCs/>
                <w:color w:val="000000"/>
                <w:szCs w:val="28"/>
              </w:rPr>
              <w:t>07</w:t>
            </w:r>
            <w:r>
              <w:rPr>
                <w:szCs w:val="28"/>
              </w:rPr>
              <w:tab/>
            </w:r>
            <w:r>
              <w:rPr>
                <w:bCs/>
                <w:color w:val="000000"/>
                <w:szCs w:val="28"/>
              </w:rPr>
              <w:t>414 546,6</w:t>
            </w:r>
            <w:r>
              <w:rPr>
                <w:szCs w:val="28"/>
              </w:rPr>
              <w:tab/>
            </w:r>
            <w:r>
              <w:rPr>
                <w:bCs/>
                <w:color w:val="000000"/>
                <w:szCs w:val="28"/>
              </w:rPr>
              <w:t>191 871референду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bCs/>
                <w:color w:val="000000"/>
                <w:szCs w:val="28"/>
              </w:rPr>
              <w:t>Резервные фон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0,9</w:t>
            </w:r>
          </w:p>
        </w:tc>
      </w:tr>
      <w:tr>
        <w:trPr>
          <w:trHeight w:val="23" w:hRule="atLeast"/>
          <w:cantSplit w:val="true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общегосударственные вопросы (без учета условно утвержденных расходов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1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93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Объемы бюджетных ассигнований по данному разделу обусловлены общими подходами к формированию проекта  бюджета. 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>на уплату годового членского взноса в Ассоциацию экономического взаимодействия субъектов Российской Федерации Южного федерального округа «Юг» в 2016году в сумме 60,0 тыс. рублей;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zCs w:val="28"/>
        </w:rPr>
        <w:t>по созданию и обеспечению деятельности административных комиссий -4</w:t>
      </w:r>
      <w:r>
        <w:rPr>
          <w:rFonts w:eastAsia="Calibri"/>
          <w:szCs w:val="28"/>
          <w:lang w:eastAsia="en-US"/>
        </w:rPr>
        <w:t>31,1 тыс. рублей;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на обеспечение деятельности муниципального автономного учреждения «Многофункциональный центр» в рамках госпрограммы «Информационное общество»</w:t>
      </w:r>
      <w:r>
        <w:rPr>
          <w:szCs w:val="28"/>
        </w:rPr>
        <w:t>– 2731,5 тыс. 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>по созданию и обеспечению деятельности комиссий по делам несовершеннолетних и защите их прав – 427,4 тыс. рублей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Cs w:val="28"/>
        </w:rPr>
        <w:t> </w:t>
      </w:r>
      <w:r>
        <w:rPr>
          <w:szCs w:val="28"/>
        </w:rPr>
        <w:t>по содержанию архивных учреждений в части расходов на хранение, комплектование, учет и использование архивных документов, относящихся к государственной собственности в– 248,9 тыс. рублей;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color w:val="000000"/>
          <w:szCs w:val="28"/>
        </w:rPr>
        <w:t>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 47-ЗС «О казачьих дружинах в Ростовской области</w:t>
      </w:r>
      <w:r>
        <w:rPr>
          <w:szCs w:val="28"/>
        </w:rPr>
        <w:t xml:space="preserve"> -1965,2 тыс. рублей.</w:t>
      </w:r>
      <w:r>
        <w:rPr>
          <w:b/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год по разделу «Национальная безопасность и правоохранительная деятельность» предусмотрены бюджетные ассигнования в сумме -32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Бюджетные ассигнования по разделу «Национальная безопасность и правоохранительная деятельность», по сравнению с объемами, утвержденными Решением от 25декабря 2014года   № 275 , остались в 2016году на прежнем уровн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657"/>
        <w:gridCol w:w="1386"/>
        <w:gridCol w:w="1057"/>
      </w:tblGrid>
      <w:tr>
        <w:trPr>
          <w:tblHeader w:val="true"/>
          <w:trHeight w:val="1790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разделу «Национальная экономика» предусмотрены бюджетные ассигнования– 34383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Бюджетные ассигнования по разделу «Национальная экономика», по сравнению с объемами, утвержденными решением от 25 декабря 2014 года №275 , уменьшены в 2016 году на 2628,3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по разделу «Национальная экономика» характеризуются следующими данными: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1570"/>
        <w:gridCol w:w="1864"/>
        <w:gridCol w:w="1802"/>
      </w:tblGrid>
      <w:tr>
        <w:trPr>
          <w:tblHeader w:val="true"/>
          <w:trHeight w:val="96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Национальная экономика», 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011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383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628,3</w:t>
            </w:r>
          </w:p>
        </w:tc>
      </w:tr>
      <w:tr>
        <w:trPr>
          <w:trHeight w:val="2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13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62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748,4</w:t>
            </w:r>
          </w:p>
        </w:tc>
      </w:tr>
      <w:tr>
        <w:trPr>
          <w:trHeight w:val="2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27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5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191,5</w:t>
            </w:r>
          </w:p>
        </w:tc>
      </w:tr>
      <w:tr>
        <w:trPr>
          <w:trHeight w:val="2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0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5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814,8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«Сельское хозяйство и рыболовство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год по подразделу «</w:t>
      </w:r>
      <w:r>
        <w:rPr>
          <w:szCs w:val="28"/>
        </w:rPr>
        <w:t>Сельское хозяйство и рыболовство</w:t>
      </w:r>
      <w:r>
        <w:rPr>
          <w:rFonts w:eastAsia="Calibri"/>
          <w:szCs w:val="28"/>
          <w:lang w:eastAsia="en-US"/>
        </w:rPr>
        <w:t>» предусмотрены бюджетные ассигнования– 22462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подразделу «</w:t>
      </w:r>
      <w:r>
        <w:rPr>
          <w:szCs w:val="28"/>
        </w:rPr>
        <w:t>Сельское хозяйство и рыболовство</w:t>
      </w:r>
      <w:r>
        <w:rPr>
          <w:rFonts w:eastAsia="Calibri"/>
          <w:szCs w:val="28"/>
          <w:lang w:eastAsia="en-US"/>
        </w:rPr>
        <w:t>» по сравнению с объемами, утвержденными Решением от 25декабря 2014 года № 275, увеличены в 2015 году на 1748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Подраздел «Дорожное хозяйство (дорожные фонды)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 проекте бюджета на 2016год по подразделу «</w:t>
      </w:r>
      <w:r>
        <w:rPr>
          <w:szCs w:val="28"/>
        </w:rPr>
        <w:t>Дорожное хозяйство</w:t>
      </w:r>
      <w:r>
        <w:rPr>
          <w:rFonts w:eastAsia="Calibri"/>
          <w:szCs w:val="28"/>
          <w:lang w:eastAsia="en-US"/>
        </w:rPr>
        <w:t>» предусмотрены бюджетные ассигнования– 9435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В соответствии с изменениями, внесенными в Бюджетный кодекс Российской Федерации, с 01 января 2014 года создан  муниципальный дорожный фонд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Cs w:val="28"/>
        </w:rPr>
      </w:pPr>
      <w:r>
        <w:rPr>
          <w:szCs w:val="28"/>
        </w:rPr>
        <w:t>Учитывая недостаточность средств от закрепленных доходных источников муниципального дорожных фондов, в 2016 году из областного бюджета продолжиться предоставление субсидий бюджету на содержание дорог местного значения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подразделу «</w:t>
      </w:r>
      <w:r>
        <w:rPr>
          <w:szCs w:val="28"/>
        </w:rPr>
        <w:t>Другие вопросы в области национальной экономики</w:t>
      </w:r>
      <w:r>
        <w:rPr>
          <w:rFonts w:eastAsia="Calibri"/>
          <w:szCs w:val="28"/>
          <w:lang w:eastAsia="en-US"/>
        </w:rPr>
        <w:t>» предусмотрены бюджетные ассигнования – 2485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Бюджетные ассигнования по подразделу «</w:t>
      </w:r>
      <w:r>
        <w:rPr>
          <w:bCs/>
          <w:szCs w:val="28"/>
        </w:rPr>
        <w:t>Другие вопросы в области национальной экономики</w:t>
      </w:r>
      <w:r>
        <w:rPr>
          <w:rFonts w:eastAsia="Calibri"/>
          <w:szCs w:val="28"/>
          <w:lang w:eastAsia="en-US"/>
        </w:rPr>
        <w:t>» по сравнению с объемами, утвержденными Решением от 25 декабря 2014 года № 275, увеличены в 2016 году на 1814,8 тыс. рублей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  <w:lang w:eastAsia="en-US"/>
        </w:rPr>
        <w:t>«</w:t>
      </w:r>
      <w:r>
        <w:rPr>
          <w:b/>
          <w:szCs w:val="28"/>
        </w:rPr>
        <w:t>ОХРАНА ОКРУЖАЮЩЕЙ СРЕДЫ</w:t>
      </w:r>
      <w:r>
        <w:rPr>
          <w:b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разделу «Охрана окружающей среды» предусмотрены бюджетные ассигнования– 1167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Бюджетные ассигнования по разделу «Охрана окружающей среды», по сравнению с объемами, утвержденными Решением от 20 декабря 2014 года №275 , уменьшены на 333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по разделу «Охрана окружающей среды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064"/>
        <w:gridCol w:w="1775"/>
        <w:gridCol w:w="1144"/>
      </w:tblGrid>
      <w:tr>
        <w:trPr>
          <w:tblHeader w:val="true"/>
          <w:trHeight w:val="127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Охрана окружающей среды», все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ind w:hanging="6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333,0</w:t>
            </w:r>
          </w:p>
        </w:tc>
      </w:tr>
      <w:tr>
        <w:trPr>
          <w:trHeight w:val="23" w:hRule="atLeast"/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вопросы в области охраны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окружающе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333,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 «ОБРАЗОВАНИ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год по разделу «Образование» предусмотрены бюджетные ассигнования– 269489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Доля в общем объеме расходов бюджета по разделу в 2016 году увеличивается и составляет 46,3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Бюджетные ассигнования по разделу «Образование», по сравнению с объемами, утвержденными Решением  от 25 декабря 2014 года № 275 , увеличены на 2802,2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по разделу «Образование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1425"/>
        <w:gridCol w:w="1547"/>
        <w:gridCol w:w="1400"/>
      </w:tblGrid>
      <w:tr>
        <w:trPr>
          <w:tblHeader w:val="true"/>
          <w:trHeight w:val="960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Образование»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6668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6948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+2802,2</w:t>
            </w:r>
          </w:p>
        </w:tc>
      </w:tr>
      <w:tr>
        <w:trPr>
          <w:trHeight w:val="2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426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55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7869,0</w:t>
            </w:r>
          </w:p>
        </w:tc>
      </w:tr>
      <w:tr>
        <w:trPr>
          <w:trHeight w:val="2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е обра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2328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309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10759,2</w:t>
            </w:r>
          </w:p>
        </w:tc>
      </w:tr>
      <w:tr>
        <w:trPr>
          <w:trHeight w:val="2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15,0</w:t>
            </w:r>
          </w:p>
        </w:tc>
      </w:tr>
      <w:tr>
        <w:trPr>
          <w:trHeight w:val="2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bCs/>
                <w:color w:val="000000"/>
                <w:szCs w:val="28"/>
              </w:rPr>
              <w:t>Молодежная политика и оздоро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27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1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10,7</w:t>
            </w:r>
          </w:p>
        </w:tc>
      </w:tr>
      <w:tr>
        <w:trPr>
          <w:trHeight w:val="2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9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9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7,7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разделу «Культура, кинематография» предусмотрены бюджетные ассигнования– 11209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Доля в общем объеме расходов бюджета по разделу в 2016 году составляет около 2,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Бюджетные ассигнования по разделу «Культура, кинематография», по сравнению с объемами, утвержденными Решением от 25 декабря 2014 года №275 , уменьшены в 2016 году на 1379,7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по разделу «Культура, кинематография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060"/>
        <w:gridCol w:w="1544"/>
        <w:gridCol w:w="1849"/>
      </w:tblGrid>
      <w:tr>
        <w:trPr>
          <w:tblHeader w:val="true"/>
          <w:trHeight w:val="96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Культура, кинематография», 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89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09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379,7</w:t>
            </w:r>
          </w:p>
        </w:tc>
      </w:tr>
      <w:tr>
        <w:trPr>
          <w:trHeight w:val="2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Культу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86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59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26,7</w:t>
            </w:r>
          </w:p>
        </w:tc>
      </w:tr>
      <w:tr>
        <w:trPr>
          <w:trHeight w:val="240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3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0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4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center"/>
        <w:rPr/>
      </w:pPr>
      <w:r>
        <w:rPr>
          <w:b/>
          <w:szCs w:val="28"/>
        </w:rPr>
        <w:t>РАЗДЕЛ  «ЗДРАВООХРАНЕНИ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разделу «Здравоохранение» предусмотрены бюджетные ассигнования в 2016 году – 6575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Бюджетные ассигнования по разделу «Здравоохранение», по сравнению с объемами, утвержденными Решением от 25 декабря 2014 года № 275, увеличены в 2016 году на 3525,8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по разделу «Здравоохранение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646"/>
        <w:gridCol w:w="2047"/>
        <w:gridCol w:w="2167"/>
      </w:tblGrid>
      <w:tr>
        <w:trPr>
          <w:tblHeader w:val="true"/>
          <w:trHeight w:val="96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</w:tr>
      <w:tr>
        <w:trPr>
          <w:trHeight w:val="23" w:hRule="atLeast"/>
          <w:cantSplit w:val="true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Здравоохранение»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50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75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3525,8</w:t>
            </w:r>
          </w:p>
        </w:tc>
      </w:tr>
      <w:tr>
        <w:trPr>
          <w:trHeight w:val="23" w:hRule="atLeast"/>
          <w:cantSplit w:val="true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,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90,6</w:t>
            </w:r>
          </w:p>
        </w:tc>
      </w:tr>
      <w:tr>
        <w:trPr>
          <w:trHeight w:val="240" w:hRule="atLeast"/>
          <w:cantSplit w:val="true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мбулаторная помощ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4,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0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046,2</w:t>
            </w:r>
          </w:p>
        </w:tc>
      </w:tr>
      <w:tr>
        <w:trPr>
          <w:trHeight w:val="240" w:hRule="atLeast"/>
          <w:cantSplit w:val="true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вопросы в области здравоохран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9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2289,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  «СОЦИАЛЬНАЯ ПОЛИТИК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разделу «Социальная политика» предусмотрены бюджетные ассигнования– 195977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Доля в общем объеме расходов  бюджета по разделу в 2016 году составит 34,0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Бюджетные ассигнования по разделу «Социальная политика», по сравнению с объемами, утвержденными Решением от 25 декабря 2014 года №275 , увеличены в 2016 году на 18691,4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Социальная политика» характеризуются следующими данны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060"/>
        <w:gridCol w:w="1544"/>
        <w:gridCol w:w="1849"/>
      </w:tblGrid>
      <w:tr>
        <w:trPr>
          <w:tblHeader w:val="true"/>
          <w:trHeight w:val="96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Социальная политика», 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7285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5977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8691,4</w:t>
            </w:r>
          </w:p>
        </w:tc>
      </w:tr>
      <w:tr>
        <w:trPr>
          <w:trHeight w:val="2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9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4,0</w:t>
            </w:r>
          </w:p>
        </w:tc>
      </w:tr>
      <w:tr>
        <w:trPr>
          <w:trHeight w:val="240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служивание на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36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375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3009,6</w:t>
            </w:r>
          </w:p>
        </w:tc>
      </w:tr>
      <w:tr>
        <w:trPr>
          <w:trHeight w:val="240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12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590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6577,5</w:t>
            </w:r>
          </w:p>
        </w:tc>
      </w:tr>
      <w:tr>
        <w:trPr>
          <w:trHeight w:val="240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93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8239,1</w:t>
            </w:r>
          </w:p>
        </w:tc>
      </w:tr>
      <w:tr>
        <w:trPr>
          <w:trHeight w:val="240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7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98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611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</w:rPr>
        <w:t>РАЗДЕЛ  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 бюджета на 2016 год по разделу «Физическая культура и спорт» предусмотрены бюджетные ассигнования– 3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Бюджетные ассигнования по разделу «Физическая культуры и спорт», по сравнению с объемами, утвержденными Решением от 25 декабря 2014 года №275,  в 2016 уменьшены на 141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областного бюджета по разделу «Физическая культура и спорт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/>
        <w:t>тыс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2283"/>
        <w:gridCol w:w="1972"/>
        <w:gridCol w:w="1412"/>
      </w:tblGrid>
      <w:tr>
        <w:trPr>
          <w:tblHeader w:val="true"/>
          <w:trHeight w:val="9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Физическая культура и спорт», все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41,0</w:t>
            </w:r>
          </w:p>
        </w:tc>
      </w:tr>
      <w:tr>
        <w:trPr>
          <w:trHeight w:val="23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Физическая культур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41,0</w:t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РАЗДЕЛ «СРЕДСТВА МАССОВОЙ  ИНФОРМАЦИИ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разделу «Средства массовой информации» предусмотрены бюджетные ассигнования– 1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Бюджетные ассигнования по разделу «Средства массовой информации», по сравнению с объемами, утвержденными Решением от 25декабря 2014 года №275  уменьшены на 350,0 тыс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по разделу «Средства массовой информации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76"/>
        <w:gridCol w:w="1539"/>
        <w:gridCol w:w="1844"/>
      </w:tblGrid>
      <w:tr>
        <w:trPr>
          <w:tblHeader w:val="true"/>
          <w:trHeight w:val="9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«Средства массовой информации», 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левидение и радиовещ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rPr/>
      </w:pPr>
      <w:r>
        <w:rPr>
          <w:b/>
          <w:bCs/>
          <w:color w:val="000000"/>
          <w:szCs w:val="28"/>
        </w:rPr>
        <w:t>«МЕЖБЮДЖЕТНЫЕ ТРАНСФЕРТЫ ОБЩЕГО ХАРАКТЕРА БЮДЖЕТА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 МУНИЦИПАЛЬНЫХ ОБРАЗОВАНИ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на 2016 год по разделу «Межбюджетные трансферты общего характера бюджетам субъектов Российской Федерации и муниципальных образований» предусмотрены бюджетные ассигнования– 22080,5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Бюджетные ассигнования по разделу «Межбюджетные трансферты общего характера бюджетам субъектов Российской Федерации и муниципальных образований», по сравнению с объемами, утвержденными Решением от 25 декабря 2014 года №275 увеличены на 1858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 по разделу «Межбюджетные трансферты общего характера бюджетам субъектов Российской Федерации и муниципальных образований» характеризуются следующими данными: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060"/>
        <w:gridCol w:w="1544"/>
        <w:gridCol w:w="1849"/>
      </w:tblGrid>
      <w:tr>
        <w:trPr>
          <w:tblHeader w:val="true"/>
          <w:trHeight w:val="96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</w:tr>
      <w:tr>
        <w:trPr>
          <w:trHeight w:val="2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«Межбюджетные трансферты общего характера бюджетам субъектов Российской Федерации и муниципальных образований», 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80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858,0</w:t>
            </w:r>
          </w:p>
        </w:tc>
      </w:tr>
      <w:tr>
        <w:trPr>
          <w:trHeight w:val="2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Дотации на выравнивание бюджетной </w:t>
            </w:r>
            <w:r>
              <w:rPr>
                <w:szCs w:val="28"/>
              </w:rPr>
              <w:tab/>
            </w:r>
            <w:r>
              <w:rPr>
                <w:bCs/>
                <w:color w:val="000000"/>
                <w:szCs w:val="28"/>
              </w:rPr>
              <w:t>обеспеченности субъектов Российской Федерации и муниципальных образова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80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858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422" w:after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. </w:t>
      </w:r>
      <w:r>
        <w:rPr>
          <w:b/>
          <w:bCs/>
          <w:kern w:val="2"/>
          <w:szCs w:val="28"/>
        </w:rPr>
        <w:t>Межбюджетные отнош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Cs w:val="28"/>
          <w:lang w:eastAsia="en-US"/>
        </w:rPr>
        <w:t>Особую актуальность приобретают вопросы сбалансированности бюджетов, обеспечения эффективного использования бюджетных средств, приоритезации расходных обязательств, наращивания собственных доходов местных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Cs w:val="28"/>
          <w:lang w:eastAsia="en-US"/>
        </w:rPr>
        <w:t>Финансовая поддержка бюджетов сельских поселений остается одним из приоритетных направлений бюджетной политики Веселовского район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Объем дотации на выравнивание бюджетной обеспеченности муниципальному району характеризуется следующими данными: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1538"/>
        <w:gridCol w:w="1793"/>
        <w:gridCol w:w="1171"/>
      </w:tblGrid>
      <w:tr>
        <w:trPr>
          <w:tblHeader w:val="true"/>
          <w:trHeight w:val="960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я на выравнивание бюджетной обеспеченности муниципальных районов и городских округов, 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91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95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953,2</w:t>
            </w:r>
          </w:p>
        </w:tc>
      </w:tr>
      <w:tr>
        <w:trPr>
          <w:trHeight w:val="23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из обла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91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958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953,2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а цели межбюджетного выравнивания поселений из областного бюджета предоставляется субвенция муниципального района, которая распределяется бюджетам сельских поселений в виде дотац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отации за счет областных средств получают бюджеты поселений, у которых оценка налогового и неналогового потенциалов ниже оценочного объема их расходных обязательств текущего характера, исходя из численности жителей, в расчете на одного жителя. Распределение дотаций в разрезе сельских поселений приведены в расчетах к</w:t>
      </w:r>
      <w:r>
        <w:rPr>
          <w:szCs w:val="28"/>
          <w:lang w:eastAsia="en-US"/>
        </w:rPr>
        <w:t xml:space="preserve">  настоящей</w:t>
      </w:r>
      <w:r>
        <w:rPr>
          <w:szCs w:val="28"/>
        </w:rPr>
        <w:t xml:space="preserve"> пояснительной записке.</w:t>
      </w:r>
      <w:r>
        <w:rPr>
          <w:szCs w:val="28"/>
          <w:lang w:eastAsia="en-US"/>
        </w:rPr>
        <w:t xml:space="preserve">  </w:t>
      </w:r>
      <w:r>
        <w:rPr>
          <w:szCs w:val="28"/>
        </w:rPr>
        <w:t xml:space="preserve">Кроме того из </w:t>
      </w:r>
      <w:r>
        <w:rPr>
          <w:szCs w:val="28"/>
          <w:lang w:eastAsia="en-US"/>
        </w:rPr>
        <w:t xml:space="preserve">средств муниципального района будет направлено </w:t>
      </w:r>
      <w:r>
        <w:rPr>
          <w:szCs w:val="28"/>
        </w:rPr>
        <w:t xml:space="preserve"> сельским поселениям дополнительно 5292,4 тыс.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Cs w:val="28"/>
          <w:lang w:eastAsia="en-US"/>
        </w:rPr>
        <w:t xml:space="preserve">Субсидии из областного бюджета бюджету  муниципального района 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Субсидии из областного бюджета бюджету муниципального района являются инструментом решения общегосударственных задач на региональном уровне и предоставляются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tabs>
          <w:tab w:val="clear" w:pos="708"/>
          <w:tab w:val="left" w:pos="2595" w:leader="none"/>
        </w:tabs>
        <w:spacing w:before="0" w:after="120"/>
        <w:ind w:firstLine="720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Субсидии из областного бюджета характеризуются следующими данными:</w:t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604"/>
        <w:gridCol w:w="1544"/>
        <w:gridCol w:w="1849"/>
      </w:tblGrid>
      <w:tr>
        <w:trPr>
          <w:tblHeader w:val="true"/>
          <w:trHeight w:val="9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убсидии, всего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5320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72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6152,2</w:t>
            </w:r>
          </w:p>
        </w:tc>
      </w:tr>
    </w:tbl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Информация об объемах распределения субсидий по направлениям расходов представлена в приложении 2 к настоящей пояснительной записке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2016 году указанные средства планируется направить на 11 целевых направлений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в их числе: </w:t>
      </w:r>
    </w:p>
    <w:p>
      <w:pPr>
        <w:pStyle w:val="Normal"/>
        <w:ind w:firstLine="709"/>
        <w:jc w:val="both"/>
        <w:rPr>
          <w:color w:val="333333"/>
          <w:szCs w:val="28"/>
          <w:shd w:fill="FFFFFF" w:val="clear"/>
        </w:rPr>
      </w:pPr>
      <w:r>
        <w:rPr>
          <w:szCs w:val="28"/>
          <w:lang w:eastAsia="en-US"/>
        </w:rPr>
        <w:t>-</w:t>
      </w:r>
      <w:r>
        <w:rPr>
          <w:b/>
          <w:color w:val="333333"/>
          <w:szCs w:val="28"/>
          <w:shd w:fill="FFFFFF" w:val="clear"/>
        </w:rPr>
        <w:t xml:space="preserve"> </w:t>
      </w:r>
      <w:r>
        <w:rPr>
          <w:color w:val="333333"/>
          <w:szCs w:val="28"/>
          <w:shd w:fill="FFFFFF" w:val="clear"/>
        </w:rPr>
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color w:val="333333"/>
          <w:szCs w:val="28"/>
          <w:shd w:fill="FFFFFF" w:val="clear"/>
        </w:rPr>
        <w:t>-</w:t>
      </w:r>
      <w:r>
        <w:rPr>
          <w:b/>
          <w:color w:val="333333"/>
          <w:szCs w:val="28"/>
          <w:shd w:fill="FFFFFF" w:val="clear"/>
        </w:rPr>
        <w:t xml:space="preserve"> </w:t>
      </w:r>
      <w:r>
        <w:rPr>
          <w:color w:val="333333"/>
          <w:szCs w:val="28"/>
          <w:shd w:fill="FFFFFF" w:val="clear"/>
        </w:rPr>
        <w:t>приобретение автомобилей скорой медицинской помощи для муниципальных учреждений здравоохранения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– </w:t>
      </w:r>
      <w:r>
        <w:rPr>
          <w:szCs w:val="28"/>
          <w:lang w:eastAsia="en-US"/>
        </w:rPr>
        <w:t xml:space="preserve">обеспечение жильем молодых семей;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– </w:t>
      </w:r>
      <w:r>
        <w:rPr>
          <w:szCs w:val="28"/>
          <w:lang w:eastAsia="en-US"/>
        </w:rPr>
        <w:t xml:space="preserve">организация отдыха детей в каникулярное время;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– </w:t>
      </w:r>
      <w:r>
        <w:rPr>
          <w:szCs w:val="28"/>
          <w:lang w:eastAsia="en-US"/>
        </w:rPr>
        <w:t>ряд других направлений, способствующих социально-экономическому развитию Веселовского района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Субвенции бюджетам </w:t>
      </w:r>
      <w:r>
        <w:rPr>
          <w:b/>
          <w:szCs w:val="28"/>
          <w:lang w:eastAsia="en-US"/>
        </w:rPr>
        <w:t xml:space="preserve">муниципального района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бщий объем субвенций бюджету муниципального района планируется на 2016 год в сумме 421950,8 тыс. рублей. </w:t>
      </w:r>
    </w:p>
    <w:p>
      <w:pPr>
        <w:pStyle w:val="Normal"/>
        <w:spacing w:before="0" w:after="120"/>
        <w:ind w:firstLine="720"/>
        <w:jc w:val="both"/>
        <w:rPr>
          <w:b/>
          <w:b/>
          <w:szCs w:val="28"/>
          <w:lang w:eastAsia="en-US"/>
        </w:rPr>
      </w:pPr>
      <w:r>
        <w:rPr>
          <w:bCs/>
          <w:szCs w:val="28"/>
          <w:lang w:eastAsia="en-US"/>
        </w:rPr>
        <w:t>Субвенции из областного бюджета характеризуются следующими данными:</w:t>
      </w:r>
    </w:p>
    <w:p>
      <w:pPr>
        <w:pStyle w:val="Normal"/>
        <w:shd w:fill="FFFFFF" w:val="clear"/>
        <w:spacing w:before="0" w:after="0"/>
        <w:ind w:firstLine="709"/>
        <w:contextualSpacing/>
        <w:jc w:val="right"/>
        <w:rPr/>
      </w:pPr>
      <w:r>
        <w:rPr>
          <w:szCs w:val="28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1589"/>
        <w:gridCol w:w="1533"/>
        <w:gridCol w:w="1686"/>
      </w:tblGrid>
      <w:tr>
        <w:trPr>
          <w:tblHeader w:val="true"/>
          <w:trHeight w:val="960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шение от 25.12.2014 №275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бвенции, 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832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1950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3629,5</w:t>
            </w:r>
          </w:p>
        </w:tc>
      </w:tr>
      <w:tr>
        <w:trPr>
          <w:trHeight w:val="23" w:hRule="atLeast"/>
          <w:cantSplit w:val="true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  <w:lang w:eastAsia="en-US"/>
              </w:rPr>
              <w:t>на предоставление мер социальной поддержки отдельным категориям гражда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126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57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6453,4</w:t>
            </w:r>
          </w:p>
        </w:tc>
      </w:tr>
      <w:tr>
        <w:trPr>
          <w:trHeight w:val="23" w:hRule="atLeast"/>
          <w:cantSplit w:val="true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szCs w:val="28"/>
                <w:lang w:eastAsia="en-US"/>
              </w:rPr>
              <w:t>на финансовое обеспечение текущей деятельности муниципальных бюджетных учреждений и органов местного самоуправления, связанной с осуществлением переданных полномоч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397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4583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610,5</w:t>
            </w:r>
          </w:p>
        </w:tc>
      </w:tr>
      <w:tr>
        <w:trPr>
          <w:trHeight w:val="23" w:hRule="atLeast"/>
          <w:cantSplit w:val="true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расчет и предоставление дотаций бюджетам поселений в целях выравнивания их финансовых возможностей по решению вопросов местного 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2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788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3434,4</w:t>
            </w:r>
          </w:p>
        </w:tc>
      </w:tr>
    </w:tbl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В 2016 году планируется предоставить бюджету муниципального района субвенции по 43целевым направлениям, в их числе:  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– </w:t>
      </w:r>
      <w:r>
        <w:rPr>
          <w:szCs w:val="28"/>
          <w:lang w:eastAsia="en-US"/>
        </w:rPr>
        <w:t xml:space="preserve">30 субвенций на предоставление мер социальной поддержки отдельным категориям граждан (инвалидам, ветеранам, труженикам тыла, реабилитированным лицам, детям-сиротам, беременным женам военнослужащих,  семьям, имеющим детей, специалистам, работающим и проживающим в сельской местности, и другим) в общем объеме 170579,5 тыс. рублей или 40,4 процентов от общего объема субвенций; 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– </w:t>
      </w:r>
      <w:r>
        <w:rPr>
          <w:szCs w:val="28"/>
          <w:lang w:eastAsia="en-US"/>
        </w:rPr>
        <w:t xml:space="preserve">13 субвенций на финансовое обеспечение текущей деятельности муниципальных бюджетных учреждений и органов местного самоуправления, связанной с осуществлением переданных полномочий (общеобразовательных муниципальных учреждений, архива, органов ЗАГС, социальной защиты населения, и других) в общем объеме </w:t>
      </w:r>
      <w:r>
        <w:rPr>
          <w:bCs/>
          <w:szCs w:val="28"/>
        </w:rPr>
        <w:t>234583,2</w:t>
      </w:r>
      <w:r>
        <w:rPr>
          <w:szCs w:val="28"/>
          <w:lang w:eastAsia="en-US"/>
        </w:rPr>
        <w:t xml:space="preserve"> тыс. рублей или  55,6процентов от общего объема субвенций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– </w:t>
      </w:r>
      <w:r>
        <w:rPr>
          <w:szCs w:val="28"/>
          <w:lang w:eastAsia="en-US"/>
        </w:rPr>
        <w:t>субвенция бюджетам муниципального района на расчет и предоставление дотаций бюджетам поселений в целях выравнивания их финансовых возможностей по решению вопросов местного значения в объеме 16788,1 тыс. рублей или 4 процента от общего объема субвенций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нформация об объемах распределения субвенций по направлениям расходов представлена в приложении 3 к настоящей пояснительной записке.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Иные межбюджетные трансферты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ные межбюджетные трансферты будут предоставляться в виде целевых средств по отдельным направлениям расходов, связанных с выполнение полномочий органов местного самоуправления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Общий объем иных межбюджетных трансфертов бюджету планируется на 2016 год в сумме   2034,5  тыс. рублей, в том числе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– </w:t>
      </w:r>
      <w:r>
        <w:rPr>
          <w:szCs w:val="28"/>
          <w:lang w:eastAsia="en-US"/>
        </w:rPr>
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аемыми в соответствии с Областным законом от 29 сентября 1999 года № 47-ЗС «О казачьих дружинах в Ростовской области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комплектование книжных фондов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Информация об объемах распределения иных межбюджетных трансфертов по направлениям расходов представлена в приложении 4 к настоящей пояснительной записке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бюджета муниципального района и долговая политик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сточниками финансирования дефицита  бюдже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муниципального района   </w:t>
      </w:r>
      <w:r>
        <w:rPr>
          <w:szCs w:val="28"/>
        </w:rPr>
        <w:t xml:space="preserve">   в 2016 году  остаются  остатки бюджетных средств на начало года в сумме  5000,0 тыс.рублей.</w:t>
      </w:r>
    </w:p>
    <w:p>
      <w:pPr>
        <w:pStyle w:val="TextBody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проекте бюджета на 2016 год не предусмотрено предоставление бюджетных кредитов.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Объема поступлений в счет возврата бюджетных кредитов, ранее предоставленных муниципальным образованиям и организациям нет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Заведующий финансовым отделом 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Администрации Веселовского района                                  Е.Е.Алексеева</w:t>
      </w:r>
      <w:r>
        <w:rPr>
          <w:sz w:val="24"/>
          <w:szCs w:val="24"/>
        </w:rPr>
        <w:t xml:space="preserve">        </w:t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1">
    <w:name w:val=" Знак Знак11"/>
    <w:basedOn w:val="Style9"/>
    <w:qFormat/>
    <w:rPr>
      <w:rFonts w:ascii="Arial" w:hAnsi="Arial" w:cs="Arial"/>
      <w:b/>
      <w:i/>
      <w:sz w:val="22"/>
      <w:lang w:val="ru-RU" w:bidi="ar-SA"/>
    </w:rPr>
  </w:style>
  <w:style w:type="character" w:styleId="BodyTextChar">
    <w:name w:val="Body Text Char"/>
    <w:basedOn w:val="Style9"/>
    <w:qFormat/>
    <w:rPr>
      <w:sz w:val="28"/>
      <w:lang w:val="ru-RU" w:bidi="ar-SA"/>
    </w:rPr>
  </w:style>
  <w:style w:type="character" w:styleId="10">
    <w:name w:val=" Знак Знак10"/>
    <w:basedOn w:val="Style9"/>
    <w:qFormat/>
    <w:rPr>
      <w:sz w:val="28"/>
      <w:lang w:val="ru-RU" w:bidi="ar-SA"/>
    </w:rPr>
  </w:style>
  <w:style w:type="character" w:styleId="9">
    <w:name w:val=" Знак Знак9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111">
    <w:name w:val="Основной текст 1 Знак1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1">
    <w:name w:val="Основной текст1 Знак"/>
    <w:basedOn w:val="Style9"/>
    <w:qFormat/>
    <w:rPr>
      <w:sz w:val="28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sz w:val="16"/>
      <w:szCs w:val="16"/>
      <w:lang w:val="ru-RU" w:bidi="ar-SA"/>
    </w:rPr>
  </w:style>
  <w:style w:type="character" w:styleId="14">
    <w:name w:val=" Знак Знак1"/>
    <w:basedOn w:val="Style9"/>
    <w:qFormat/>
    <w:rPr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sz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character" w:styleId="Style12">
    <w:name w:val="Подпись к таблице_"/>
    <w:basedOn w:val="Style9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">
    <w:name w:val="Подпись к таблице (2)_"/>
    <w:basedOn w:val="Style9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0pt">
    <w:name w:val="Основной текст + 9 pt;Полужирный;Интервал 0 p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8pt0pt">
    <w:name w:val="Основной текст + Calibri;8 pt;Интервал 0 pt"/>
    <w:basedOn w:val="Style1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0pt">
    <w:name w:val="Основной текст + 8 pt;Интервал 0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22">
    <w:name w:val=" Знак Знак2"/>
    <w:basedOn w:val="Style9"/>
    <w:qFormat/>
    <w:rPr>
      <w:lang w:val="ru-RU" w:bidi="ar-SA"/>
    </w:rPr>
  </w:style>
  <w:style w:type="character" w:styleId="Zag11">
    <w:name w:val="Zag_11"/>
    <w:qFormat/>
    <w:rPr/>
  </w:style>
  <w:style w:type="character" w:styleId="Style13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2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21">
    <w:name w:val="Обычный + 12 пт"/>
    <w:basedOn w:val="Normal"/>
    <w:qFormat/>
    <w:pPr/>
    <w:rPr>
      <w:sz w:val="20"/>
    </w:rPr>
  </w:style>
  <w:style w:type="paragraph" w:styleId="16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23:00Z</dcterms:created>
  <dc:creator>Гапон</dc:creator>
  <dc:description/>
  <cp:keywords/>
  <dc:language>en-US</dc:language>
  <cp:lastModifiedBy>Pavlenko</cp:lastModifiedBy>
  <cp:lastPrinted>2015-12-23T11:44:00Z</cp:lastPrinted>
  <dcterms:modified xsi:type="dcterms:W3CDTF">2015-12-28T07:06:00Z</dcterms:modified>
  <cp:revision>20</cp:revision>
  <dc:subject/>
  <dc:title>Пояснительная записка</dc:title>
</cp:coreProperties>
</file>