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пояснительной записке  к проекту решения Собрания депутатов "О бюджете Веселовского района на 2016 год "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40"/>
        <w:gridCol w:w="2160"/>
      </w:tblGrid>
      <w:tr>
        <w:trPr>
          <w:trHeight w:val="332" w:hRule="atLeast"/>
        </w:trPr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61"/>
        <w:gridCol w:w="2160"/>
      </w:tblGrid>
      <w:tr>
        <w:trPr>
          <w:tblHeader w:val="true"/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2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все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50,8</w:t>
            </w:r>
          </w:p>
        </w:tc>
      </w:tr>
      <w:tr>
        <w:trPr>
          <w:trHeight w:val="256" w:hRule="atLeast"/>
        </w:trPr>
        <w:tc>
          <w:tcPr>
            <w:tcW w:w="128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100 «Общегосударственные вопросы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0,1</w:t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6,7</w:t>
            </w:r>
          </w:p>
        </w:tc>
      </w:tr>
      <w:tr>
        <w:trPr>
          <w:trHeight w:val="68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созданию и обеспечению деятельности административных комиссий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  <w:tr>
        <w:trPr>
          <w:trHeight w:val="61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color w:val="000000"/>
              </w:rPr>
              <w:t>Субвенции бюджетам муниципальных районов, городских округов, городских и сельских поселений на 2015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60" w:hRule="atLeast"/>
        </w:trPr>
        <w:tc>
          <w:tcPr>
            <w:tcW w:w="128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Cs/>
              </w:rPr>
            </w:pPr>
            <w:r>
              <w:rPr>
                <w:b/>
                <w:bCs/>
              </w:rPr>
              <w:t>Раздел 0400 «Национальная экономи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3,5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держке сельскохозяйственного 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82,1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jc w:val="both"/>
              <w:rPr/>
            </w:pPr>
            <w:r>
              <w:rPr/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1,3</w:t>
            </w:r>
          </w:p>
        </w:tc>
      </w:tr>
      <w:tr>
        <w:trPr>
          <w:trHeight w:val="345" w:hRule="atLeast"/>
        </w:trPr>
        <w:tc>
          <w:tcPr>
            <w:tcW w:w="1280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0700 «Образование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363,2</w:t>
            </w:r>
          </w:p>
        </w:tc>
      </w:tr>
      <w:tr>
        <w:trPr>
          <w:trHeight w:val="562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 и учебных пособий, средств обучения, игр, игрушек 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84,6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 бюджетам муниципальных район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521,1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бюджетам муниципальных районов на осуществление полномочий по организации и осуществлению деятельности по опеке и попечительству в соотвествии со статьей 6 Областного закона от 26 декабря 2007 года №830-ЗС "Об организации опеки и попечительства в Ростовской области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рганизации и обеспечению отдыха и оздоровления детей, за исключения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6,5</w:t>
            </w:r>
          </w:p>
        </w:tc>
      </w:tr>
      <w:tr>
        <w:trPr>
          <w:trHeight w:val="374" w:hRule="atLeast"/>
        </w:trPr>
        <w:tc>
          <w:tcPr>
            <w:tcW w:w="128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00 «Социальная полити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15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27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 по предоставлению мер 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 сообще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22,3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бюджетам муниципальных районов на осуществление полномочий  по предоставлению мер  социальной поддержки тружеников тыла, за исключением проезда на железнодорожном 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бвенции бюджетам муниципальных районов на осуществление полномочий по предоставлению 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2,8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осуществление полномочий по предоставлению мер социальной поддержки ветеранов труда Ростовской области,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4,1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 предоставлению мер социальной поддержки отдельных категорий граждан, работающих и проживающих в сельской местности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94,5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редоставлению гражданам  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3,5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убвенции  бюджетам муниципальных районов  на организацию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N 830-ЗС "Об    организации опеки и попечительства в    Ростовской области", по организации  приемных семей для граждан пожилого возраста и инвалидов в соответствии с  Областным законом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  22 октября 2004 года N 174-ЗС "Об адресной социальной помощи в Ростовской  области"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8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предоставлению материальной и иной помощи для погребения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8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назначению и  выплате единовременного пособия при передаче ребенка на воспитание в семью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7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,5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 бюджетам муниципальных районов на осуществление полномочий по предоставлению мер социальной поддержки детей из многодетных семей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5,3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5,4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выплате ежемесячного пособия на ребен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1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выплате компенсации родительской  платы за присмотр и уход за детьми в   образовательной организации, реализующей образовательную программу дошкольного образования общеобразовательную программу дошкольного образова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8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1,3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убвенции бюджетам муниципальных район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6,8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 материнского капитал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7,4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¹ , 1² , 1³  статьи 13² Областного закона от 22 октября 2004 года № 165-ЗС «О социальной поддержке детства в Ростовской обла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36,7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 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полномочий по предоставлению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 бюджетам муниципальных район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ясячной денежной выплаты в размере определенного в Ростовской области прожида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14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8 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21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0  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муниципальных район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награжденным нагрудным знаком «Почетный донор России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925" w:hRule="atLeast"/>
        </w:trPr>
        <w:tc>
          <w:tcPr>
            <w:tcW w:w="1280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400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</w:rPr>
              <w:t>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8,1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2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убвенции 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59:00Z</dcterms:created>
  <dc:creator>Чубенко</dc:creator>
  <dc:description/>
  <cp:keywords/>
  <dc:language>en-US</dc:language>
  <cp:lastModifiedBy>Admin</cp:lastModifiedBy>
  <cp:lastPrinted>2015-12-02T15:33:00Z</cp:lastPrinted>
  <dcterms:modified xsi:type="dcterms:W3CDTF">2015-12-23T07:08:00Z</dcterms:modified>
  <cp:revision>30</cp:revision>
  <dc:subject/>
  <dc:title>Приложение __</dc:title>
</cp:coreProperties>
</file>