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ind w:left="6480" w:hanging="0"/>
        <w:rPr/>
      </w:pPr>
      <w:r>
        <w:rPr/>
        <w:t xml:space="preserve">к    проекту решения  Собрания депутатов </w:t>
      </w:r>
    </w:p>
    <w:p>
      <w:pPr>
        <w:pStyle w:val="Normal"/>
        <w:ind w:left="6480" w:hanging="0"/>
        <w:rPr/>
      </w:pPr>
      <w:r>
        <w:rPr/>
        <w:t>«Об отчете об исполнении бюджета Веселовского района за 2014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з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804"/>
        <w:gridCol w:w="131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612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16,7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4,5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2,4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9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,3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,2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3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5,3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2,6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1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1,8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( за налоговые периоды , истекшие до 1 января 2011 год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3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3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099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2,4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9,1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муниципальных районов ( за исключением имущества муниципальных бюджетных и автономных учреждений , а также  имущества муниципальных унитарных предприятий , в том числе казенных),в части реализации основных средств по указанному имуществу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 имущества муниципальных унитарных предприятий , в том числе казенных),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7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6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132,133,134,135,135¹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8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8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 593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 354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9,0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7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7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3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2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7,7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87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675,1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7,2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7,2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7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7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4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84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84,4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09,0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509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0,4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0,4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61,3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61,3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19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77,0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7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1,0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1,0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 20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28:00Z</dcterms:created>
  <dc:creator>Russian Mascha</dc:creator>
  <dc:description/>
  <cp:keywords/>
  <dc:language>en-US</dc:language>
  <cp:lastModifiedBy>ADMIN</cp:lastModifiedBy>
  <cp:lastPrinted>2014-12-30T15:27:00Z</cp:lastPrinted>
  <dcterms:modified xsi:type="dcterms:W3CDTF">2015-02-24T09:28:00Z</dcterms:modified>
  <cp:revision>2</cp:revision>
  <dc:subject/>
  <dc:title>Приложение 1</dc:title>
</cp:coreProperties>
</file>