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hanging="9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1</w:t>
      </w:r>
    </w:p>
    <w:p>
      <w:pPr>
        <w:pStyle w:val="Heading1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 "Об отчете об исполнении бюджета Веселовского района за 2014  год» </w:t>
      </w:r>
    </w:p>
    <w:p>
      <w:pPr>
        <w:pStyle w:val="Heading1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Доходы   бюджета муниципального района по кодам классификации доходов бюджета за 2014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</w:t>
      </w:r>
      <w:r>
        <w:rPr>
          <w:b/>
          <w:sz w:val="28"/>
        </w:rPr>
        <w:t xml:space="preserve">)                                   </w:t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44"/>
        <w:gridCol w:w="148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ссовое исполнени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-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7 20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00 00000 00 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</w:rPr>
              <w:t>81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 01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 01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 12 01030 01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 01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25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2503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00 00 0000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 05 0000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25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2506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00 000 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533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00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33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 03 0223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1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 03 0224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 03 0225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4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-17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1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28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5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1 1 16 28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7 1 16 43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7 1 16 43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652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0116,7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1000 00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1010 00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1012 02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</w:tr>
      <w:tr>
        <w:trPr>
          <w:trHeight w:val="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0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 004,5</w:t>
            </w:r>
          </w:p>
        </w:tc>
      </w:tr>
      <w:tr>
        <w:trPr>
          <w:trHeight w:val="7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1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sz w:val="24"/>
                <w:szCs w:val="24"/>
              </w:rPr>
              <w:t xml:space="preserve">¹   </w:t>
            </w:r>
            <w:r>
              <w:rPr>
                <w:bCs/>
                <w:sz w:val="24"/>
                <w:szCs w:val="24"/>
              </w:rPr>
              <w:t xml:space="preserve">и 228 Налогового кодекса Российской Федерации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 302,4</w:t>
            </w:r>
          </w:p>
        </w:tc>
      </w:tr>
      <w:tr>
        <w:trPr>
          <w:trHeight w:val="6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2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</w:tr>
      <w:tr>
        <w:trPr>
          <w:trHeight w:val="4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3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</w:t>
            </w:r>
          </w:p>
        </w:tc>
      </w:tr>
      <w:tr>
        <w:trPr>
          <w:trHeight w:val="4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4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¹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4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8 10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1000 00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5,3</w:t>
            </w:r>
          </w:p>
        </w:tc>
      </w:tr>
      <w:tr>
        <w:trPr>
          <w:trHeight w:val="4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101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,   взимаемый с налогоплательщиков, выбравших в качестве объекта налогообложения  доход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1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1011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1012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 истекшие до 1 января 2011 год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102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1021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>объекта налогообложения доходы, уменьшенные на величину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2 1 05 01050 01 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</w:tr>
      <w:tr>
        <w:trPr>
          <w:trHeight w:val="3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2000 02 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501,3</w:t>
            </w:r>
          </w:p>
        </w:tc>
      </w:tr>
      <w:tr>
        <w:trPr>
          <w:trHeight w:val="3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2010 02 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1,8</w:t>
            </w:r>
          </w:p>
        </w:tc>
      </w:tr>
      <w:tr>
        <w:trPr>
          <w:trHeight w:val="3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5 02020 02 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(за налоговые периоды, истекшие до 1 января 2011 года)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300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7,3</w:t>
            </w:r>
          </w:p>
        </w:tc>
      </w:tr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301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5,3</w:t>
            </w:r>
          </w:p>
        </w:tc>
      </w:tr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302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8 00000 00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396,7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8 0300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7</w:t>
            </w:r>
          </w:p>
        </w:tc>
      </w:tr>
      <w:tr>
        <w:trPr>
          <w:trHeight w:val="9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8 03010 01 0000 1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7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82 1 16 03000 00 0000 14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16 0301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 предусмотренные статьями 116, 118, 119¹  ,  пунктами 1и 2 статьи 120, статьями 125,126,128, 129,129¹  ,132,133,134,135,135¹ 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16 0303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8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1392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8 1 16 08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8 1 16 0801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21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21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30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8 1 16 30014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3003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8 1 16 43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8 1 16 43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2 1 16 43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2 1 16 43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9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21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1 1 16 25000 01 0000 14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21 1 16 2506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1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1 1 16 43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1 1 16 43000 01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22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22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 1 16 21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 1 16 21050 05 0000 14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 956,8</w:t>
            </w:r>
          </w:p>
        </w:tc>
      </w:tr>
      <w:tr>
        <w:trPr>
          <w:trHeight w:val="9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5 1 11 00000 00 0000 11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6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 1 11 05000 0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6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 111 05010 00 0000 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6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 1 11 05010 1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6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15 1 11 05013 1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6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20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20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20 1 16 90000 00 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20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30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 1 16 90000 00 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30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 1 16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 664,1</w:t>
            </w:r>
          </w:p>
        </w:tc>
      </w:tr>
      <w:tr>
        <w:trPr>
          <w:trHeight w:val="9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,6</w:t>
            </w:r>
          </w:p>
        </w:tc>
      </w:tr>
      <w:tr>
        <w:trPr>
          <w:trHeight w:val="16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1 05000 0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120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5020 00 0000 120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120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5025 05 0000 120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120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02 1 11 05030 00 0000 120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114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5035 05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5070 0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5075 0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7000 00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7010 00 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1 07015 05 0000 12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3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3 02000 00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3 02990 00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3 02995 05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,1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2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</w:t>
            </w:r>
          </w:p>
        </w:tc>
      </w:tr>
      <w:tr>
        <w:trPr>
          <w:trHeight w:val="17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2050 05 0000 4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1 14  02053 05 0000 4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6000 00 0000 4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8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6010 00 0000 4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8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 06013 10 0000 4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8,4</w:t>
            </w:r>
          </w:p>
        </w:tc>
      </w:tr>
      <w:tr>
        <w:trPr>
          <w:trHeight w:val="10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6020 00 0000 4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4 06025 05 0000 4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2 1 16  00000 00 0000 00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6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6 35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6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6 3503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6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6 90000 00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1 16 90050 05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36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78,9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2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5 492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200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200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2051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4</w:t>
            </w:r>
          </w:p>
        </w:tc>
      </w:tr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2051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4</w:t>
            </w:r>
          </w:p>
        </w:tc>
      </w:tr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2 02 02216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6,7</w:t>
            </w:r>
          </w:p>
        </w:tc>
      </w:tr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2 02 02216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6,7</w:t>
            </w:r>
          </w:p>
        </w:tc>
      </w:tr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2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1</w:t>
            </w:r>
          </w:p>
        </w:tc>
      </w:tr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2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1</w:t>
            </w:r>
          </w:p>
        </w:tc>
      </w:tr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81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07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 на    составление  (изме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07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 на    составление  (изменение)  списков  кандидатов   в   присяжные    заседатели федеральных  судов  общей  юрисдикции  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24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92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024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92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2 02 03069 00 0000 151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2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 2 02 03069 05 0000 151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2,1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104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104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11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00,0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311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00,0</w:t>
            </w:r>
          </w:p>
        </w:tc>
      </w:tr>
      <w:tr>
        <w:trPr>
          <w:trHeight w:val="7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4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5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4081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2 2 02 04081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4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13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 2 02 04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муниципальных районов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13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2 2 19 00000 00 0000 000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2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2 2 19 05000 05 0000 151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2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15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15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1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41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1001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41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1001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41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2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95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 2 02 02051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78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 2 02 02051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78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2077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2077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строительства собственности 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4 2 02 02216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5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4 2 02 02216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5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2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9,2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2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9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87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3024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87,0</w:t>
            </w:r>
          </w:p>
        </w:tc>
      </w:tr>
      <w:tr>
        <w:trPr>
          <w:trHeight w:val="7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2 02 03024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87,0</w:t>
            </w:r>
          </w:p>
        </w:tc>
      </w:tr>
      <w:tr>
        <w:trPr>
          <w:trHeight w:val="3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2 02 04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191,9</w:t>
            </w:r>
          </w:p>
        </w:tc>
      </w:tr>
      <w:tr>
        <w:trPr>
          <w:trHeight w:val="3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2 02 04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191,9</w:t>
            </w:r>
          </w:p>
        </w:tc>
      </w:tr>
      <w:tr>
        <w:trPr>
          <w:trHeight w:val="3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4 2 02 04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муниципальных районов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1,9</w:t>
            </w:r>
          </w:p>
        </w:tc>
      </w:tr>
      <w:tr>
        <w:trPr>
          <w:trHeight w:val="3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0 00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5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5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2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5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2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5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2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5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 2 02 04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2 02 04052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2 02 04052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2 02 04053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2 02 04053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6 2 02 04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6 2 02 04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муниципальных районов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0 00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519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519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2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6,1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 2 02 02051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общего образования Субсидии бюджетам на реализацию федеральных целевых програм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4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 2 02 02051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4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2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2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1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661,7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2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20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8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24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62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024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62,6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861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3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861,3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4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1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4999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1,5</w:t>
            </w:r>
          </w:p>
        </w:tc>
      </w:tr>
      <w:tr>
        <w:trPr>
          <w:trHeight w:val="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 2 02 04999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муниципальных районов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1,5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 1 00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 1 13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 1 13 02000 00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 1 13 02990 00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 1 13 02995 05 0000 13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 2 00 00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623,9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642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642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01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77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01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77,2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12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2 02 03012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13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1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 02 03013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1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 202 03022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84,4</w:t>
            </w:r>
          </w:p>
        </w:tc>
      </w:tr>
      <w:tr>
        <w:trPr>
          <w:trHeight w:val="9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22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84,4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24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766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24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766,6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 02 03053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4</w:t>
            </w:r>
          </w:p>
        </w:tc>
      </w:tr>
      <w:tr>
        <w:trPr>
          <w:trHeight w:val="15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53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4</w:t>
            </w:r>
          </w:p>
        </w:tc>
      </w:tr>
      <w:tr>
        <w:trPr>
          <w:trHeight w:val="7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913 2 02 03090 00 0000 151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7,2</w:t>
            </w:r>
          </w:p>
        </w:tc>
      </w:tr>
      <w:tr>
        <w:trPr>
          <w:trHeight w:val="10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 2 02 03090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7,2</w:t>
            </w:r>
          </w:p>
        </w:tc>
      </w:tr>
      <w:tr>
        <w:trPr>
          <w:trHeight w:val="10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 2 02 03122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10,4</w:t>
            </w:r>
          </w:p>
        </w:tc>
      </w:tr>
      <w:tr>
        <w:trPr>
          <w:trHeight w:val="10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 2 02 03122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10,4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 2 19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7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 2 19 05000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 7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  2 00 00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2,7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 2 02 00000 00 0000 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 2 02 03000 00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,7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 2 02 03003 00 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,7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 2 02 03003 05 0000 15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28:00Z</dcterms:created>
  <dc:creator>Russian Mascha</dc:creator>
  <dc:description/>
  <cp:keywords/>
  <dc:language>en-US</dc:language>
  <cp:lastModifiedBy>ADMIN</cp:lastModifiedBy>
  <cp:lastPrinted>2013-03-12T15:39:00Z</cp:lastPrinted>
  <dcterms:modified xsi:type="dcterms:W3CDTF">2015-02-24T09:28:00Z</dcterms:modified>
  <cp:revision>2</cp:revision>
  <dc:subject/>
  <dc:title>Приложение 1</dc:title>
</cp:coreProperties>
</file>