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747" w:leader="none"/>
        </w:tabs>
        <w:autoSpaceDE w:val="false"/>
        <w:ind w:right="-1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7747" w:leader="none"/>
        </w:tabs>
        <w:autoSpaceDE w:val="false"/>
        <w:ind w:right="-1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оекту решения Собрания депутат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еселовского район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.04.2014 года  № </w:t>
      </w:r>
    </w:p>
    <w:p>
      <w:pPr>
        <w:pStyle w:val="Normal"/>
        <w:ind w:left="6372" w:firstLine="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7836" w:leader="none"/>
          <w:tab w:val="left" w:pos="10980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финансовой помощи оказываемой сельским поселениям д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полнительных расходов, возникших в результате решений, принятых органами власти другого уровня.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</w:rPr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12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9"/>
        <w:gridCol w:w="1483"/>
      </w:tblGrid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сель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Назначено 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ерхнесоленовское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575,0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еселовское 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002,4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раснооктябрьское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661,2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озднеевское сельское посел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30,0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46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57:00Z</dcterms:created>
  <dc:creator>Бойко</dc:creator>
  <dc:description/>
  <cp:keywords/>
  <dc:language>en-US</dc:language>
  <cp:lastModifiedBy>ADMIN</cp:lastModifiedBy>
  <cp:lastPrinted>2007-02-27T08:26:00Z</cp:lastPrinted>
  <dcterms:modified xsi:type="dcterms:W3CDTF">2015-03-24T06:28:00Z</dcterms:modified>
  <cp:revision>15</cp:revision>
  <dc:subject/>
  <dc:title>Приложение __</dc:title>
</cp:coreProperties>
</file>