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16.09.2014 № 38-О «О порядке применения бюджетной классификации  бюджета муниципальн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 1 к Положению о порядке применения бюджетной классификации расходов бюджета муниципального района на 2015 год и на плановый период 2016 и 2017 го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1.  1.5. Муниципальная программа Веселовского района  «Доступная сред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05 1 0000 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Текст направления расходов «5027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«5027 – Расходы на разработку проекта организации дорожного движ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реализацию мероприятий государственной программы Российской Федерации «Доступная среда» на 2011-2015 годы, осуществляемые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Также по данному направлению расходов отражаются расходы областного бюджета  на предоставление субсидий местным бюджетам на реализацию  мероприятий государственной программы Российской Федерации «Доступная среда на 2011-2015 годы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указанных субсидий отражается по соответствующим элементам кода вида доходов 000 2 02 02051 00 0000 151 «Субсидии бюджетам на реализацию федеральных целевых программ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60" w:hanging="0"/>
        <w:outlineLvl w:val="4"/>
        <w:rPr/>
      </w:pPr>
      <w:r>
        <w:rPr>
          <w:sz w:val="28"/>
          <w:szCs w:val="28"/>
        </w:rPr>
        <w:t>1.3.  1.23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строке «99 9 0000 Непрограммные расход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8235</w:t>
      </w:r>
      <w:r>
        <w:rPr>
          <w:sz w:val="28"/>
          <w:szCs w:val="28"/>
        </w:rPr>
        <w:t>» дополнить абзацами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8247 – Иные межбюджетные трансферты на приобретение и установку металлического ограждения братской могилы в хуторе Позднеевк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иобретение и установку металлического ограждения братской могилы в хуторе Позднеевк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8248 - Иные межбюджетные трансферты на проведение работ по ремонту памятников и обелисков войнам Великой Отечественной войны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оведение работ по ремонту памятников и обелисков войнам Великой Отечественной войн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8249 - Иные межбюджетные трансферты на благоустройство внутридворовых территорий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благоустройство внутридворовых территор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«8252 – Иные межбюджетные трансферты на прочие расходы по благоустройству территорий сельских поселений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 бюджета муниципального района по благоустройству территорий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«8253 - Расходы на государственную регистрацию актов гражданского состоя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 бюджета муниципального района на оплату коммунальных услуг и услуг связи Отдела ЗАГС Администрации Ве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Приложение № 2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 к настоящему приказу.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44:00Z</dcterms:created>
  <dc:creator>Чапиковский</dc:creator>
  <dc:description/>
  <cp:keywords/>
  <dc:language>en-US</dc:language>
  <cp:lastModifiedBy>Pavlenko</cp:lastModifiedBy>
  <cp:lastPrinted>2015-05-19T08:08:00Z</cp:lastPrinted>
  <dcterms:modified xsi:type="dcterms:W3CDTF">2015-10-01T05:44:00Z</dcterms:modified>
  <cp:revision>2</cp:revision>
  <dc:subject/>
  <dc:title>Приложение 1</dc:title>
</cp:coreProperties>
</file>