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914"/>
        <w:gridCol w:w="54"/>
      </w:tblGrid>
      <w:tr>
        <w:trPr>
          <w:trHeight w:val="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82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капитального ремонта муниципальных учреждений здравоохранения Весел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2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  <w:r>
              <w:rPr>
                <w:bCs/>
                <w:color w:val="000000"/>
              </w:rPr>
              <w:t>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рганизацию мероприятий по работе с молодежью </w:t>
            </w:r>
            <w:r>
              <w:rPr>
                <w:bCs/>
                <w:color w:val="000000"/>
              </w:rPr>
              <w:t xml:space="preserve"> 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</w:t>
            </w:r>
            <w:r>
              <w:rPr/>
              <w:t>одпрограммы «Поддержка молодежных инициатив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8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тратил силу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</w:t>
            </w:r>
            <w:r>
              <w:rPr>
                <w:bCs/>
                <w:color w:val="000000"/>
              </w:rPr>
              <w:t>в рамках п</w:t>
            </w:r>
            <w:r>
              <w:rPr/>
              <w:t>одпрограммы «Формирование патриотизма в молодежной среде» муниципальной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О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8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из многодетны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 165-ЗС «О социальной поддержке детства в Ростовской области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3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7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50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23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имущества, находящимся в собственности муниципального района в рамках подпрограммы «Оказание мер муниципальной поддержки в улучшении жилищных условий отдельным категориям граждан»  м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/>
              <w:t xml:space="preserve">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29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по замене системы автоматической пожарной сигнализации </w:t>
            </w:r>
            <w:r>
              <w:rPr/>
              <w:t>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лектование книжных фондов библиотек муниципальных образова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73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3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услуг доступа к информационно-телекоммуникационной сети «Интернет» </w:t>
            </w:r>
            <w:r>
              <w:rPr/>
              <w:t xml:space="preserve">в рамках подпрограммы «Развитие информационных технологий» муниципальной программы Веселовского района  «Информационное общество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монт внутрипосельковых дорог сельских поселений Ремонт внутрипосельковых дорог сельских поселений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1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 товаропроизводителям на  компенсацию части стоимости агрохимического обследования  пашн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7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3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площадок под компактную жилищную застройку в сельской местности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  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оздание и обеспечение деятельности административных комиссий</w:t>
            </w:r>
            <w:r>
              <w:rPr/>
              <w:t xml:space="preserve"> комиссий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существление полномочий по определению в соответствии с частью 1 статьи </w:t>
            </w:r>
            <w:r>
              <w:rPr/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 xml:space="preserve">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в рамках непрограммного направления деятельности «Обеспечение деятельности Собрания  депутат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«Реализация функций иных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</w:t>
            </w:r>
            <w:r>
              <w:rPr>
                <w:color w:val="000000"/>
              </w:rPr>
              <w:t xml:space="preserve">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</w:t>
            </w:r>
            <w:r>
              <w:rPr/>
              <w:t xml:space="preserve">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</w:t>
            </w:r>
            <w:r>
              <w:rPr>
                <w:color w:val="000000"/>
              </w:rPr>
              <w:t xml:space="preserve">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>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  <w:r>
              <w:rPr>
                <w:color w:val="000000"/>
              </w:rPr>
              <w:t>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по иным непрограммным мероприятиям в </w:t>
            </w:r>
            <w:r>
              <w:rPr/>
              <w:t xml:space="preserve">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приобретение и установку металлического ограждения братской могилы в хуторе Позднеевка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работ по ремонту памятников и обелисков войнам Великой Отечественной войны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4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благоустройство внутридворовых территорий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прочие расходы по благоустройству территорий сельских поселений </w:t>
            </w:r>
            <w:r>
              <w:rPr>
                <w:rFonts w:eastAsia="Calibri"/>
                <w:lang w:eastAsia="en-US"/>
              </w:rPr>
              <w:t xml:space="preserve">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государственную регистрацию актов гражданского состояния</w:t>
            </w:r>
            <w:r>
              <w:rPr>
                <w:rFonts w:eastAsia="Calibri"/>
                <w:lang w:eastAsia="en-US"/>
              </w:rPr>
              <w:t xml:space="preserve"> по иным непрограммным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уплату налогов, сборов и иных платежей 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</w:t>
            </w:r>
            <w:r>
              <w:rPr/>
              <w:t xml:space="preserve"> в рамках </w:t>
            </w:r>
            <w:r>
              <w:rPr>
                <w:color w:val="000000"/>
              </w:rPr>
              <w:t>непрограммного направления деятельности 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5-04-27T16:10:00Z</cp:lastPrinted>
  <dcterms:modified xsi:type="dcterms:W3CDTF">2015-09-30T06:12:00Z</dcterms:modified>
  <cp:revision>50</cp:revision>
  <dc:subject/>
  <dc:title>Приложение 1</dc:title>
</cp:coreProperties>
</file>