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3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690,1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 на строительство и реконструкцию внутрипоселковых  автомобильн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14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87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07-13T07:08:00Z</dcterms:modified>
  <cp:revision>49</cp:revision>
  <dc:subject/>
  <dc:title>Приложение __</dc:title>
</cp:coreProperties>
</file>