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23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708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690,1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ные межбюджетные трансферты  на строительство и реконструкцию внутрипоселковых  автомобильн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14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ные межбюджетные трансферты  за счет резервного фонда Правительств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596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08-19T11:16:00Z</dcterms:modified>
  <cp:revision>51</cp:revision>
  <dc:subject/>
  <dc:title>Приложение __</dc:title>
</cp:coreProperties>
</file>