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6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  Веселовского района  на 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 на плановый период 2016 и 2017 г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5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75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497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905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244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04-28T08:10:00Z</dcterms:modified>
  <cp:revision>134</cp:revision>
  <dc:subject/>
  <dc:title>Приложение __</dc:title>
</cp:coreProperties>
</file>