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16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4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</w:tr>
      <w:tr>
        <w:trPr>
          <w:trHeight w:val="377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5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  <w:gridCol w:w="471"/>
        <w:gridCol w:w="367"/>
        <w:gridCol w:w="740"/>
        <w:gridCol w:w="960"/>
        <w:gridCol w:w="694"/>
        <w:gridCol w:w="1226"/>
      </w:tblGrid>
      <w:tr>
        <w:trPr>
          <w:trHeight w:val="307" w:hRule="atLeas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600"/>
        <w:gridCol w:w="446"/>
        <w:gridCol w:w="514"/>
        <w:gridCol w:w="1080"/>
        <w:gridCol w:w="600"/>
        <w:gridCol w:w="1196"/>
        <w:gridCol w:w="1196"/>
      </w:tblGrid>
      <w:tr>
        <w:trPr>
          <w:tblHeader w:val="true"/>
          <w:trHeight w:val="23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Председатель Собрания депутатов Веселовского района»  в рамках непрограммного направления деятельности «Обеспечение деятельности Собрания депутатов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6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8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 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2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5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1 8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сети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53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8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50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50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 xml:space="preserve"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организации дорожного движ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82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проведение капитального ремонта муниципальных учреждений здравоохран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2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2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23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 xml:space="preserve"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9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</w:t>
            </w:r>
            <w:r>
              <w:rPr>
                <w:b/>
                <w:color w:val="0033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2 542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иобретение и установку металлического ограждения братской могилы в хуторе Позднеевка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8247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благоустройство внутридворовых территор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ведение работ по ремонту памятников и обелисков воинам Великой Отечественной войны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50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7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25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1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3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4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9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3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50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3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5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7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86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9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8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34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уплату налогов, сборов и иных платежей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27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56:00Z</dcterms:created>
  <dc:creator>Захарова</dc:creator>
  <dc:description/>
  <cp:keywords/>
  <dc:language>en-US</dc:language>
  <cp:lastModifiedBy>Admin</cp:lastModifiedBy>
  <cp:lastPrinted>2015-08-24T08:45:00Z</cp:lastPrinted>
  <dcterms:modified xsi:type="dcterms:W3CDTF">2015-08-24T05:14:00Z</dcterms:modified>
  <cp:revision>55</cp:revision>
  <dc:subject/>
  <dc:title>Приложение 16</dc:title>
</cp:coreProperties>
</file>