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7169"/>
      </w:tblGrid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4</w:t>
            </w:r>
          </w:p>
        </w:tc>
      </w:tr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 решению Собрания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>«О  внесении изменений в бюджет Веселовского района на 2015 год и  на плановый период 2016 и 2017 годов»</w:t>
            </w:r>
          </w:p>
        </w:tc>
      </w:tr>
      <w:tr>
        <w:trPr>
          <w:trHeight w:val="377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15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7"/>
        <w:gridCol w:w="471"/>
        <w:gridCol w:w="367"/>
        <w:gridCol w:w="740"/>
        <w:gridCol w:w="960"/>
        <w:gridCol w:w="694"/>
        <w:gridCol w:w="1226"/>
      </w:tblGrid>
      <w:tr>
        <w:trPr>
          <w:trHeight w:val="307" w:hRule="atLeas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0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5"/>
        <w:gridCol w:w="600"/>
        <w:gridCol w:w="446"/>
        <w:gridCol w:w="514"/>
        <w:gridCol w:w="1080"/>
        <w:gridCol w:w="600"/>
        <w:gridCol w:w="1196"/>
        <w:gridCol w:w="1196"/>
      </w:tblGrid>
      <w:tr>
        <w:trPr>
          <w:tblHeader w:val="true"/>
          <w:trHeight w:val="23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рание депутатов Веселовского района</w:t>
              <w:tab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непрограммному направлению расходов «Председатель Собрания депутатов Веселовского района»  в рамках непрограммного направления деятельности «Обеспечение деятельности Собрания депутатов Веселовского района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Собрания  депутатов Веселовского района (за исключением расходов по оплате труда)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82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84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0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непрограммному направлению расходов «Глава Веселовского района»  в рамках непрограммного направления деятельности «Обеспечение функционирования Главы Веселовского района»   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23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82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2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8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72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72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72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72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72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5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6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Резервный фон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 1 8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6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4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сети многофункциональных центров предоставления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53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» 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82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финансовое обеспечение мероприятий по временному социально-бытовому устройству лиц, покинувших территорию Украины и находящихся в пунктах временного размещения по иным непрограммным мероприятиям в рамках непрограммного направления деятельности «Реализация функций иных муниципальных органов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2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 (Исполнение судебных акт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216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217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827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16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30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0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50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8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 2 50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72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 xml:space="preserve"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72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3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8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8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а организации дорожного движ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поддержку малого и среднего предпринимательства, включая крестьянские (фермерские) хозяйства,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506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828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работ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828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финасирование расходов на организацию мероприятий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9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2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замене системы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82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проведение капитального ремонта муниципальных учреждений здравоохран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82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район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7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4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сметной документации на проведение работ по адаптации здания Администрации Веселовского района для инвалидов и других маломобильных групп населе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82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за счет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b/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73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муниципальных органов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23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 (Бюджетные инвести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 xml:space="preserve"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  <w:r>
              <w:rPr>
                <w:sz w:val="20"/>
                <w:szCs w:val="20"/>
              </w:rPr>
              <w:t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2 72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829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й отдел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08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21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2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2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региональных программ в сфере дорожного хозяйства по решениям Правительства Российской Федерации в рамках подпрограммы</w:t>
            </w:r>
            <w:r>
              <w:rPr>
                <w:b/>
                <w:color w:val="0033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звитие транспортной инфраструктуры Веселовского района» муниципальной программы Веселовского района «Развитие транспортной системы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2 542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4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монт внутрипоселковых дорог сельских поселений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межбюджетные трансферты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2 82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риобретение купола и ствола водонапорной башни в хуторе Красное Знам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82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приобретение и установку металлического ограждения братской могилы в хуторе Позднеевка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8247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благоустройство внутридворовых территорий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4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межбюджетные трансферты на прочие расходы по благоустройству территорий  сельских поселений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проведение работ по ремонту памятников и обелисков воинам Великой Отечественной войны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2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2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2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2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культуры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50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2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8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7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4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4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государственную поддержку муниципальных учреждений культуры в рамках </w:t>
            </w:r>
            <w:r>
              <w:rPr>
                <w:color w:val="000000"/>
                <w:sz w:val="20"/>
                <w:szCs w:val="20"/>
              </w:rPr>
              <w:t>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государственную поддержку лучших работников муниципальных учреждений культуры, находящихся на территориях сельских поселений, в рамках </w:t>
            </w:r>
            <w:r>
              <w:rPr>
                <w:color w:val="000000"/>
                <w:sz w:val="20"/>
                <w:szCs w:val="20"/>
              </w:rPr>
              <w:t xml:space="preserve">подпрограммы «Культура» муниципальной программы Веселовского района «Развитие культуры» (Иные выплаты населению 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8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Весё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568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901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17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6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4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94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47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0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Расходы на мероприятия государственной программы Российской Федерации «Доступная среда» на 2011 - 2015 годы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50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государственной программы Российской Федерации «Доступная среда» на 2011 - 2015 годы на софинансирование средств федерального бюджета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38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8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2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7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6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6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5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8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885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86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82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3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пунктами  2, 3,4 и 5 части 1 статьи 6 Областного закона от 3 сентября 2014 года №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8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2 82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89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51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51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8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9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2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5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8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7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08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2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7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4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уплату налогов, сборов и иных платежей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регистрацию актов гражданского состояния по иным непрограммным мероприятиям в рамках непрограммного направления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7198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40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1DC163800396854E0233C468E4E6DC06B62AEDA6C297C6FD639563E421543A237B930B670694F2107A52C3i2h8P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9:56:00Z</dcterms:created>
  <dc:creator>Захарова</dc:creator>
  <dc:description/>
  <cp:keywords/>
  <dc:language>en-US</dc:language>
  <cp:lastModifiedBy>Admin</cp:lastModifiedBy>
  <cp:lastPrinted>2015-08-24T08:45:00Z</cp:lastPrinted>
  <dcterms:modified xsi:type="dcterms:W3CDTF">2015-11-02T07:55:00Z</dcterms:modified>
  <cp:revision>79</cp:revision>
  <dc:subject/>
  <dc:title>Приложение 16</dc:title>
</cp:coreProperties>
</file>