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23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5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440"/>
      </w:tblGrid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690,1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9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 на строительство и реконструкцию внутрипоселковых  автомобильных дорог и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214,9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 за счет резервного фонда Правительства Рост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0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2,8</w:t>
            </w:r>
          </w:p>
        </w:tc>
      </w:tr>
      <w:tr>
        <w:trPr>
          <w:trHeight w:val="64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348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40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5-09-25T07:21:00Z</dcterms:modified>
  <cp:revision>52</cp:revision>
  <dc:subject/>
  <dc:title>Приложение __</dc:title>
</cp:coreProperties>
</file>