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</w:r>
    </w:p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Normal"/>
        <w:ind w:left="6480" w:hanging="0"/>
        <w:rPr/>
      </w:pPr>
      <w:r>
        <w:rPr/>
        <w:t>«О  внесении изменений в бюджет Веселовского района на 2015 год и  на плановый период 2016 и 2017 годов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945"/>
        <w:gridCol w:w="1169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6,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4,0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4,0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,0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6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1996,5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,4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7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2</w:t>
            </w:r>
          </w:p>
        </w:tc>
      </w:tr>
      <w:tr>
        <w:trPr>
          <w:trHeight w:val="4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2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</w:tr>
      <w:tr>
        <w:trPr>
          <w:trHeight w:val="42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ый налог, зачисляемый в бюджеты субъектов Российской Федерац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</w:t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4,7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4,8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2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 за налоговые периоды , истекшие до 1 января 2011 год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0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8,7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483,7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4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2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7</w:t>
            </w:r>
          </w:p>
        </w:tc>
      </w:tr>
      <w:tr>
        <w:trPr>
          <w:trHeight w:val="5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4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4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8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,8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) за нарушение законодательства о применении контрольно-кассовой техники при осуществлении наличных денежных расчетов и(или)расчетов с использованием платежных кар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 виновных в совершении преступлений, и в возмещении ущерба имуществу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 штрафы) за нарушение законодательства Российской Федерации об охране и использовании животного мира 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 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(штрафы0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,3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356,8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428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2,5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2,5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реализацию федеральных целевых програ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6,7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324,6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1,7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,0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5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5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94,7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794,7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6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4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2,6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5,9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7,0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2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8,5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78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8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1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148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81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8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95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 02 04095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4,9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7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37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erChar">
    <w:name w:val="Footer Char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12:00Z</dcterms:created>
  <dc:creator>Russian Mascha</dc:creator>
  <dc:description/>
  <cp:keywords/>
  <dc:language>en-US</dc:language>
  <cp:lastModifiedBy>Moskalenko</cp:lastModifiedBy>
  <cp:lastPrinted>2015-10-23T15:22:00Z</cp:lastPrinted>
  <dcterms:modified xsi:type="dcterms:W3CDTF">2015-11-27T07:10:00Z</dcterms:modified>
  <cp:revision>450</cp:revision>
  <dc:subject/>
  <dc:title>Приложение 1</dc:title>
</cp:coreProperties>
</file>