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27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39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</w:tblGrid>
      <w:tr>
        <w:trPr>
          <w:trHeight w:val="984" w:hRule="atLeast"/>
        </w:trPr>
        <w:tc>
          <w:tcPr>
            <w:tcW w:w="3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шению Собрания депутатов «О внесении  изменений в   бюджет Веселовского района  на 2015 год и  на плановый период 2016 и 2017 годов»</w:t>
            </w:r>
          </w:p>
        </w:tc>
      </w:tr>
    </w:tbl>
    <w:p>
      <w:pPr>
        <w:pStyle w:val="Normal"/>
        <w:ind w:left="6372" w:firstLine="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ab/>
        <w:t xml:space="preserve">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м сельских поселений из районного Фонда финансовой поддержки  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2016 и 2017 годы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2256"/>
        <w:gridCol w:w="2167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 488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16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516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81,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864,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47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 210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1,1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79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96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4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5-04-28T08:12:00Z</dcterms:modified>
  <cp:revision>56</cp:revision>
  <dc:subject/>
  <dc:title>Приложение __</dc:title>
</cp:coreProperties>
</file>