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6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5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  <w:gridCol w:w="540"/>
        <w:gridCol w:w="540"/>
        <w:gridCol w:w="540"/>
        <w:gridCol w:w="1066"/>
      </w:tblGrid>
      <w:tr>
        <w:trPr>
          <w:tblHeader w:val="true"/>
          <w:trHeight w:val="16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636,6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,7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,7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3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</w:tr>
      <w:tr>
        <w:trPr>
          <w:trHeight w:val="18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896,6</w:t>
            </w:r>
          </w:p>
        </w:tc>
      </w:tr>
      <w:tr>
        <w:trPr>
          <w:trHeight w:val="210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906,1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,2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1,4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3,2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</w:tr>
      <w:tr>
        <w:trPr>
          <w:trHeight w:val="166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9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0 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4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82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1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8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6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547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2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18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8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825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4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5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 3 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3 216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3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6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216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216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217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82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17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1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Иные выплаты населению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хореографических станков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ценических костюм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4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2</w:t>
            </w:r>
          </w:p>
        </w:tc>
      </w:tr>
      <w:tr>
        <w:trPr>
          <w:trHeight w:val="34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6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7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3,4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 0 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5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1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3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0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2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25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25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5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</w:tr>
      <w:tr>
        <w:trPr>
          <w:trHeight w:val="151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6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,7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17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31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50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504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7 2 723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6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1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,2</w:t>
            </w:r>
          </w:p>
        </w:tc>
      </w:tr>
      <w:tr>
        <w:trPr>
          <w:trHeight w:val="19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2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,0</w:t>
            </w:r>
          </w:p>
        </w:tc>
      </w:tr>
      <w:tr>
        <w:trPr>
          <w:trHeight w:val="428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8</w:t>
            </w:r>
          </w:p>
        </w:tc>
      </w:tr>
      <w:tr>
        <w:trPr>
          <w:trHeight w:val="428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Веселовского района</w:t>
              <w:tab/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42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15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6,6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едатель Собрания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0 3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7480,7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523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муниципальных органов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</w:tr>
      <w:tr>
        <w:trPr>
          <w:trHeight w:val="36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Pavlenko</cp:lastModifiedBy>
  <cp:lastPrinted>2015-11-27T14:05:00Z</cp:lastPrinted>
  <dcterms:modified xsi:type="dcterms:W3CDTF">2015-12-01T07:12:00Z</dcterms:modified>
  <cp:revision>84</cp:revision>
  <dc:subject/>
  <dc:title>Приложение 13</dc:title>
</cp:coreProperties>
</file>