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16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4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</w:tr>
      <w:tr>
        <w:trPr>
          <w:trHeight w:val="377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5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7"/>
        <w:gridCol w:w="471"/>
        <w:gridCol w:w="367"/>
        <w:gridCol w:w="740"/>
        <w:gridCol w:w="960"/>
        <w:gridCol w:w="694"/>
        <w:gridCol w:w="1226"/>
      </w:tblGrid>
      <w:tr>
        <w:trPr>
          <w:trHeight w:val="307" w:hRule="atLeast"/>
        </w:trPr>
        <w:tc>
          <w:tcPr>
            <w:tcW w:w="6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600"/>
        <w:gridCol w:w="446"/>
        <w:gridCol w:w="514"/>
        <w:gridCol w:w="1080"/>
        <w:gridCol w:w="600"/>
        <w:gridCol w:w="1196"/>
        <w:gridCol w:w="1196"/>
      </w:tblGrid>
      <w:tr>
        <w:trPr>
          <w:tblHeader w:val="true"/>
          <w:trHeight w:val="23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Председатель Собрания депутатов Веселовского района»  в рамках непрограммного направления деятельности «Обеспечение деятельности Собрания депутатов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53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 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5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3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сети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53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4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82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финансовое обеспечение мероприятий по временному социально-бытовому устройству лиц, покинувших территорию Украины и находящихся в пунктах временного размеще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2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муниципальных органов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50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50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 xml:space="preserve"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организации дорожного движ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50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82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проведение капитального ремонта муниципальных учреждений здравоохран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2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сметной документации на проведение работ по адаптации здания Администрации Веселовского района для инвалидов и других маломобильных групп населе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82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b/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23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 xml:space="preserve"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82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84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</w:t>
            </w:r>
            <w:r>
              <w:rPr>
                <w:b/>
                <w:color w:val="0033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2 542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внутрипоселковых дорог сельских поселений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иобретение купола и ствола водонапорной башни в хуторе Красное Знам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иобретение и установку металлического ограждения братской могилы в хуторе Позднеевка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8247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благоустройство внутридворовых территор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текущий ремонт сельских домов культуры в рамках реализации подпрограммы «Развитие культуры» муниципальной программы Веселовского района «Развитие культуры» (Иные межбюджетные трансферты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ведение работ по ремонту памятников и обелисков воинам Великой Отечественной войны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1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8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хореографических станков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5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муниципальных учреждений культуры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(Иные выплаты населению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ценических костюмов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31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9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5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6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8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0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50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- 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3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8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5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9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763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6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8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3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8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1 82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9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5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8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6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6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6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2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636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Захарова</dc:creator>
  <dc:description/>
  <cp:keywords/>
  <dc:language>en-US</dc:language>
  <cp:lastModifiedBy>Pavlenko</cp:lastModifiedBy>
  <cp:lastPrinted>2015-08-24T08:45:00Z</cp:lastPrinted>
  <dcterms:modified xsi:type="dcterms:W3CDTF">2015-11-27T08:48:00Z</dcterms:modified>
  <cp:revision>10</cp:revision>
  <dc:subject/>
  <dc:title>Приложение 16</dc:title>
</cp:coreProperties>
</file>