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3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375" w:hanging="0"/>
        <w:rPr>
          <w:sz w:val="20"/>
          <w:szCs w:val="20"/>
        </w:rPr>
      </w:pPr>
      <w:r>
        <w:rPr/>
        <w:t>«О внесении изменений в бюджет                                                                                               Веселовского района на 2015                 год и  на плановый период 2016 и 2017 годов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5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3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34,9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34,9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34,9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934,9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98,5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98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98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98,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5-10-30T05:03:00Z</dcterms:modified>
  <cp:revision>162</cp:revision>
  <dc:subject/>
  <dc:title>Приложение 1</dc:title>
</cp:coreProperties>
</file>