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</w:r>
    </w:p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Normal"/>
        <w:ind w:left="6480" w:hanging="0"/>
        <w:rPr/>
      </w:pPr>
      <w:r>
        <w:rPr/>
        <w:t>«О  внесении изменений в бюджет Веселовского района на 2015 год и  на плановый период 2016 и 2017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86,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4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4,0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,0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,4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7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2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2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4,8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 за налоговые периоды 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7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83,7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7</w:t>
            </w:r>
          </w:p>
        </w:tc>
      </w:tr>
      <w:tr>
        <w:trPr>
          <w:trHeight w:val="5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,4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,4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8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8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 за нарушение законодательства о применении контрольно-кассовой техники при осуществлении наличных денежных расчетов и(или)расчетов с использованием платежных кар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 штрафы) за нарушение законодательства Российской Федерации об охране и использовании животного мира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 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0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051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11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5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994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1,7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1,7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3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98,6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98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63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63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5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5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4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4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78,5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78,5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8,5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  <w:tr>
        <w:trPr>
          <w:trHeight w:val="14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9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 02 0409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8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8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73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erChar">
    <w:name w:val="Footer Char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Admin</cp:lastModifiedBy>
  <cp:lastPrinted>2015-10-23T15:22:00Z</cp:lastPrinted>
  <dcterms:modified xsi:type="dcterms:W3CDTF">2015-12-21T10:03:00Z</dcterms:modified>
  <cp:revision>457</cp:revision>
  <dc:subject/>
  <dc:title>Приложение 1</dc:title>
</cp:coreProperties>
</file>