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31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бюджет    Веселовского района  на 2015 год и  на плановый период 2016 и 2017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ые межбюджетные трансферты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на 2015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937,9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9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8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8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05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5-11-27T08:32:00Z</dcterms:modified>
  <cp:revision>12</cp:revision>
  <dc:subject/>
  <dc:title>Приложение __</dc:title>
</cp:coreProperties>
</file>