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1"/>
        <w:gridCol w:w="7169"/>
      </w:tblGrid>
      <w:tr>
        <w:trPr>
          <w:trHeight w:val="420" w:hRule="atLeast"/>
        </w:trPr>
        <w:tc>
          <w:tcPr>
            <w:tcW w:w="36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14</w:t>
            </w:r>
          </w:p>
        </w:tc>
      </w:tr>
      <w:tr>
        <w:trPr>
          <w:trHeight w:val="420" w:hRule="atLeast"/>
        </w:trPr>
        <w:tc>
          <w:tcPr>
            <w:tcW w:w="363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к  решению Собрания депутатов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</w:t>
            </w:r>
            <w:r>
              <w:rPr/>
              <w:t>«О  внесении изменений в бюджет Веселовского района на 2015 год и  на плановый период 2016 и 2017 годов»</w:t>
            </w:r>
          </w:p>
        </w:tc>
      </w:tr>
      <w:tr>
        <w:trPr>
          <w:trHeight w:val="377" w:hRule="atLeast"/>
        </w:trPr>
        <w:tc>
          <w:tcPr>
            <w:tcW w:w="108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структура расходов  бюджета Веселовского района  на 2015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8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7"/>
        <w:gridCol w:w="471"/>
        <w:gridCol w:w="367"/>
        <w:gridCol w:w="740"/>
        <w:gridCol w:w="960"/>
        <w:gridCol w:w="694"/>
        <w:gridCol w:w="1226"/>
      </w:tblGrid>
      <w:tr>
        <w:trPr>
          <w:trHeight w:val="307" w:hRule="atLeast"/>
        </w:trPr>
        <w:tc>
          <w:tcPr>
            <w:tcW w:w="63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47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3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7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6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2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200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5"/>
        <w:gridCol w:w="600"/>
        <w:gridCol w:w="446"/>
        <w:gridCol w:w="514"/>
        <w:gridCol w:w="1080"/>
        <w:gridCol w:w="600"/>
        <w:gridCol w:w="1196"/>
        <w:gridCol w:w="1196"/>
      </w:tblGrid>
      <w:tr>
        <w:trPr>
          <w:tblHeader w:val="true"/>
          <w:trHeight w:val="233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брание депутатов Веселовского района</w:t>
              <w:tab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2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,6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,6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по непрограммному направлению расходов «Председатель Собрания депутатов Веселовского района»  в рамках непрограммного направления деятельности «Обеспечение деятельности Собрания депутатов Веселовского района» 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1 00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7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в рамках обеспечения деятельности Собрания  депутатов Веселовского района 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 3 00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9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выполнения функций муниципальных органов Веселовского района в рамках обеспечения деятельности Собрания  депутатов Веселовского района (за исключением расходов по оплате труда 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 3 001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 в</w:t>
            </w:r>
            <w:r>
              <w:rPr>
                <w:sz w:val="20"/>
                <w:szCs w:val="20"/>
              </w:rPr>
              <w:t xml:space="preserve"> рамках обеспечения деятельности Собрания  депутатов Веселовского района (за исключением расходов по оплате труда)  (Уплата налогов, сборов и иных платежей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829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4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по иным непрограммным мероприятиям в рамках непрограммного направления  деятельности «Реализация функций иных муниципальных органов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82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Веселовского района Ростовской област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036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39,2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3,2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по непрограммному направлению расходов «Глава Веселовского района»  в рамках непрограммного направления деятельности «Обеспечение функционирования Главы Веселовского района»    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88 1 00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3,2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86,4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здание и развитие информационной и телекоммуникационной инфраструктуры, защита информации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Развитие информационных технологий» муниципальной программы Веселовского района «Информационное общество»</w:t>
            </w:r>
            <w:r>
              <w:rPr>
                <w:sz w:val="20"/>
                <w:szCs w:val="20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822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9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в рамках обеспечения деятельности Администрации Веселовского района Ростовской области 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2,4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органов Веселовского района в рамках обеспечения деятельности Администрации Веселовского района Ростовской области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1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4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органов Веселовского района в рамках обеспечения деятельности Администрации Веселовского района Ростовской области  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1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в рамках обеспечения деятельности Администрации Веселовского района Ростовской области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829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4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9 9 723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9 9 723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9 9 723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9 9 723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ределение в соответствии с частью 1 статьи 11.2 Областного закона от 25 октября 2002 года N 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 мероприятиям в рамках  обеспечения  деятельности Администрации Веселовского района Ростовской области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9 9 723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</w:t>
            </w:r>
            <w:r>
              <w:rPr>
                <w:color w:val="000000"/>
                <w:sz w:val="20"/>
                <w:szCs w:val="20"/>
              </w:rPr>
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о иным непрограммным мероприятиям в рамках </w:t>
            </w:r>
            <w:r>
              <w:rPr>
                <w:sz w:val="20"/>
                <w:szCs w:val="20"/>
              </w:rPr>
              <w:t xml:space="preserve">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 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51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</w:tr>
      <w:tr>
        <w:trPr>
          <w:trHeight w:val="134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6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ониторингов общественного мнения и обобщение социалогических исследований о состоянии коррупции в  Веселовском  районе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 1 215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ание и размещение социальной рекламной продукции, направленной на создание в обществе нетерпимости к коррупционному поведению, в том числе в электронных средствах массовой информации, а также в качестве наружной рекламы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 1 215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,6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бучения муниципальных служащих на семинарах или курсах по вопросам противодействия коррупции в органах местного самоуправления, в том числе ответственных за работу по профилактике коррупционных правонарушений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15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 2 295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муниципальных учреждений Веселовского района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5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здание и развитие сети многофункциональных центров предоставления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539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90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 (Субсидии автоном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73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предоставления областных услуг на базе многофункциональных центров предоставления государственных и муниципальных услуг</w:t>
            </w:r>
            <w:r>
              <w:rPr>
                <w:sz w:val="20"/>
                <w:szCs w:val="20"/>
              </w:rPr>
              <w:t xml:space="preserve">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»  (Субсидии автоном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74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</w:t>
            </w:r>
            <w:r>
              <w:rPr>
                <w:color w:val="000000"/>
                <w:sz w:val="20"/>
                <w:szCs w:val="20"/>
              </w:rPr>
              <w:t>рганизацию предоставления областных услуг на базе многофункциональных центров предоставления государственных и муниципальных услуг</w:t>
            </w:r>
            <w:r>
              <w:rPr>
                <w:sz w:val="20"/>
                <w:szCs w:val="20"/>
              </w:rPr>
              <w:t xml:space="preserve">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82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825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47-ЗС «О казачьих дружинах в Ростовской области»,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Веселовского района «Поддержка казачьих обществ Веселовского района»  (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 71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,2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финансовое обеспечение мероприятий по временному социально-бытовому устройству лиц, покинувших территорию Украины и находящихся в пунктах временного размещения по иным непрограммным мероприятиям в рамках непрограммного направления деятельности «Реализация функций иных муниципальных органов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522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по иным непрограммным мероприятиям в рамках непрограммного направления  деятельности «Реализация функций иных муниципальных органов Веселовского района» 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829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держание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государственной собственности 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</w:t>
            </w:r>
            <w:r>
              <w:rPr>
                <w:sz w:val="20"/>
                <w:szCs w:val="20"/>
              </w:rPr>
              <w:t xml:space="preserve"> непрограммных расходов муниципальных органов Веселовского района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723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9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нение судебных актов по искам к Веселовскому району о возмещении вреда, причиненного незаконными действиями (бездействием)  муниципальных органов Веселовского района либо их должностных лиц</w:t>
            </w:r>
            <w:r>
              <w:rPr>
                <w:color w:val="000000"/>
                <w:sz w:val="20"/>
                <w:szCs w:val="20"/>
              </w:rPr>
              <w:t xml:space="preserve"> в рамках</w:t>
            </w:r>
            <w:r>
              <w:rPr>
                <w:sz w:val="20"/>
                <w:szCs w:val="20"/>
              </w:rPr>
              <w:t xml:space="preserve"> непрограммных расходов муниципальных органов Веселовского района  (Исполнение судебных акт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901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непрограммных расходов муниципальных органов Веселовского района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999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ащите населения от чрезвычайных ситуаций в рамках  подпрограммы «Защита населения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216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безопасности на воде в рамках  подпрограммы «Обеспечение безопасности на воде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 217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териально-техническое оснащение системы 112 в рамках подпрограммы «Создание системы обеспечения вызова экстренных оперативных служб по единому номеру «112</w:t>
            </w:r>
            <w:r>
              <w:rPr>
                <w:b/>
                <w:sz w:val="20"/>
                <w:szCs w:val="20"/>
              </w:rPr>
              <w:t xml:space="preserve">» </w:t>
            </w:r>
            <w:r>
              <w:rPr>
                <w:sz w:val="20"/>
                <w:szCs w:val="20"/>
              </w:rPr>
              <w:t>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 827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пожарной безопасности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216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03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05,3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асходы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</w:t>
            </w:r>
            <w:r>
              <w:rPr>
                <w:color w:val="000000"/>
                <w:sz w:val="20"/>
                <w:szCs w:val="20"/>
              </w:rPr>
              <w:t>сельскохозяйственным товаропроизводителям на оказание несвязанной поддержки в области растениеводства в рамках подпрограммы «Развитие под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504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65,9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возмещение части затрат по наращиванию маточного поголовья овец и коз в рамках подпрограммы «Развитие подотрасли животноводства, переработки и реализации продукции животноводства»</w:t>
            </w:r>
            <w:r>
              <w:rPr>
                <w:color w:val="000000"/>
                <w:sz w:val="20"/>
                <w:szCs w:val="20"/>
              </w:rPr>
              <w:t xml:space="preserve">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7 2 504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</w:t>
            </w:r>
            <w:r>
              <w:rPr>
                <w:color w:val="000000"/>
                <w:sz w:val="20"/>
                <w:szCs w:val="20"/>
              </w:rPr>
              <w:t>сельскохозяйственным товаропроизводителям (кроме граждан, ведущих личное подсобное хозяйство) на оказание несвязанной поддержки в области растениеводства в рамках подпрограммы «Развитие под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 1 724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7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еализация направления расходов в рамках подпрограммы </w:t>
            </w:r>
            <w:r>
              <w:rPr>
                <w:sz w:val="20"/>
                <w:szCs w:val="20"/>
              </w:rPr>
              <w:t xml:space="preserve">«Развитие под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 (Иные закупки товаров, работ и услуг для государственных (муниципальных) нужд) 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999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возмещение части затрат по наращиванию маточного поголовья овец и коз </w:t>
            </w:r>
            <w:r>
              <w:rPr>
                <w:color w:val="000000"/>
                <w:sz w:val="20"/>
                <w:szCs w:val="20"/>
              </w:rPr>
              <w:t>в рамках подпрограммы «Развитие подотрасли животноводства, переработки и реализации продукции животно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 723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 6 723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3,7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 723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56,2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держание автомобильных дорог общего пользования, находящихся в муниципальной собственности Веселовского района за счет средств дорожного фонда 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8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0,6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ремонт автомобильных дорог общего пользования межпоселкового значения и искусственных сооружений на них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824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5,7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содержание автомобильных дорог общего пользования местного значе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межбюджетные трансферты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735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8,9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азработку проекта организации дорожного движе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823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монт и содержание автомобильных дорог общего пользования местного значения за счет средств дорожного фонда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825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  «Развитие транспортной системы»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Уплата налогов, сборов и иных платежей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829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8,9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1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государственную поддержку малого и среднего предпринимательства, включая крестьянские (фермерские) хозяйства,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506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убъектов малого и среднего предпринимательства в рамках подпрограммы «Развитие субъектов малого и среднего предпринимательства в Веселовском районе» муниципальной программы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734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в приоритетных сферах деятельности, организациям, образующим инфраструктуру поддержки субъектов малого и среднего предпринимательства, в целях возмещения части арендных платежей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821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в приоритетных сферах деятельности в целях возмещения стоимости приобретенных основных средств и /или программного обеспечения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821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начинающим предпринимателям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82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7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азвитие субъектов малого и среднего предпринимательства в рамках подпрограммы «Развитие субъектов малого и среднего предпринимательства в Веселовском районе» муниципальной программы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822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5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5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Экологическое просвещение, информирование населения о состоянии окружающей среды (оформление подписки на экологическую прессу)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О</w:t>
            </w:r>
            <w:r>
              <w:rPr>
                <w:sz w:val="20"/>
                <w:szCs w:val="20"/>
              </w:rPr>
              <w:t>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828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ение работ по укладке промежуточного слоя грунта по рабочей карте полигона ТБО п. Веселый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О</w:t>
            </w:r>
            <w:r>
              <w:rPr>
                <w:sz w:val="20"/>
                <w:szCs w:val="20"/>
              </w:rPr>
              <w:t>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828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9,2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2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2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сирование муниципальных программ по работе с молодежью  в рамках подпрограммы «Поддержка молодежных инициатив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731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4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офинасирование расходов на организацию мероприятий  по работе с молодежью  в рамках подпрограммы «Поддержка молодежных инициатив» муниципальной  программы Веселовского района «Молодежь Веселовского района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29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Поддержка молодежных инициатив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21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Формирование патриотизма в молодежной среде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21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мероприятий в сфере образова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21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я цикла печатных публикаций, направленных на пропаганду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216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медико-социальной реабилитации и лечению наркопотребителей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 (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216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роприятия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827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5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ционарная медицинская помощь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,6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5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4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2 295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замене системы автоматической пожарной сигнализации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823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2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Правительства  Ростовской области на финансовое обеспечение непредвиденных расходов в рамках непрограммных расходов муниципальных органов Веселовского района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90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ая помощь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2,4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0"/>
                <w:szCs w:val="20"/>
              </w:rPr>
              <w:t>01 1 005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1,3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ходы на проведение капитального ремонта муниципальных учреждений здравоохранения</w:t>
            </w:r>
            <w:r>
              <w:rPr>
                <w:color w:val="000000"/>
                <w:sz w:val="20"/>
                <w:szCs w:val="20"/>
              </w:rPr>
              <w:t xml:space="preserve">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824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района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2 295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87,3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4,7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сметной документации на проведение работ по адаптации здания Администрации Веселовского района для инвалидов и других маломобильных групп населе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825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Обеспечение жильем молодых семей в Веселовском районе за счет областного бюджета на софинансирование средств федерального бюджета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3 737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9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жильем молодых семей в Веселовском районе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3 82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2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жильем гражданам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 114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9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жильем молодых семей и молодых специалистов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 114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4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32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обеспечению жильем отдельных категорий граждан, </w:t>
            </w:r>
            <w:r>
              <w:rPr>
                <w:color w:val="000000"/>
                <w:sz w:val="20"/>
                <w:szCs w:val="20"/>
              </w:rPr>
              <w:t xml:space="preserve">установленных Федеральными законами от 12 января 1995 года № 5-ФЗ «О ветеранах» и от 24 ноября 1995 года № 181-ФЗ «О социальной защите инвалидов в Российской Федерации» </w:t>
            </w:r>
            <w:r>
              <w:rPr>
                <w:sz w:val="20"/>
                <w:szCs w:val="20"/>
              </w:rPr>
              <w:t xml:space="preserve">по иным непрограммным мероприятиям в  рамках непрограммного направления  деятельности «Реализация функций иных муниципальных органов Веселовского района» 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Социальные выплаты гражданам, кроме публичных нормативных социальных выплат)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513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4,2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75,3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плату взносов на капитальный ремонт имущества, находящимся в собственности муниципального района в рамках</w:t>
            </w:r>
            <w:r>
              <w:rPr>
                <w:color w:val="000000"/>
                <w:sz w:val="20"/>
                <w:szCs w:val="2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233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подпрограммы «Оказание мер государственной 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Обеспечение доступным и комфортным жильем населения Веселовского района (Бюджетные инвестиции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7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1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8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7,3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рганизация </w:t>
            </w:r>
            <w:r>
              <w:rPr>
                <w:color w:val="000000"/>
                <w:sz w:val="20"/>
                <w:szCs w:val="20"/>
              </w:rPr>
              <w:t xml:space="preserve">исполнительно-распорядительных функций, связанных с реализацией переданных государственных полномочий в сфере социального обслуживания в соответствии с пунктом 1 части 1 статьи 6 Областного закона от 3 сентября 2014 года № 222-ЗС «О социальном обслуживании граждан в Ростовской области»,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 </w:t>
            </w:r>
            <w:r>
              <w:rPr>
                <w:sz w:val="20"/>
                <w:szCs w:val="20"/>
              </w:rPr>
              <w:t>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</w:t>
            </w:r>
            <w:r>
              <w:rPr>
                <w:b/>
                <w:sz w:val="20"/>
                <w:szCs w:val="20"/>
              </w:rPr>
              <w:t xml:space="preserve">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автоном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 2 72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7,3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 Веселовском районе» муниципальной программы Веселовского района «Развитие физической культуры и спорта в Веселовском районе» 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829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нансовый отдел Администрации Веселовского райо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518,4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8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 муниципальных органов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1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6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 (Уплата налогов, сборов и иных платежей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829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32,7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32,7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 региональных программ в сфере дорожного хозяйства по решениям Правительства Российской Федерации в рамках подпрограммы</w:t>
            </w:r>
            <w:r>
              <w:rPr>
                <w:b/>
                <w:color w:val="0033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Развитие транспортной инфраструктуры Веселовского района» муниципальной программы Веселовского района «Развитие транспортной системы» (Иные межбюджетные трансферты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 2 5420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14,9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содержание автомобильных дорог общего пользования местного значе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межбюджетные трансферты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735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7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ремонт внутрипоселковых дорог сельских поселений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(Иные межбюджетные трансферты) 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824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0,4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19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монт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межбюджетные трансферты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821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21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приобретение купола и ствола водонапорной башни в хуторе Красное Знамя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межбюджетные трансферты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825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8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,3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трансферты на приобретение и установку металлического ограждения братской могилы в хуторе Позднеевка 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 в рамках</w:t>
            </w:r>
            <w:r>
              <w:rPr>
                <w:sz w:val="20"/>
                <w:szCs w:val="20"/>
              </w:rPr>
              <w:t xml:space="preserve"> непрограммного направления  деятельности «Реализация функций иных муниципальных органов Веселовского района» (Иные межбюджетные трансферты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 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9 9 8247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трансферты на благоустройство внутридворовых территорий 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 в рамках</w:t>
            </w:r>
            <w:r>
              <w:rPr>
                <w:sz w:val="20"/>
                <w:szCs w:val="20"/>
              </w:rPr>
              <w:t xml:space="preserve"> непрограммного направления  деятельности «Реализация функций иных муниципальных органов Веселовского района» (Иные межбюджетные трансферты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824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ые межбюджетные трансферты на прочие расходы по благоустройству территорий  сельских поселений 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 в рамках</w:t>
            </w:r>
            <w:r>
              <w:rPr>
                <w:sz w:val="20"/>
                <w:szCs w:val="20"/>
              </w:rPr>
              <w:t xml:space="preserve"> непрограммного направления  деятельности «Реализация функций иных муниципальных органов Веселовского района» (Иные межбюджетные трансферты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825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текущий ремонт сельских домов культуры в рамках реализации подпрограммы «Развитие культуры» муниципальной программы Веселовского района «Развитие культуры» (Иные межбюджетные трансферты) 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821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трансферты на проведение работ по ремонту памятников и обелисков воинам Великой Отечественной войны 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 в рамках</w:t>
            </w:r>
            <w:r>
              <w:rPr>
                <w:sz w:val="20"/>
                <w:szCs w:val="20"/>
              </w:rPr>
              <w:t xml:space="preserve"> непрограммного направления  деятельности «Реализация функций иных муниципальных органов Веселовского района» (Иные межбюджетные трансферты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824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92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2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и предоставление дотаций бюджетам поселений в целях выравнивания их финансовых возможностей по осуществлению полномочий по решению вопросов местного значения в рамках подпрограммы</w:t>
            </w:r>
            <w:r>
              <w:rPr>
                <w:color w:val="000000"/>
                <w:sz w:val="20"/>
                <w:szCs w:val="20"/>
              </w:rPr>
              <w:t xml:space="preserve"> «</w:t>
            </w:r>
            <w:r>
              <w:rPr>
                <w:sz w:val="20"/>
                <w:szCs w:val="20"/>
              </w:rPr>
              <w:t>Поддержание устойчивого исполнения бюджетов сельских поселений</w:t>
            </w:r>
            <w:r>
              <w:rPr>
                <w:color w:val="000000"/>
                <w:sz w:val="20"/>
                <w:szCs w:val="20"/>
              </w:rPr>
              <w:t>» муниципальной программы Веселовского района «</w:t>
            </w:r>
            <w:r>
              <w:rPr>
                <w:sz w:val="20"/>
                <w:szCs w:val="20"/>
              </w:rPr>
              <w:t>Управление муниципальными финансами</w:t>
            </w:r>
            <w:r>
              <w:rPr>
                <w:color w:val="000000"/>
                <w:sz w:val="20"/>
                <w:szCs w:val="20"/>
              </w:rPr>
              <w:t>» (Дотации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723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2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поддержку мер по обеспечению сбалансированности местных бюджетов в рамках подпрограммы</w:t>
            </w:r>
            <w:r>
              <w:rPr>
                <w:color w:val="000000"/>
                <w:sz w:val="20"/>
                <w:szCs w:val="20"/>
              </w:rPr>
              <w:t xml:space="preserve"> «</w:t>
            </w:r>
            <w:r>
              <w:rPr>
                <w:sz w:val="20"/>
                <w:szCs w:val="20"/>
              </w:rPr>
              <w:t>Поддержание устойчивого исполнения бюджетов сельских поселений</w:t>
            </w:r>
            <w:r>
              <w:rPr>
                <w:color w:val="000000"/>
                <w:sz w:val="20"/>
                <w:szCs w:val="20"/>
              </w:rPr>
              <w:t>» муниципальной программы Веселовского района «</w:t>
            </w:r>
            <w:r>
              <w:rPr>
                <w:sz w:val="20"/>
                <w:szCs w:val="20"/>
              </w:rPr>
              <w:t>Управление муниципальными финансами</w:t>
            </w:r>
            <w:r>
              <w:rPr>
                <w:color w:val="000000"/>
                <w:sz w:val="20"/>
                <w:szCs w:val="20"/>
              </w:rPr>
              <w:t xml:space="preserve">» </w:t>
            </w:r>
            <w:r>
              <w:rPr>
                <w:sz w:val="20"/>
                <w:szCs w:val="20"/>
              </w:rPr>
              <w:t xml:space="preserve">(Иные межбюджетные трансферты) 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85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тдел культуры Администрации Веселовского райо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732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2,7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2,7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 xml:space="preserve">Субсидии бюджетным учреждения)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5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8,7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иобретение хореографических станков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823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Администрации Веселовского района Ростовской области на финансовое обеспечение непредвиденных расходов в рамках непрограммных расходов муниципальных органов Веселовского района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82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40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5,6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5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5,6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комплектование книжных фондов библиотек муниципальных образований в рамках реализации подпрограммы «Культура» муниципальной программы Веселовского района «Развитие культуры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514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государственную поддержку муниципальных учреждений культуры в рамках </w:t>
            </w:r>
            <w:r>
              <w:rPr>
                <w:color w:val="000000"/>
                <w:sz w:val="20"/>
                <w:szCs w:val="20"/>
              </w:rPr>
              <w:t>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514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государственную поддержку лучших работников муниципальных учреждений культуры, находящихся на территориях сельских поселений, в рамках </w:t>
            </w:r>
            <w:r>
              <w:rPr>
                <w:color w:val="000000"/>
                <w:sz w:val="20"/>
                <w:szCs w:val="20"/>
              </w:rPr>
              <w:t xml:space="preserve">подпрограммы «Культура» муниципальной программы Веселовского района «Развитие культуры» (Иные выплаты населению 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514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Администрации Веселовского района Ростовской области на финансовое обеспечение непредвиденных расходов в рамках непрограммных расходов муниципальных органов Веселовского района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82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Правительства  Ростовской области на финансовое обеспечение непредвиденных расходов в рамках непрограммных расходов муниципальных органов Веселовского района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90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иобретение сценических костюмов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825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827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4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,2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муниципальных органов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1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999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1,6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999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4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образования Администрации Весёловского райо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8434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111,2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45,7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5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6,2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72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73,2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5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823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823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Правительства  Ростовской области на финансовое обеспечение непредвиденных расходов в рамках непрограммных расходов муниципальных органов Веселовского района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90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75,4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5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28,4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72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905,3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>Расходы на мероприятия государственной программы Российской Федерации «Доступная среда» на 2011 - 2015 годы в рамках подпрограммы «Адаптация приоритетных объектов социальной, транспортной и инженерной инфраструктуры для беспрепятственного доступа и получения услуг инвалидами и другими маломобильными группами населения» муниципальной программы Веселовского района «Доступная среда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502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5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мероприятия государственной программы Российской Федерации «Доступная среда» на 2011 - 2015 годы на софинансирование средств федерального бюджета в рамках подпрограммы «Адаптация приоритетных объектов социальной, транспортной и инженерной инфраструктуры для беспрепятственного доступа и получения услуг инвалидами и другими маломобильными группами населения» муниципальной программы Веселовского района «Доступная среда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738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5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823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823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,3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2 295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Администрации Веселовского района Ростовской области на финансовое обеспечение непредвиденных расходов в рамках непрограммных расходов муниципальных органов Веселовского района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82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4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Правительства  Ростовской области на финансовое обеспечение непредвиденных расходов в рамках непрограммных расходов муниципальных органов Веселовского района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90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9,6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отдыха детей в каникулярное время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31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9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рганизацию отдыха детей в каникулярное время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829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2,9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 Веселовского района 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1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 в Веселовском районе» 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72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 в Веселовском районе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72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  (Уплата налогов, сборов и иных платежей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2 2 829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999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1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999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4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22,9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22,9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назначению и  выплате единовременного пособия при всех формах устройства детей, лишенных родительского попечения, в семью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2 52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3,6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 предоставлению мер социальной поддержки  граждан, усыновивших (удочеривших) ребенка (детей), в части назначения и выплаты единовременного денежного пособ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пунктами 1</w:t>
              </w:r>
            </w:hyperlink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статьи 13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Областного закона от 22 октября 2004 года № 165-ЗС «О социальной поддержке детства в Ростовской област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4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3,3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пунктами 1</w:t>
              </w:r>
            </w:hyperlink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статьи 13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Областного закона от 22 октября 2004 года № 165-ЗС «О социальной поддержке детства в Ростовской области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4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9,3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правление социальной  защиты населения Администрации  Веселовского района  Ростовской  област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8433,3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8,9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  <w:r>
              <w:rPr>
                <w:color w:val="000000"/>
                <w:sz w:val="20"/>
                <w:szCs w:val="20"/>
              </w:rPr>
              <w:t xml:space="preserve">рганизация и обеспечение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829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4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2,9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334,4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8,2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Ежемесячная доплата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82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месячная доплата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>«Социальная поддержка отдельных категорий граждан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82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4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служивание насел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53,3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5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«Старшее поколение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5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государственных полномочий в сфере социального обслуживания, предусмотренных пунктами  2, 3,4 и 5 части 1 статьи 6 Областного закона от 3 сентября 2014 года №222-ЗС «О социальном обслуживании граждан в Ростовской области» в рамках подпрограммы «Старшее поколение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722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08,3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 xml:space="preserve"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5 1 823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893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3300"/>
                <w:sz w:val="20"/>
                <w:szCs w:val="20"/>
              </w:rPr>
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color w:val="003300"/>
                <w:sz w:val="20"/>
                <w:szCs w:val="20"/>
              </w:rPr>
              <w:t xml:space="preserve">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4 1 513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3300"/>
                <w:sz w:val="20"/>
                <w:szCs w:val="20"/>
              </w:rPr>
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color w:val="003300"/>
                <w:sz w:val="20"/>
                <w:szCs w:val="20"/>
              </w:rPr>
              <w:t xml:space="preserve">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4 1 513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3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,7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52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52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52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52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53,9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86,3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</w:t>
            </w:r>
            <w:r>
              <w:rPr>
                <w:sz w:val="20"/>
                <w:szCs w:val="20"/>
              </w:rPr>
              <w:t xml:space="preserve">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4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1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3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1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47,4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9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75,7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3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53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1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3 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4,2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7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выплате ежемесячного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выплате ежемесячного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40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3,7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В</w:t>
            </w:r>
            <w:r>
              <w:rPr>
                <w:color w:val="000000"/>
                <w:sz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</w:r>
            <w:r>
              <w:rPr>
                <w:sz w:val="20"/>
                <w:szCs w:val="20"/>
              </w:rPr>
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52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В</w:t>
            </w:r>
            <w:r>
              <w:rPr>
                <w:color w:val="000000"/>
                <w:sz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в </w:t>
            </w:r>
            <w:r>
              <w:rPr>
                <w:sz w:val="20"/>
                <w:szCs w:val="20"/>
              </w:rPr>
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52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78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ежемесячную денежную выплату, назначаемую в случае рождения третьего ребенка или последующих детей до достижения ребенком возраста трех лет,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508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8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 в соответствии с Федеральным законом от 19 мая  1995 года № 81-ФЗ «О государственных пособиях гражданам, имеющим детей»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52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9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6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0,3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0,6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</w:t>
            </w:r>
            <w:r>
              <w:rPr>
                <w:sz w:val="20"/>
                <w:szCs w:val="20"/>
              </w:rPr>
              <w:t xml:space="preserve">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 1 001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рганизация </w:t>
            </w:r>
            <w:r>
              <w:rPr>
                <w:color w:val="000000"/>
                <w:sz w:val="20"/>
                <w:szCs w:val="20"/>
              </w:rPr>
              <w:t>исполнительно-распорядительных функций, связанных с реализацией переданных государственных полномочий в сфере социального обслуживания в соответствии с пунктом 1 части 1 статьи 6 Областного закона от 3 сентября 2014 года № 222-ЗС «О социальном обслуживании граждан в Ростовской области»,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</w:t>
            </w:r>
            <w:r>
              <w:rPr>
                <w:sz w:val="20"/>
                <w:szCs w:val="20"/>
              </w:rPr>
              <w:t>"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 xml:space="preserve">униципальной программы Веселовского района «Социальная поддержка граждан» 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8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рганизация </w:t>
            </w:r>
            <w:r>
              <w:rPr>
                <w:color w:val="000000"/>
                <w:sz w:val="20"/>
                <w:szCs w:val="20"/>
              </w:rPr>
              <w:t>исполнительно-распорядительных функций, связанных с реализацией переданных государственных полномочий в сфере социального обслуживания в соответствии с пунктом 1 части 1 статьи 6 Областного закона от 3 сентября 2014 года № 222-ЗС «О социальном обслуживании граждан в Ростовской области»,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</w:t>
            </w:r>
            <w:r>
              <w:rPr>
                <w:sz w:val="20"/>
                <w:szCs w:val="20"/>
              </w:rPr>
              <w:t>"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 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2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рганизация </w:t>
            </w:r>
            <w:r>
              <w:rPr>
                <w:color w:val="000000"/>
                <w:sz w:val="20"/>
                <w:szCs w:val="20"/>
              </w:rPr>
              <w:t>исполнительно-распорядительных функций, связанных с реализацией переданных государственных полномочий в сфере социального обслуживания в соответствии с пунктом 1 части 1 статьи 6 Областного закона от 3 сентября 2014 года № 222-ЗС «О социальном обслуживании граждан в Ростовской области»,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</w:t>
            </w:r>
            <w:r>
              <w:rPr>
                <w:sz w:val="20"/>
                <w:szCs w:val="20"/>
              </w:rPr>
              <w:t>"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  (Уплата налогов, сборов и иных платежей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Отдел записи актов гражданского состояния Администрации  Веселовского района Ростовской области   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9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9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9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в рамках подпрограммы «Развитие информационных технологий» муниципальной программы Веселовского района  «Информационное общество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722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6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иных муниципальных органов Веселовского района»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593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1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иных муниципальных органов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593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государственную регистрацию актов гражданского состояния по иным непрограммным мероприятиям в рамках непрограммного направления деятельности «Реализация функций иных муниципальных органов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825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6996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840" w:right="851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DC163800396854E0233C468E4E6DC06B62AEDA6C297C6FD639563E421543A237B930B670694F2107A52C3i2h8P" TargetMode="External"/><Relationship Id="rId3" Type="http://schemas.openxmlformats.org/officeDocument/2006/relationships/hyperlink" Target="consultantplus://offline/ref=1DC163800396854E0233C468E4E6DC06B62AEDA6C297C6FD639563E421543A237B930B670694F2107A52C3i2h8P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9:56:00Z</dcterms:created>
  <dc:creator>Захарова</dc:creator>
  <dc:description/>
  <cp:keywords/>
  <dc:language>en-US</dc:language>
  <cp:lastModifiedBy>Admin</cp:lastModifiedBy>
  <cp:lastPrinted>2015-08-24T08:45:00Z</cp:lastPrinted>
  <dcterms:modified xsi:type="dcterms:W3CDTF">2015-12-14T06:07:00Z</dcterms:modified>
  <cp:revision>13</cp:revision>
  <dc:subject/>
  <dc:title>Приложение 16</dc:title>
</cp:coreProperties>
</file>