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/>
      </w:pPr>
      <w:r>
        <w:rPr>
          <w:rFonts w:eastAsia="Tahoma"/>
        </w:rPr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Heading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</w:rPr>
        <w:t>«О   бюджете Веселовского района на 2016 год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087"/>
        <w:gridCol w:w="1134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5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3,8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3,8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44,6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2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640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7,5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2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2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8,5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 06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8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8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5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417,5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417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2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3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3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950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8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8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13,5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13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96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96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,0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5,7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5,7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5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8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2:00Z</dcterms:created>
  <dc:creator>Russian Mascha</dc:creator>
  <dc:description/>
  <cp:keywords/>
  <dc:language>en-US</dc:language>
  <cp:lastModifiedBy>Admin</cp:lastModifiedBy>
  <cp:lastPrinted>2015-11-19T13:49:00Z</cp:lastPrinted>
  <dcterms:modified xsi:type="dcterms:W3CDTF">2015-12-28T04:55:00Z</dcterms:modified>
  <cp:revision>500</cp:revision>
  <dc:subject/>
  <dc:title>Приложение 1</dc:title>
</cp:coreProperties>
</file>