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>к     решению  Собрания  депутатов      «О   бюджете Веселовского района на 2016 год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4-09-09T14:53:00Z</cp:lastPrinted>
  <dcterms:modified xsi:type="dcterms:W3CDTF">2015-12-23T12:19:00Z</dcterms:modified>
  <cp:revision>54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