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 финансового отдела Администрации Веселовского района отражены результаты деятельности  за  2013-2015 годы и определены основные направления работы на 2016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 Администрации Веселовского района, утвержденным Решением Веселовского районного Собрания депутатов от 31.03.2009 года № 231 «Об утверждении Положения финансового отдела Администрации Веселовского района», финансовый отдел является органом исполнительной власти, обеспечивающим проведение единой финансовой и бюджетной политики и координирующим в этой сфере деятельность органов местного самоуправления сельских посел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финансового отдела Администрации Веселовского район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1. Обеспечение выполнения и создание условий для оптимизации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района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рганизации и обеспечении своевременной и качественной подготовки проекта бюджета муниципального района и прогноза консолидированного бюджета района, исполнения  бюджета муниципального района и формирования бюджетной отчетности; в создании условий для повышения качества управления бюджетом и бюджетами сельских поселений района, финансового менеджмента главных распорядителей средств бюджет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и организации его исполнения финансовый отдел Администрации Веселовского района учитывает необходимость обеспечения всех расходных обязательств района. Финансовый отдел Администрации Веселовского района в предел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района осуществляется финансовым отделом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естр расходных обязательств района ведется с целью учета расходных обязательств и определения объема средств бюджета муниципального района, необходимых для их исполнения. Данные реестра расходных обязательств используются при разработке проекта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ежегодно составляются плановый и уточненный реестры расходных обязательств района, на основании представленных в установленном порядке главными распорядителями средств бюджета реестров. Эти реестры размещаются в сети Интернет в составе информационных ресурсов финансового отдела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В целях мониторинга учета расходных обязательств сельских поселений плановые и уточненные реестры расходных обязательств сельских поселений ежегодно представляются в финансовый отдел Администрации Веселовского район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естр расходных обязательств района и свод реестров расходных обязательств сельских поселений представляются финансовым отделом Администрации Веселовского района в Министерство финансов Ростовской области в порядке, утвержденном приказом Министерства финансов Российской Федерации от 19.04.2012 № 49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расходов бюджета муниципального района в 2015 году были включены ассигнования на реализацию 19 муниципальных программ, на реализацию которых направлено 527233,7 тыс. рублей, из них предусмотрены расходы на реализацию 19 муниципальных долгосрочных целевых программ – 527233,7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 программах 2015 года сосредоточено 88,1 процента расходов бюджета 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3 - 2015 годах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 муниципальн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Веселовского района 2015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19 принятых муниципальных программ Веселовского района предусмотрено в 2013 году 469202,7 тыс. рублей, в 2014 году 525914,6тыс. рублей, в 2015 году 547315,8 тыс. рублей. В 2013 году в программах сосредоточено 81,9 процента расходов бюджета, в 2014 и 2015 годах – 96,7 и 88,1 процент соответственно. Разработанные муниципальные программы будут направлены на поступательное развитие агропромышленного комплекса, коммунальной и транспортной инфраструктуры, обеспечение населения района жильем. Приоритетное место среди них займет социальная сфе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циальную направленность имеют 8 муниципальных программ. 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области, поддержку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Собрания депутатов о  бюджете и прогноза консолидированного бюджета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Администрации Веселовского района 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муниципальн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</w:t>
      </w:r>
      <w:r>
        <w:rPr>
          <w:sz w:val="28"/>
        </w:rPr>
        <w:t xml:space="preserve"> муниципального района</w:t>
      </w:r>
      <w:r>
        <w:rPr>
          <w:sz w:val="28"/>
          <w:szCs w:val="28"/>
        </w:rPr>
        <w:t>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Ключевым условием разработки проекта бюджета </w:t>
      </w:r>
      <w:r>
        <w:rPr>
          <w:sz w:val="28"/>
        </w:rPr>
        <w:t xml:space="preserve">муниципального района </w:t>
      </w:r>
      <w:r>
        <w:rPr>
          <w:sz w:val="28"/>
          <w:szCs w:val="28"/>
        </w:rPr>
        <w:t xml:space="preserve">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муниципального района на 2015-2017 годы разработано и принято постановление Администрации Веселовского района от 14.10.2014 №882 «Об основных направлениях бюджетной и налоговой политики Веселовского района на 2015-2017 годы».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Бюджет Веселовского района на 2015 утвержден Решением Собрания депутатов  от 25. 12.2014 года № 275 «О бюджете Веселовского района на 2015 и на плановый период 2016 и 2017 годов».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муниципального района и формирование  отчетности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Для решения данной задачи финансовый отдел Администрации Веселовского района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бюджетных ассигнований и лимитов бюджетных обязательств в соответствии с решением Собрания депутатов о  бюджете и сводной бюджетной росписью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асходование средств бюджета муниципального района, по которым финансовый отдел Администрации Веселовского района является главным распорядителем средств, в том числе по оказанию текущей финансовой помощи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Администрации Веселовского района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Администрации Веселовского района организовал исполнение бюджета с  главными распорядителями средств бюджета и муниципальными учреждениями. В рамках реализации функции по управлению средствами  на едином счете бюджета финансовый отдел Администрации Веселовского района осуществлял ежедневное финансирование для обеспечения деятельности муниципальных учреждений и оказания финансовой помощи сельским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инансовый отдел Администрации Веселовского района совместно с главными распорядителями обеспечил своевременное проведение бюджетных расчетов и недопущение просроченной кредиторской задолженности консолидированного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Собрания депутатов «Об отчете об исполнении бюджета Веселовского района за 2015 год»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параметров бюджет муниципального района, а также своевременно составленный согласно законодательным требованиям отчет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ом и бюджетами сельских поселений, финансового менеджмента главных распорядителей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финансовым отделом Администрации Веселовского района обеспечивается: проведение регулярной оценки финансового состояния и качества управления бюджетом; организация и нормативное обеспечение формирования муниципальных заданий на оказание муниципальных услуг; заключение с сельскими поселениями соглашений по повышению эффективности использования бюджетных средств и увеличению поступления собственных доходов местных бюджетов; реализация ряда иных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для повышения качества управления бюджетами в рамках обеспечения контроля за соблюдением сельскими поселениями условий предоставления межбюджетных трансфертов в соответствии со статьей 136 Бюджетного кодекса Российской Федерации и статьей 5 Областного закона «О межбюджетных отношениях органов государственной власти и органов местного самоуправления в Ростовской области» финансовым отделом области ежегодно обеспечивается заключение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с сельскими поселениями, на которых распространяется действие указанной статьи, и контроль исполнения этих соглаш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регулярно проводится оценка финансового состояния и качества управления бюджетами сельских поселений. Результаты проведенной оценки доводятся до  органов исполнительной власти сельских поселений для принятия мер по повышению эффективности бюджетного процесса. В целях повышения качества финансового менеджмента, в соответствии с приказом финансового отдел Администрации Веселовского района от 31.12.2010 №</w:t>
      </w:r>
      <w:r>
        <w:rPr>
          <w:color w:val="000000"/>
          <w:sz w:val="28"/>
          <w:szCs w:val="28"/>
        </w:rPr>
        <w:t xml:space="preserve"> 60-0 осуществляется мониторинг качества финансового менеджмента по главным распорядителям средств бюджета муниципального района, результаты которого размещаются на официальном сайте </w:t>
      </w:r>
      <w:r>
        <w:rPr>
          <w:sz w:val="28"/>
          <w:szCs w:val="28"/>
        </w:rPr>
        <w:t>финансового отдела Администрации Весел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муниципального района и органами местного самоуправления мероприятий, направленных на повышение качества управления бюджетом и бюджетами сельских поселений района, оказания муниципальных услу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и поселениями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Администрации Веселовского района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муниципального района и главных администраторов источников финансирования дефицита бюджета в ч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заявок главных распорядителей средств бюджет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, над доведенными до них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условий предоставления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целевым использованием средств  бюджета муниципального района, главным распорядителем которых является финансовый отдел Администрации Весел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ей компетенции - за соблюдением получателями бюджетных кредитов, бюджетных инвестиций 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гарантий Веселовского района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обеспечения  соблюдения  сельскими поселениями условий предоставления межбюджетных трансфертов  финансовым отделом Администрации Веселовского района ежегодно проводятся проверки на соответствие требованиям бюджетного законодательства Российской Федерации проектов решений о местных бюджетах сельских поселений, на которые распространяется действие статьи 136 Бюджетного кодекса Российской Федерации и статьи 5 Областного закона «О межбюджетных отношениях органов государственной власти и органов местного самоуправления в Рост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9.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сельскими поселениями условий предоставления межбюджетных трансфертов является обеспечение, в рамках компетенции финансового отдела Администрации Веселовского района, соблюдения бюджетного законодательства, в том числе   обеспечение целевого использования бюджетных сред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район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и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рамках достижения данной цели финансовый отдел Администрации Веселовского района: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формированию среднесрочных бюджетных проектировок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Администрации Веселовского район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Администрации Веселовского района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Веселовского района на период до 2020 года определены основные подходы к реализации долгосрочных приоритетов бюджетной и налоговой политики Весе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государственной политики Веселовского района, а также основой для долгосрочного бюджетного планирования являются муниципальные программы Весе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йонного бюджета и бюджетов сельских поселений осуществляется на трехлет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29.12.2008  № 34-о «Об утверждении Порядка ведения сводного реестра главных распорядителей, распорядителей и получателей средств бюджета муниципального района, главных администраторов источников финансирования дефицита бюджета муниципального района, главных администраторов доходов бюджета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муниципальных бюджетных и автономных учреждений финансовый отдел Администрации Веселовского района осуществляет в порядке, установленном приказом от 14.11.2011 № 37-0 «Об утверждении порядка ведения сводного реестра муниципальных  бюджетных и автономных учреждений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 отдел Администрации Весе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униципального и бюджетов сельских поселений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4-2016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ъх программ, и расходов в соответствии с непрограммными направлениями деятельности, не включенными в муниципальны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  и проведения санкционирования операций со средствам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Администрации Веселовского района проводит санкционирование операций со средствами бюджет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а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Администрации Веселовского района и участников бюджетного процесс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Для решения данной задачи финансовый отдел района ведет работу, направленную на открытость бюджетного процесса для граждан, а также на интеграцию участников бюджетного процесса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муниципальные программы Веселовского района «Управление муниципальными финансами» и «Информационное общество»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совершенствованию законодательной и нормативной правовой базы по вопросам налогооб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рабатывает практику реализации законодательства о налогах и сборах с точки зрения его влияния на условия и эффективность ведения бизн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актуализацию налоговых льгот по налогам по результатам анализа практики их применения и администрирования на основе проведения оценки эффективности, а также мониторинг правовых актов сельских поселений в части местных налогов, с целью подготовки рекомендаций по оптимизации налогообложения на территории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ктивизирует взаимодействие органов местного самоуправления с территориальными органами ФН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запланированы на основе сценарных условий функционирования экономики Российской Федерации и основных параметров прогноза социально-экономического развития Веселовского район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разработан План мероприятий по повышению поступлений налоговых и неналоговых доходов, а также по сокращению недоимки в консолидированный бюджет Веселовского района на 2015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, в том числе и сельскими поселениями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ормативных правовых актов сельских поселений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4. Создание условий для эффективного выполнения полномочий органов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содействии органам местного самоуправления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беспечении нормативно - правового регулирования межбюджетных отношений,  оказании достаточной и объективно распределенной финансовой помощи бюджетам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еселовском районе межбюджетные отношения регулирует Решение Собрания депутатов от 28.11.2007 № 149 «О межбюджетных отношениях органов местного самоуправления в Веселовском районе», определяющий взаимоотношения между органами местного самоуправления по вопросам бюджетных правоотношений, организации и осуществления бюджетного процесса, финансового обеспечения расходных обязательств сельских поселе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и расходования субсидий и субвенций, предоставления дотаций, бюджетных кредитов урегулированы нормативными правовыми актами Администрации Весе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собственных доходов бюджетов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бюджету муниципального района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4.3. Оказание финансовой   помощи  бюджетам сельских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ешения этой задачи постановлением Администрации Веселовского района определены формы межбюджетных трансфертов местным бюджетам, методики расчета и распределения дотаций на выравнивание бюджетной обеспеченности  сельских поселений, иных межбюджетных трансфертов, установлены  условия предоставления межбюджетных трансфертов из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Веселовского района непосредственно рассчитываются и предоставляются дотации на выравнивание бюджетной обеспеченности сельских поселений. Цель этих дотаций – доведение уровня бюджетной обеспеченности до уровня, позволяющего обеспечить равные условия доступа населения района к основным бюджетным услугам и социальным гарантиям текущего характера, финансируемым из бюджетов сельских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софинансировани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из бюджета муниципального района предоставляются иные межбюджетные трансферты сельским бюджета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 решения указанной задачи является оказание финансовой помощи местным бюджетам в объемах, обеспечивающих  эффективное исполнение органами местного самоуправления  собственных и переданных им 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Веселовского района. По всем 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 Администрации Веселовского района следует учитывать специфику его деятельности,  которая не 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проекта бюджета и прогноза консолидированного бюджета района» Решения Собрания депутатов о бюджете соответствуют требованиям Бюджетного кодекса Российской Федерации, и принимаются с соблюдением установленных им процедур и ограничений по объему долга и дефицита бюджета, а также  предусматривают ассигнования, необходимые для исполнения расходных  обязательств  района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была осуществлена подготовка  бюджета на 2016 год. Решение Собрания депутатов «О бюджете Веселовского района на 2016 год» был сформирован  на основе стратегических целей и задач, определенных Бюджетным посланием Президента Российской Федерации о бюджетной политике, основных направлений бюджетной и налоговой политики Весе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и формирование отчетности об исполнении консолидированного бюджета района» для своевременного исполнения бюджета муниципального района финансовый отдел Администрации Веселовского района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и сводной бюджетной рос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финансовый отдел Администрации Веселовского района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едены публичные слушания по проекту Решения об отчете об исполнении бюджета Веселовского з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1.3. «Создание условий для повышения качества управления бюджетом муниципального района и бюджетами сельских поселений, финансового менеджмента главных распорядителей средств  бюджета» финансовым отделом Администрации Веселовского района проведен мониторинг качества финансового менеджмента  по главным  распорядителям бюджетных средств и  качества управления бюджетным процессом в сельских поселениях по итогам  2015 года. </w:t>
      </w:r>
    </w:p>
    <w:p>
      <w:pPr>
        <w:pStyle w:val="21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ен по всем 7 главным распорядителям средств и 4 сельским поселениям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сельским поселе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, финансовые взаимоотношения районов с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Администрации Весело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15 год свидетельствуют о повышении качества организации бюджетного процесса в сельских поселени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15 году по сравнению с 2014 годом произошло увеличение. В соответствии с частью второй пункта 3 статьи 69.2 Бюджетного кодекса РФ государственное (муниципальное) задание формируется для бюджетных и автоном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проектов решений о бюджетах сельских поселений, на которые распространяется действие статьи 136 Бюджетного кодекса РФ и статьи 5 Областного закона «О межбюджетных отношениях органов государственной власти и органов местного самоуправления в Ростовской области», а также всех принятых бюджетов сельских поселений.</w:t>
      </w:r>
    </w:p>
    <w:p>
      <w:pPr>
        <w:pStyle w:val="2"/>
        <w:ind w:firstLine="709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района» бюджет на 2015 год </w:t>
      </w:r>
      <w:r>
        <w:rPr/>
        <w:t>подготовлен в соответствии с требованиями к структуре и содержанию Решения о бюджете, установленными Бюджетным кодексом Российской Федерации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основные параметры прогноза социально-экономического развития Веселовского района на 2015-201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 долга Веселовского района» проводилась взвешенная долговая политика, направленная на минимизацию муниципального долга Веселовского района и расходов на его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 долг Веселовского района находится на экономически безопасном уровне. Просроченная задолженность по долговым обязательствам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15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в установленные сроки проект решения о бюджете на 2016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ластного бюджет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ы мероприятиями, указанными в муниципальной программе Веселовского района «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тактических задач 3.1 и 3.2 предусмотрены мероприятиями указанными в подпрограмме «Долгосрочное финансовое планирование» муниципальной программы «Управление муниципальными финансами», финансирование на реализацию которых не предусмотрено в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ъем просроченной кредиторской задолженности бюджетов сельских поселений в расхода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сельских поселений, в которых доля межбюджетных трансфертов (за исключением субвенций) в объеме собственных доходов превышает 3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5года объем просроченной кредиторской задолженности в бюджетах сельских поселений не было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4.3. «Оказание финансовой   помощи  бюджетам сельских поселений» финансовый отдел Администрации Веселовского района выполняет функции главного распорядителя средств бюджета по:</w:t>
      </w:r>
    </w:p>
    <w:p>
      <w:pPr>
        <w:pStyle w:val="2"/>
        <w:ind w:firstLine="709"/>
        <w:rPr/>
      </w:pPr>
      <w:r>
        <w:rPr>
          <w:szCs w:val="28"/>
        </w:rPr>
        <w:t xml:space="preserve">дотациям бюджетам сельских поселений, в том числе: на поддержку мер по обеспечению сбалансированности бюджетов, </w:t>
      </w:r>
    </w:p>
    <w:p>
      <w:pPr>
        <w:pStyle w:val="2"/>
        <w:ind w:firstLine="709"/>
        <w:rPr/>
      </w:pPr>
      <w:r>
        <w:rPr>
          <w:szCs w:val="28"/>
        </w:rPr>
        <w:t xml:space="preserve">иным межбюджетным трансфертам.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2Char">
    <w:name w:val="Body Text Indent 2 Char"/>
    <w:basedOn w:val="Style12"/>
    <w:qFormat/>
    <w:rPr>
      <w:sz w:val="28"/>
      <w:szCs w:val="24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085F8F4477975AEF342A517BE16BCBC02990EB122AB61l9o0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26:00Z</dcterms:created>
  <dc:creator>Козарова</dc:creator>
  <dc:description/>
  <cp:keywords/>
  <dc:language>en-US</dc:language>
  <cp:lastModifiedBy>Admin</cp:lastModifiedBy>
  <cp:lastPrinted>2012-02-29T16:21:00Z</cp:lastPrinted>
  <dcterms:modified xsi:type="dcterms:W3CDTF">2017-02-28T07:43:00Z</dcterms:modified>
  <cp:revision>17</cp:revision>
  <dc:subject/>
  <dc:title>Введение</dc:title>
</cp:coreProperties>
</file>