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1 первое полугодие  2015 года</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1 полугодие 2014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1 первом полугодии 2015 года.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3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5-ти главным распорядителям. Наилучшее значение оценки по данному показателю сложилось по 2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7,20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2,93 балла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97,14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91,43 балла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первом полугодии 2015 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92,86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1 полугодии 2015 года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84,57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4:00Z</dcterms:created>
  <dc:creator>Гапон</dc:creator>
  <dc:description/>
  <cp:keywords/>
  <dc:language>en-US</dc:language>
  <cp:lastModifiedBy>Admin</cp:lastModifiedBy>
  <cp:lastPrinted>2011-08-09T11:41:00Z</cp:lastPrinted>
  <dcterms:modified xsi:type="dcterms:W3CDTF">2015-08-18T11:41:00Z</dcterms:modified>
  <cp:revision>10</cp:revision>
  <dc:subject/>
  <dc:title>Пояснительная записка </dc:title>
</cp:coreProperties>
</file>