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 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5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дготовку к переводу муниципального образования «Веселовский район» на условия военного времени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09-19T08:18:00Z</dcterms:modified>
  <cp:revision>48</cp:revision>
  <dc:subject/>
  <dc:title>Приложение 1</dc:title>
</cp:coreProperties>
</file>