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 8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2 00 7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/>
              <w:t xml:space="preserve">риобретение автомобилей скорой медицинской помощ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82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 xml:space="preserve"> 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8262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муниципального района на приобретение аппаратно-программных комплексов доврачебной диагностики состояния здоровья обучающихся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bCs/>
              </w:rPr>
              <w:t>29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по организации мероприятий по работе с молодежью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рганизацию отдыха детей в каникулярное врем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ов на организацию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50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/>
              <w:t xml:space="preserve">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2"/>
                <w:szCs w:val="22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2"/>
                <w:szCs w:val="22"/>
              </w:rPr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>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2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материально-техническое оснащение системы 112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4"/>
                <w:szCs w:val="24"/>
              </w:rPr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1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b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1 1 00 </w:t>
            </w:r>
            <w:r>
              <w:rPr>
                <w:b/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b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50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7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72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ачественного и бесперебойного вещания телевизионных программ с помощью маломощных телевизионных ретрансляторов</w:t>
            </w:r>
            <w:r>
              <w:rPr>
                <w:color w:val="00000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  <w:r>
              <w:rPr>
                <w:color w:val="00000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/>
              <w:t xml:space="preserve"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52"/>
              </w:rPr>
            </w:pPr>
            <w:r>
              <w:rPr>
                <w:b/>
                <w:szCs w:val="52"/>
              </w:rPr>
              <w:t>Утратил силу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Расходы на реализацию принципа экстерриториальности при предоставлении государственных и муниципальных услуг </w:t>
            </w:r>
            <w:r>
              <w:rPr/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5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5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7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53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82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/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 9 00 825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</w:rPr>
              <w:t>иным непрограммным мероприятиям в рамках</w:t>
            </w:r>
            <w:r>
              <w:rPr/>
              <w:t xml:space="preserve"> непрограммного направления  деятельности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дготовку к переводу муниципального образования «Веселовский район» на условия военного времени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99 9 00 82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0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6-09-19T08:33:00Z</dcterms:modified>
  <cp:revision>51</cp:revision>
  <dc:subject/>
  <dc:title>Приложение 1</dc:title>
</cp:coreProperties>
</file>