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8.2016                                     № 34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29.09.2015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</w:rPr>
        <w:t>№</w:t>
      </w:r>
      <w:r>
        <w:rPr>
          <w:rStyle w:val="Style14"/>
        </w:rPr>
        <w:t xml:space="preserve">55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проекта бюджета муниципального района на 2016 год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29.09.2015   №55-О «О порядке применения бюджетной классификации бюджета муниципального района на 2016 год и на плановый период 2017 и 2018 годов» изменения: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тексте приказа слова «и на плановый период 2017 и 2018 годов» исключить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е №1 внести изменения согласно приложения к настоящему приказу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е №3 внести изменения согласно приложения к настоящему приказу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е №4 внести изменения согласно приложения к настоящему приказу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о дня его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41:00Z</dcterms:created>
  <dc:creator>saadmin</dc:creator>
  <dc:description/>
  <cp:keywords/>
  <dc:language>en-US</dc:language>
  <cp:lastModifiedBy>Pavlenko</cp:lastModifiedBy>
  <dcterms:modified xsi:type="dcterms:W3CDTF">2016-09-19T08:26:00Z</dcterms:modified>
  <cp:revision>5</cp:revision>
  <dc:subject/>
  <dc:title>ФИНАНСОВЫЙ ОТДЕЛ</dc:title>
</cp:coreProperties>
</file>