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8.2016 №34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1 к приказу Финансового отдела Администрации Веселовского района от 29.09.2015 №55-О «О порядке применения бюджетной классификации  расходов бюджета муниципальн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пункте «1.11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11 1 00 0000 Подпрограмма «Культур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7103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>73850 -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Расходы на софинансирование повышения заработной платы работникам муниципальных учреждений культур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направлению расходов отражаются расходы бюджета муниципального  района  на предоставление субсидий местным бюджетам на 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повышения заработной платы работникам муниципальных учреждений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указанных средств областного бюджета отражается по соответствующим элементам кода вида доходов 000 2 02 02999 00 0000 151 «Прочие субсид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8273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3850 - Софинансирование расходов на повышение заработной платы работникам муниципальных учреждений культу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 района  </w:t>
      </w:r>
      <w:r>
        <w:rPr>
          <w:color w:val="000000"/>
          <w:sz w:val="28"/>
          <w:szCs w:val="28"/>
        </w:rPr>
        <w:t>на повышение заработной платы работникам муниципальных учреждений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2. В пункте 1.23. « Непрограммные расходы муниципальных органов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 строке «99 9 00 0000   Непрограммные расх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полнить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22730 –  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 района 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8266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«82680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ы на проведение текущего ремонта теплотрасс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 района  на проведение текущего ремонта теплотрасс в сельских поселения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</w:rPr>
        <w:t>3. Приложения №2, №3, №4   к Положению о порядке применения бюджетной классификации расходов бюджета муниципального района на 2015 год и на плановый период 2016 и 2017 годов изложить в новой редакции согласно приложению №2, №3, №4  к настоящему приказ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15:00Z</dcterms:created>
  <dc:creator>Чапиковский</dc:creator>
  <dc:description/>
  <cp:keywords/>
  <dc:language>en-US</dc:language>
  <cp:lastModifiedBy>Pavlenko</cp:lastModifiedBy>
  <cp:lastPrinted>2016-09-07T14:08:00Z</cp:lastPrinted>
  <dcterms:modified xsi:type="dcterms:W3CDTF">2016-09-19T08:40:00Z</dcterms:modified>
  <cp:revision>6</cp:revision>
  <dc:subject/>
  <dc:title>Приложение 1</dc:title>
</cp:coreProperties>
</file>