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0.2016 №4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1 к приказу Финансового отдела Администрации Веселовского района от 29.09.2015 №55-О «О порядке применения бюджетной классификации  расходов бюджета муниципальн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 В пункте  « Непрограммные расходы муниципальных орган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99 9 00 0000  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72350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«82170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на текущий ремонт сельских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 района  на текущий ремонт сельских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3. Приложения №2, №3, №4  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, №3, №4 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15:00Z</dcterms:created>
  <dc:creator>Чапиковский</dc:creator>
  <dc:description/>
  <cp:keywords/>
  <dc:language>en-US</dc:language>
  <cp:lastModifiedBy>Pavlenko</cp:lastModifiedBy>
  <cp:lastPrinted>2016-09-07T14:08:00Z</cp:lastPrinted>
  <dcterms:modified xsi:type="dcterms:W3CDTF">2016-10-25T12:55:00Z</dcterms:modified>
  <cp:revision>7</cp:revision>
  <dc:subject/>
  <dc:title>Приложение 1</dc:title>
</cp:coreProperties>
</file>