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8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0 7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 xml:space="preserve">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 xml:space="preserve"> 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8262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муниципального района на приобретение аппаратно-программных комплексов доврачебной диагностики состояния здоровья обучающихся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организацию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50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/>
              <w:t xml:space="preserve">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b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 1 00 </w:t>
            </w:r>
            <w:r>
              <w:rPr>
                <w:b/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b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50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  <w:r>
              <w:rPr>
                <w:color w:val="00000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/>
              <w:t xml:space="preserve"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52"/>
              </w:rPr>
            </w:pPr>
            <w:r>
              <w:rPr>
                <w:b/>
                <w:szCs w:val="52"/>
              </w:rPr>
              <w:t>Утратил силу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53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82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8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Расходы на текущий ремонт сельских домов культуры </w:t>
            </w:r>
            <w:r>
              <w:rPr>
                <w:b/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>
                <w:b/>
              </w:rPr>
              <w:t xml:space="preserve">местного самоуправления </w:t>
            </w:r>
            <w:r>
              <w:rPr>
                <w:b/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9 00 82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</w:rPr>
              <w:t>иным непрограммным мероприятиям в рамках</w:t>
            </w:r>
            <w:r>
              <w:rPr/>
              <w:t xml:space="preserve"> непрограммного направления  деятельности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дготовку к переводу муниципального образования «Веселовский район» на условия военного времени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 9 00 82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6-10-25T12:57:00Z</dcterms:modified>
  <cp:revision>52</cp:revision>
  <dc:subject/>
  <dc:title>Приложение 1</dc:title>
</cp:coreProperties>
</file>