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914"/>
        <w:gridCol w:w="54"/>
      </w:tblGrid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03-28T06:28:00Z</dcterms:modified>
  <cp:revision>44</cp:revision>
  <dc:subject/>
  <dc:title>Приложение 1</dc:title>
</cp:coreProperties>
</file>