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9.2015                                     № 55-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 в редакции приказ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1.12.2</w:t>
      </w:r>
      <w:r>
        <w:rPr>
          <w:sz w:val="28"/>
          <w:lang w:val="en-US"/>
        </w:rPr>
        <w:t>0</w:t>
      </w:r>
      <w:r>
        <w:rPr>
          <w:sz w:val="28"/>
        </w:rPr>
        <w:t>15 №70-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6.02.2016 №7-О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классификации бюджета </w:t>
      </w:r>
      <w:r>
        <w:rPr/>
        <w:t xml:space="preserve">муниципального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16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  <w:t>период 2017 и 2018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6.09.2015  №90  «О порядке применения бюджетной классификации областного бюджета на 2016 год и на плановый период 2017 и 2018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>1.1. Положение о порядке применения бюджетной классификации расходов бюджета муниципального района на 2016 год и на плановый период 2017 и 2018 годов согласно приложению №1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2. Перечень главных администраторов доходов бюджета муниципального бюджета согласно приложению №2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>
          <w:rStyle w:val="Style14"/>
          <w:color w:val="000000"/>
        </w:rPr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3.  Перечень главных распорядителей средств бюджета муниципального района согласно приложению №3 в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1.4. Перечень главных администраторов источников финансирования дефицита бюджета муниципального района согласно приложению №4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6 год и на плановый период 2017 и 2018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45:00Z</dcterms:created>
  <dc:creator>saadmin</dc:creator>
  <dc:description/>
  <cp:keywords/>
  <dc:language>en-US</dc:language>
  <cp:lastModifiedBy>Evgeniy</cp:lastModifiedBy>
  <dcterms:modified xsi:type="dcterms:W3CDTF">2016-04-01T12:58:00Z</dcterms:modified>
  <cp:revision>9</cp:revision>
  <dc:subject/>
  <dc:title>ФИНАНСОВЫЙ ОТДЕЛ</dc:title>
</cp:coreProperties>
</file>