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№ 5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6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7 и 2018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6.09.2015  №90  «О порядке применения бюджетной классификации областного бюджета на 2016 год и на плановый период 2017 и 2018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6 год и на плановый период 2017 и 2018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в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6 год и на плановый период 2017 и 2018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5:00Z</dcterms:created>
  <dc:creator>saadmin</dc:creator>
  <dc:description/>
  <cp:keywords/>
  <dc:language>en-US</dc:language>
  <cp:lastModifiedBy>Evgeniy</cp:lastModifiedBy>
  <dcterms:modified xsi:type="dcterms:W3CDTF">2016-02-03T11:20:00Z</dcterms:modified>
  <cp:revision>6</cp:revision>
  <dc:subject/>
  <dc:title>ФИНАНСОВЫЙ ОТДЕЛ</dc:title>
</cp:coreProperties>
</file>