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35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 Администрации Веселовского района</w:t>
      </w:r>
    </w:p>
    <w:p>
      <w:pPr>
        <w:pStyle w:val="ConsNonformat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Ъ</w:t>
      </w:r>
    </w:p>
    <w:p>
      <w:pPr>
        <w:pStyle w:val="ConsNonformat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tabs>
          <w:tab w:val="clear" w:pos="708"/>
          <w:tab w:val="left" w:pos="3480" w:leader="none"/>
          <w:tab w:val="left" w:pos="721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6</w:t>
        <w:tab/>
        <w:t xml:space="preserve">     Приказ № 57-0       </w:t>
        <w:tab/>
        <w:t xml:space="preserve">   п. Веселый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района от 29.12.2015 года №74-О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формированием бюджета муниципального района на очередной финансовый год и плановый период, приказом Министерства финансов РО от 30.12.2016 № 180 в целях совершенствования порядка составления и ведения сводной бюджетной росписи бюджета муниципального района,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nformat"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отдела Администрации Веселовского района от 29.12.2015 №74-О «Об утверждении Порядка составления и ведения сводной бюджетной росписи бюджета муниципального района  и бюджетных росписей главных распорядителей средств  бюджета муниципального района (главных администраторов  источников финансирования дефицита бюджета муниципального района)» изменения согласно приложению к настоящему приказ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ным распорядителям средств бюджета муниципального района, начальникам секторов структурных подразделений финансового отдела обеспечить исполнение настоящего Приказа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ным распорядителям средств бюджета муниципального района привести нормативные правовые акты, регламентирующие взаимодействие с распорядителями (получателями) средств бюджета муниципального района по составлению и ведению бюджетных росписей, в соответствии с настоящим приказ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Сельским поселениям в целях повышения эффективности бюджетного процесса рассмотреть необходимость внесения изменений в соответствующие нормативные правовые акты органов местного самоуправления с учетом настоящего При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7 года и распространяется на правоотношения, возникающие при формировании сводной бюджетной росписи бюджета муниципального района на 2017 год и на плановый период 2018 и 2019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риказа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                                                Е.Е.Алексее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02" w:right="386" w:gutter="0" w:header="0" w:top="902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38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3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3:00Z</dcterms:created>
  <dc:creator>Колесниченко</dc:creator>
  <dc:description/>
  <cp:keywords/>
  <dc:language>en-US</dc:language>
  <cp:lastModifiedBy>Pavlenko</cp:lastModifiedBy>
  <cp:lastPrinted>2015-12-30T14:45:00Z</cp:lastPrinted>
  <dcterms:modified xsi:type="dcterms:W3CDTF">2017-01-12T06:01:00Z</dcterms:modified>
  <cp:revision>5</cp:revision>
  <dc:subject/>
  <dc:title>АДМИНИСТРАЦИЯ РОСТОВСКОЙ ОБЛАСТИ</dc:title>
</cp:coreProperties>
</file>