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32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«О внесении изменений в бюджет    Веселовского района  на 2015 год и  на плановый период 2016 и 2017 годов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Иные межбюджетные трансферты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на поддержку мер по обеспечению сбалансированности бюджетов сельских поселений на 2015 год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70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67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1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5-12-11T07:16:00Z</dcterms:modified>
  <cp:revision>3</cp:revision>
  <dc:subject/>
  <dc:title>Приложение __</dc:title>
</cp:coreProperties>
</file>