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Normal"/>
        <w:ind w:left="6480" w:hanging="0"/>
        <w:rPr/>
      </w:pPr>
      <w:r>
        <w:rPr/>
        <w:t>«О  внесении изменений в бюджет Веселовского района на 2015 год и  на плановый период 2016 и 2017 годов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86,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6,4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6,4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9,5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60,7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7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7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980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4,3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,6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5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5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,4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,5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 за налоговые периоды 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5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5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5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0,9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685,9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6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8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8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</w:tr>
      <w:tr>
        <w:trPr>
          <w:trHeight w:val="5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,9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,9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,3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,3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 штрафы) за нарушение законодательства Российской Федерации об охране и использовании животного мира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 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0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111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729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795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2,5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672,2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1,7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1,7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3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3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98,6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98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74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74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8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5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5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4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4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48,6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48,6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8,5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8</w:t>
            </w:r>
          </w:p>
        </w:tc>
      </w:tr>
      <w:tr>
        <w:trPr>
          <w:trHeight w:val="148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8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9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4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 02 0409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4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8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8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41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erChar">
    <w:name w:val="Footer Char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Admin</cp:lastModifiedBy>
  <cp:lastPrinted>2015-12-30T13:26:00Z</cp:lastPrinted>
  <dcterms:modified xsi:type="dcterms:W3CDTF">2016-01-11T13:46:00Z</dcterms:modified>
  <cp:revision>471</cp:revision>
  <dc:subject/>
  <dc:title>Приложение 1</dc:title>
</cp:coreProperties>
</file>