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1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О   бюджете Веселовского района на 2016 год»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720"/>
        <w:gridCol w:w="1080"/>
        <w:gridCol w:w="1620"/>
        <w:gridCol w:w="1800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50,0</w:t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9,7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6,5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1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56,1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983,6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9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7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2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72,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9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5-12-21T12:18:00Z</dcterms:modified>
  <cp:revision>23</cp:revision>
  <dc:subject/>
  <dc:title>Приложение __</dc:title>
</cp:coreProperties>
</file>